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Администрация Муниципального образования Бриентский сельсовет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 служащего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,  </w:t>
      </w:r>
      <w:r>
        <w:rPr>
          <w:b/>
          <w:sz w:val="24"/>
          <w:szCs w:val="24"/>
        </w:rPr>
        <w:t>Касенова Булган Идрисовна</w:t>
      </w:r>
    </w:p>
    <w:p>
      <w:pPr>
        <w:pStyle w:val="Normal"/>
        <w:pBdr>
          <w:top w:val="single" w:sz="4" w:space="1" w:color="000000"/>
        </w:pBdr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2.02.1962 г.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Бриентский сельсовет  специалист 1 категории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  <w:sz w:val="24"/>
          <w:szCs w:val="24"/>
        </w:rPr>
        <w:t xml:space="preserve">462870 Оренбургская область, Кваркенский район, с. Бриент, ул. Степная дом 7 кв. 2 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своих доходах за отчетный период с </w:t>
            </w:r>
            <w:r>
              <w:rPr>
                <w:b/>
                <w:sz w:val="24"/>
                <w:szCs w:val="24"/>
              </w:rPr>
              <w:t>1 января 2012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 Земля с/х назна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Брие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62870, Оренбургская область, Кваркенский район, с. Бриент, ул. Степная, 7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 Квартира двух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евая 1/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559"/>
        <w:gridCol w:w="1276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кенское отделение 4229 ОАО «Сбербанк России» Сбербанка Росс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й Сбербанка России (руб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3.200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0181 09461 21 000 539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=7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 служащего 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Администрацию Муниципального образования Бриентский сельсовет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Касенова Булган Идрисовна     22.02.1962 г.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Бриентский сельсовет  специалист 1 категории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  <w:sz w:val="24"/>
          <w:szCs w:val="24"/>
        </w:rPr>
        <w:t xml:space="preserve">462870 Оренбургская область, Кваркенский район, с. Бриент, ул. Степная дом 7 кв. 2 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доходах за отчетный период с 1 января 2012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асенова Кинжигалея Шайкеновича 06.04.1963г.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предприниматель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8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8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 Земля с/х назна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Брие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2. Земельный участок ЛПХ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ая область Кваркенский район с. Бриент ул. Степная, 7/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 г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62870, Оренбургская область, Кваркенский район, с. Бриент, ул. Степная, 7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 Квартира двух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евая 1/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Ваз-2104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ое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Гай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559"/>
        <w:gridCol w:w="1276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кенское отделение 4229 ОАО «Сбербанк России» Сбербанка Росс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й Сбербанка России (руб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1.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07810 3 4612 1 000 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=8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кенское отделение 4229 ОАО «Сбербанк России» Сбербанка Росс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й Сбербанка России (руб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8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07810 4 4612 000 9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=6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 служащего 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6:00Z</dcterms:created>
  <dc:creator>КонсультантПлюс</dc:creator>
  <dc:description/>
  <cp:keywords/>
  <dc:language>en-US</dc:language>
  <cp:lastModifiedBy>Надежда</cp:lastModifiedBy>
  <cp:lastPrinted>2013-05-23T16:36:00Z</cp:lastPrinted>
  <dcterms:modified xsi:type="dcterms:W3CDTF">2013-05-23T11:37:00Z</dcterms:modified>
  <cp:revision>13</cp:revision>
  <dc:subject/>
  <dc:title/>
</cp:coreProperties>
</file>