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Администрацию муниципального образования Айдырлинский поссовет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                        Мельникова Ирина Борисовна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03.12.1968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Айдырлинский поссов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Специалист 1 категори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 xml:space="preserve">проживающий по адресу:  </w:t>
      </w:r>
      <w:r>
        <w:rPr>
          <w:sz w:val="24"/>
          <w:szCs w:val="24"/>
          <w:u w:val="single"/>
        </w:rPr>
        <w:t xml:space="preserve">462854,Оренбургская область, Кваркенский район,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ос. Айдырлинский, ул. Школьная, дом 5, кв.3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79,8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79,8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 дол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Кваркенский район,пос. Айдырлинский, ул. Школьная, дом.5,кв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 служаще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кенское отделение 4229/004 ОАО «Сбербанк Росси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846120400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8,4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2410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кенское отделение 4229 ОАО «Сбербанк России» ,462860,Оренбургская область.Кваркенский район,с.Кваркено,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й 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84 от 29.03.20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центная ставка 17 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 201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И.Б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 служащего 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06:00Z</dcterms:created>
  <dc:creator>КонсультантПлюс</dc:creator>
  <dc:description/>
  <cp:keywords/>
  <dc:language>en-US</dc:language>
  <cp:lastModifiedBy>3</cp:lastModifiedBy>
  <cp:lastPrinted>2013-05-27T10:11:00Z</cp:lastPrinted>
  <dcterms:modified xsi:type="dcterms:W3CDTF">2013-05-27T04:12:00Z</dcterms:modified>
  <cp:revision>15</cp:revision>
  <dc:subject/>
  <dc:title/>
</cp:coreProperties>
</file>