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казом Президента</w:t>
        <w:br/>
        <w:t>Российской Федерации</w:t>
        <w:br/>
        <w:t>от 18.05.2009 № 559</w:t>
      </w:r>
    </w:p>
    <w:p>
      <w:pPr>
        <w:pStyle w:val="Normal"/>
        <w:spacing w:before="8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 Администрацию муниципального образования Айдырлинский поссовет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кадрового подразделения муниципального органа)</w:t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муниципального служащего </w:t>
      </w:r>
      <w:r>
        <w:rPr>
          <w:b/>
          <w:bCs/>
          <w:sz w:val="26"/>
          <w:szCs w:val="26"/>
          <w:vertAlign w:val="superscript"/>
        </w:rPr>
        <w:t>1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Я,                         Мельникова Ирина Борисовна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03.12.1968 г.р.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4"/>
          <w:szCs w:val="24"/>
        </w:rPr>
        <w:t>Администрация муниципального образования Айдырлинский поссовет</w:t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ециалист 1 категории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, занимаемая должность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оживающий по адресу:  462854,Оренбургская область, Кваркенский район,   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ос. Айдырлинский, ул. Школьная, дом 5,кв.3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(адрес места жительства)</w:t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сообщаю сведения о доходах за отчетный период с 1 января 2012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ей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24"/>
          <w:szCs w:val="24"/>
        </w:rPr>
        <w:t>Мельникова Николая Ивановича            07.07.1964 г.р.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безработный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12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убсидия на оплату коммунальных услуг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нбургская область ,Кваркенский район,пос. Айдырлинский, ул. Школьная, дом.5,кв.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½ доли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нбургская область ,Кваркенский район,пос. Айдырлинский, ул. Школьная, дом.5,кв.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ИБДД тп. Адамовка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АЗ-2110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АЗ- 212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ИБДД тп. Адамовк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кенское отделение 4229 ОАО «Сбербанк Росси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781064612000230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4,72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1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2835"/>
        <w:gridCol w:w="1777"/>
        <w:gridCol w:w="1560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кенское отделение 4229 ОАО «Сбербанк России» 462860,Оренбургская область.Кваркенский район,с.Кваркено,у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,2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й догов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2 от 18.12.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процентная ставка 15,5 %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И.Б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муниципального служащего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9:12:00Z</dcterms:created>
  <dc:creator>КонсультантПлюс</dc:creator>
  <dc:description/>
  <cp:keywords/>
  <dc:language>en-US</dc:language>
  <cp:lastModifiedBy>3</cp:lastModifiedBy>
  <cp:lastPrinted>2012-03-01T11:04:00Z</cp:lastPrinted>
  <dcterms:modified xsi:type="dcterms:W3CDTF">2013-05-29T03:28:00Z</dcterms:modified>
  <cp:revision>10</cp:revision>
  <dc:subject/>
  <dc:title/>
</cp:coreProperties>
</file>