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Финансового отдела местной администрации муниципального образования Кваркенский райо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43"/>
        <w:gridCol w:w="1686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 Паве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ЗЛК-21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и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ва Ларис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 19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Ма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ерасимов 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8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АДЖЕР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верев Валери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8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Любовь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Яковлев Витали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0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303-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Яковлев Артем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Яковлев Кирилл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мурзина Надежда 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икмурзин Ринат Растя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Бикмурзин Александр Рин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Бикмурзин Владимир Рин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Бикмурзин Владислав Рин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мбаева Айслу Рах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урумбаев Арыстам Юри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6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45143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45112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МТЗ 82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К 701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ЗАП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ЗА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Бурумбаев Тимур Арыст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Бурумбаев Денислам Арыст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ле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Юл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оробьев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Воробьева Екате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Воробьева Алксандр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сова Светла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улина Людмил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алиулин Максим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Галиулин Марк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Наталья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7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18:00Z</dcterms:created>
  <dc:creator>1</dc:creator>
  <dc:description/>
  <cp:keywords/>
  <dc:language>en-US</dc:language>
  <cp:lastModifiedBy>Server</cp:lastModifiedBy>
  <dcterms:modified xsi:type="dcterms:W3CDTF">2012-05-12T09:14:00Z</dcterms:modified>
  <cp:revision>15</cp:revision>
  <dc:subject/>
  <dc:title/>
</cp:coreProperties>
</file>