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администрации муниципального образования Кваркен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43"/>
        <w:gridCol w:w="1686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ценк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Еценкова Светла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макова Балбике Рамаз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ймаков Малик Батае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атьяна 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феева  Гульсара Апаш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нафеев Ринат Ура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нафеев Салават Рин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Аккужин Бауржан Талг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 Светлана Эрик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о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агамбетова Жанылсын Амангильды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аймагамбетов  Булат Амангельд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кода Октави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ймагамбетов Аскар Бул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аймагамбетов</w:t>
            </w:r>
          </w:p>
          <w:p>
            <w:pPr>
              <w:pStyle w:val="Normal"/>
              <w:jc w:val="center"/>
              <w:rPr/>
            </w:pPr>
            <w:r>
              <w:rPr/>
              <w:t>Арсен Бул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аймагамбетов Арман Бул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щук Наталь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ищук Александр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борт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ищук Ю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ищук 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ин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ерех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  <w:p>
            <w:pPr>
              <w:pStyle w:val="Normal"/>
              <w:jc w:val="center"/>
              <w:rPr/>
            </w:pPr>
            <w:r>
              <w:rPr/>
              <w:t>Терехин Андр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Терехин Максим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икова 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Екатер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до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уханов Алекс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Еле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Уваров Михаил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Уваров Андр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  <w:p>
            <w:pPr>
              <w:pStyle w:val="Normal"/>
              <w:jc w:val="center"/>
              <w:rPr/>
            </w:pPr>
            <w:r>
              <w:rPr/>
              <w:t>Уварова Екате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катери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208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Фролов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Калина 111830, автоприцеп 8232 О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Фролова Виктор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13:00Z</dcterms:created>
  <dc:creator>1</dc:creator>
  <dc:description/>
  <cp:keywords/>
  <dc:language>en-US</dc:language>
  <cp:lastModifiedBy>Михаэлис Ольга Владимировна</cp:lastModifiedBy>
  <cp:lastPrinted>2012-05-23T14:31:00Z</cp:lastPrinted>
  <dcterms:modified xsi:type="dcterms:W3CDTF">2012-05-24T11:13:00Z</dcterms:modified>
  <cp:revision>2</cp:revision>
  <dc:subject/>
  <dc:title>Сведения</dc:title>
</cp:coreProperties>
</file>