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должность муниципальной службы  руководителя общего отдела 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шанкин 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 680,21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 от МО РФ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8,3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2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ВАЗ-210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  <w:r>
              <w:rPr/>
              <w:t xml:space="preserve">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453,13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 за выслугу лет за работу в школ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8,3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Ломшанкин</cp:lastModifiedBy>
  <cp:lastPrinted>2012-04-05T10:32:00Z</cp:lastPrinted>
  <dcterms:modified xsi:type="dcterms:W3CDTF">2014-04-03T05:20:00Z</dcterms:modified>
  <cp:revision>19</cp:revision>
  <dc:subject/>
  <dc:title>Сведения</dc:title>
</cp:coreProperties>
</file>