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руководителя отдела по делам молодежи и спорту 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865"/>
        <w:gridCol w:w="1147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хом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726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коммерческого найм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 724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2-04-05T10:32:00Z</cp:lastPrinted>
  <dcterms:modified xsi:type="dcterms:W3CDTF">2014-04-03T06:00:00Z</dcterms:modified>
  <cp:revision>18</cp:revision>
  <dc:subject/>
  <dc:title>Сведения</dc:title>
</cp:coreProperties>
</file>