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первого заместителя главы администрации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06"/>
        <w:gridCol w:w="1975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лаев Кадыржан Карлович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 253,79 (учитывая пенсию от МО РФ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личное подсобное хозяйство совмест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, литера А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k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й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овый, 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личное подсобное хозяйство совместно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, литера А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k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7:00Z</dcterms:created>
  <dc:creator>Admin</dc:creator>
  <dc:description/>
  <cp:keywords/>
  <dc:language>en-US</dc:language>
  <cp:lastModifiedBy>Ломшанкин</cp:lastModifiedBy>
  <cp:lastPrinted>2012-05-03T10:45:00Z</cp:lastPrinted>
  <dcterms:modified xsi:type="dcterms:W3CDTF">2014-04-03T05:44:00Z</dcterms:modified>
  <cp:revision>15</cp:revision>
  <dc:subject/>
  <dc:title>Сведения</dc:title>
</cp:coreProperties>
</file>