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 руководителя отдела строительства и городского хозяйства  администрации 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Геннадий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>
                <w:lang w:val="en-US"/>
              </w:rPr>
              <w:t xml:space="preserve"> </w:t>
            </w:r>
            <w:r>
              <w:rPr/>
              <w:t>651,81</w:t>
            </w:r>
          </w:p>
          <w:p>
            <w:pPr>
              <w:pStyle w:val="Normal"/>
              <w:jc w:val="center"/>
              <w:rPr/>
            </w:pPr>
            <w:r>
              <w:rPr/>
              <w:t>(включая пенсию от МО РФ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ВАЗ-21093,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>Opel Astr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по договору найма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аренд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4 0</w:t>
            </w:r>
            <w:r>
              <w:rPr/>
              <w:t>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аренд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Администрация</cp:lastModifiedBy>
  <cp:lastPrinted>2013-05-19T09:15:00Z</cp:lastPrinted>
  <dcterms:modified xsi:type="dcterms:W3CDTF">2013-05-20T06:08:00Z</dcterms:modified>
  <cp:revision>23</cp:revision>
  <dc:subject/>
  <dc:title>Сведения</dc:title>
</cp:coreProperties>
</file>