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первого заместителя главы администрации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975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лаев Кадыржан Карл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 051 (учитывая пенсию от МО РФ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личное подсобное хозяйство совмест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, литера А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k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личное подсобное хозяйство совместно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, литера А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k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Администрация</cp:lastModifiedBy>
  <cp:lastPrinted>2012-05-03T10:45:00Z</cp:lastPrinted>
  <dcterms:modified xsi:type="dcterms:W3CDTF">2013-05-24T05:44:00Z</dcterms:modified>
  <cp:revision>13</cp:revision>
  <dc:subject/>
  <dc:title>Сведения</dc:title>
</cp:coreProperties>
</file>