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 руководителя общего отдела 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шанкин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470,84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8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АЗ-210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532,47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за выслугу лет за работу в школ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8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3-05-20T06:09:00Z</dcterms:modified>
  <cp:revision>17</cp:revision>
  <dc:subject/>
  <dc:title>Сведения</dc:title>
</cp:coreProperties>
</file>