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руководителя отдела экономической работ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управления муниципальным имуществом администрации и членов его семьи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976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543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 договору поднайм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44,4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6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Администрация</cp:lastModifiedBy>
  <cp:lastPrinted>2013-05-19T09:18:00Z</cp:lastPrinted>
  <dcterms:modified xsi:type="dcterms:W3CDTF">2013-05-20T06:09:00Z</dcterms:modified>
  <cp:revision>20</cp:revision>
  <dc:subject/>
  <dc:title>Сведения</dc:title>
</cp:coreProperties>
</file>