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руководителя отдела экономической работ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управления муниципальным имуществом администрации и членов его семьи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778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по договору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871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по договору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4,4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по договору поднайм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5-03T10:48:00Z</cp:lastPrinted>
  <dcterms:modified xsi:type="dcterms:W3CDTF">2012-05-16T06:39:00Z</dcterms:modified>
  <cp:revision>19</cp:revision>
  <dc:subject/>
  <dc:title>Сведения</dc:title>
</cp:coreProperties>
</file>