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должность муниципальной службы первого заместителя главы администрации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лаев Кадыржан Кар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 677 (учитывая пенсию от МО РФ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, 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, 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личное подсобное хозяйство совмест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й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 под гараж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, 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, 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личное подсобное хозяйство совместно с супруго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м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 под гараж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47:00Z</dcterms:created>
  <dc:creator>Admin</dc:creator>
  <dc:description/>
  <cp:keywords/>
  <dc:language>en-US</dc:language>
  <cp:lastModifiedBy>Администрация</cp:lastModifiedBy>
  <cp:lastPrinted>2012-05-03T10:45:00Z</cp:lastPrinted>
  <dcterms:modified xsi:type="dcterms:W3CDTF">2012-05-16T06:32:00Z</dcterms:modified>
  <cp:revision>13</cp:revision>
  <dc:subject/>
  <dc:title>Сведения</dc:title>
</cp:coreProperties>
</file>