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 руководителя общего отдела 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шанкин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 202,59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8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2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АЗ-210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  <w:r>
              <w:rPr/>
              <w:t xml:space="preserve">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676,92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за выслугу лет за работу в школ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8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2-04-05T10:32:00Z</cp:lastPrinted>
  <dcterms:modified xsi:type="dcterms:W3CDTF">2012-04-19T12:29:00Z</dcterms:modified>
  <cp:revision>15</cp:revision>
  <dc:subject/>
  <dc:title>Сведения</dc:title>
</cp:coreProperties>
</file>