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/>
          <w:b/>
        </w:rPr>
      </w:pPr>
      <w:r>
        <w:rPr>
          <w:b/>
        </w:rPr>
        <w:t>Глава администрации Курманаевского 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/>
          <w:b/>
        </w:rPr>
      </w:pPr>
      <w:r>
        <w:rPr>
          <w:b/>
        </w:rPr>
        <w:t>_______________Ю.Д. Коляд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/>
          <w:b/>
        </w:rPr>
      </w:pPr>
      <w:r>
        <w:rPr>
          <w:b/>
        </w:rPr>
        <w:t xml:space="preserve">«______»_____________2014г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b/>
        </w:rPr>
        <w:t>Приложение к Порядку размещения  сведений о доходах, об имуществ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и обязательствах 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Коляды Ю.Д., главы муниципального учреждения Администрация муниципального образования Курманаевский район Оренбург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693"/>
        <w:gridCol w:w="1131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яда Ю.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3143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Земли сельскохозяйственного назна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eastAsia="Times New Roman"/>
                <w:sz w:val="24"/>
                <w:szCs w:val="24"/>
                <w:lang w:val="en-US"/>
              </w:rPr>
              <w:t>Nissan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GashGai</w:t>
            </w:r>
            <w:r>
              <w:rPr>
                <w:rFonts w:eastAsia="Times New Roman"/>
                <w:sz w:val="24"/>
                <w:szCs w:val="24"/>
              </w:rPr>
              <w:t xml:space="preserve"> 2.0 </w:t>
            </w:r>
            <w:r>
              <w:rPr>
                <w:rFonts w:eastAsia="Times New Roman"/>
                <w:sz w:val="24"/>
                <w:szCs w:val="24"/>
                <w:lang w:val="en-US"/>
              </w:rPr>
              <w:t>As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3420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Легковой автомобиль ВАЗ 20</w:t>
            </w:r>
            <w:r>
              <w:rPr>
                <w:rFonts w:eastAsia="Times New Roman"/>
                <w:sz w:val="24"/>
                <w:szCs w:val="24"/>
                <w:lang w:val="en-US"/>
              </w:rPr>
              <w:t>1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Бородкиной О.В., заместителя главы по финансово- экономическим вопросам – начальника финансового отдела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родки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057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54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со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ада – Приора 2170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прицеп легковой,1994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u w:val="single"/>
        </w:rPr>
        <w:t>Неверовой Р.Я., заместителя главы по социальным вопросам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ерова Р.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6066,9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5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3511,5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5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u w:val="single"/>
        </w:rPr>
        <w:t>Крючкова В.П., заместителя главы по оперативным вопросам – начальника отдела строительства, ЖКХ и архитектуры, муниципального учреждения Администрация муниципального образования Курманаевский район Оренбургской области</w:t>
      </w:r>
      <w:r>
        <w:rPr>
          <w:b/>
        </w:rPr>
        <w:t xml:space="preserve"> 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ючков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86898,7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3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0889,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3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,5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Саулина В.И., заместителя главы по организационным вопросам – начальника организационно- правового управления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улин В.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6869,9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 1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8221,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1\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1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Жил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Матвеева В.Н., заместителя главы по вопросам сельского хозяйства -начальника управления сельского хозяйства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твеев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2614,9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участок (приусадебный) (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2.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3.Жилой до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1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егковой – ВАЗ 211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653,4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24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Самониной С.Я., начальника отдела по бухгалтерскому учету и отчетности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и членов ее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монина С.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9227,9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(приусадебный)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участок (дачны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2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 ВАЗ 21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Деловой Т.В., начальника отдела ЗАГСа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и членов ее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550"/>
        <w:gridCol w:w="1419"/>
        <w:gridCol w:w="1595"/>
        <w:gridCol w:w="1802"/>
        <w:gridCol w:w="1700"/>
        <w:gridCol w:w="1134"/>
        <w:gridCol w:w="170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ло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1766,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Земельный 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2713,6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0/213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 МИЦУБИШ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прице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Головковой Е.А., начальника архивного отдела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ко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3431,8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Квартира (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5682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2. Квартира (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3. Квартира (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57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 Автомобиль легковой  </w:t>
            </w:r>
            <w:r>
              <w:rPr>
                <w:rFonts w:eastAsia="Times New Roman"/>
                <w:sz w:val="24"/>
                <w:szCs w:val="24"/>
                <w:lang w:val="en-US"/>
              </w:rPr>
              <w:t>CITROEN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/>
                <w:sz w:val="24"/>
                <w:szCs w:val="24"/>
              </w:rPr>
              <w:t xml:space="preserve">3 </w:t>
            </w:r>
            <w:r>
              <w:rPr>
                <w:rFonts w:eastAsia="Times New Roman"/>
                <w:sz w:val="24"/>
                <w:szCs w:val="24"/>
                <w:lang w:val="en-US"/>
              </w:rPr>
              <w:t>PIKASSO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Автоприцеп КМЗ 8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99,9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u w:val="single"/>
        </w:rPr>
      </w:pPr>
      <w:r>
        <w:rPr>
          <w:u w:val="single"/>
        </w:rPr>
        <w:t>Щеглова М.Е., начальник отдела образования муниципального учреждения Администрация муниципального образования Курманаевский район Оренбург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Щеглова М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0475,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151,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ВАЗ 21061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. </w:t>
            </w:r>
            <w:r>
              <w:rPr>
                <w:rFonts w:eastAsia="Times New Roman"/>
                <w:sz w:val="24"/>
                <w:szCs w:val="24"/>
                <w:lang w:val="en-US"/>
              </w:rPr>
              <w:t>CHEVROLETAve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174,8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Дружинина А.В., заместителя начальника отдела образования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ружинин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3519,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  <w:r>
              <w:rPr>
                <w:rFonts w:eastAsia="Times New Roman"/>
                <w:sz w:val="24"/>
                <w:szCs w:val="24"/>
                <w:lang w:val="en-US"/>
              </w:rPr>
              <w:t>Ford</w:t>
            </w:r>
            <w:r>
              <w:rPr>
                <w:rFonts w:eastAsia="Times New Roman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val="en-US"/>
              </w:rPr>
              <w:t>Fokus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УАЗ - 315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5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967,8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5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Нефедовой Марины Евгеньевны, начальника отдела культуры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федова М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324,6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Антроповой Н.С., начальника отдела – ответственного секретаря комиссии по делам несовершеннолетних и защите их прав образования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нтропова Н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806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5,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474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З -21144 Комби (хетчбек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цеп легковой ПА -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5,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Скобцова Р.Н., начальник отдела экономики и имущественных отношений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кобцова Р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329,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пай (обще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 пай (обще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3.Квартира в 2-х квартирном доме (обще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944,9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ли сельхозназначения (обще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3.Квартира в 2-х квартирном доме (обще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 210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Гридасовой З.П., главного специалиста по бухгалтерскому учету управления сельского хозяйства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е семьи за период с 1</w:t>
      </w:r>
      <w:r>
        <w:rPr>
          <w:b/>
        </w:rPr>
        <w:t xml:space="preserve"> </w:t>
      </w:r>
      <w:r>
        <w:rPr/>
        <w:t>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идасова З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5738,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 Земельный па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. Земельный  па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.Жилой до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028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5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183,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 Земельный па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.Жилой до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028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5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1.Автомоби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егковой – ВАЗ 211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  <w:r>
              <w:rPr>
                <w:rFonts w:eastAsia="Times New Roman"/>
                <w:sz w:val="24"/>
                <w:szCs w:val="24"/>
                <w:lang w:val="en-US"/>
              </w:rPr>
              <w:t>LADA</w:t>
            </w:r>
            <w:r>
              <w:rPr>
                <w:rFonts w:eastAsia="Times New Roman"/>
                <w:sz w:val="24"/>
                <w:szCs w:val="24"/>
              </w:rPr>
              <w:t>- 2170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Григорьевой Н.Б., главного специалиста по экономическим вопросам управления сельского хозяйства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е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игорьева Н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444,9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Кузьминой И.В., главного специалиста – юриста организационно - правового управления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зьмина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7022,7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Квартира  (1/3 дол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Саулина А.Н., главного специалиста отдела экономики и имущественных отношений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улина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8221,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6869,9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Жилая квартира 1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1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Жил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Жигалова С.В., главного специалиста отдела строительства, ЖКХ и архитектуры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гало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36743,68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Земельный участок с/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Земельный участок с/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50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0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Автомобиль легковой - ВАЗ 210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443,4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 с/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 с/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50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0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Кадергулова Маманбая Файзуловича, главного специалиста по вопросам животноводства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дергулов М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1394,5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Квартира (инд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7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Автомобиль легковой - ВАЗ 2109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121,5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Грязновой Марины Сергеевны, главного специалиста по молодежной политике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язнова М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356014,24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5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 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LADA</w:t>
            </w:r>
            <w:r>
              <w:rPr>
                <w:rFonts w:eastAsia="Times New Roman"/>
                <w:sz w:val="24"/>
                <w:szCs w:val="24"/>
              </w:rPr>
              <w:t xml:space="preserve"> - 2170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Саулина Петра Николаевича, руководитель Муниципального бюджетного учреждения «Комитет по физической культуре и спорту» Курманаевского района Оренбургской области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улин П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4427,4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 1/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 1/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00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 1/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 1/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0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 1/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 1/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Алексеева Романа Алексеевича, руководитель Муниципального казенного учреждения по обеспечению органов местного самоуправлени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ексеев Р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680911,00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Квартира 3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3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д Фоку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9439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 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Квартира 1/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Квартира 3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д Фоку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вартира 1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Ряплова Евгения Александровича, руководителя Муниципального бюджетного учреждения «Комитет по управлению муниципальным имуществом и земельным отношениям Курманаевского района Оренбургской области</w:t>
      </w:r>
      <w:r>
        <w:rPr/>
        <w:t>» 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яплов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6535,9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3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4. Жилой до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5. Жилой до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Нежилое помещ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4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Лада 21703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Автомобиль легковой САЗ 213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665,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Скобцовой Татьяны Ивановны, руководителя Муниципального автономного учреждения «Многофункциональный центр предоставления государственных и муниципальных услуг</w:t>
      </w:r>
      <w:r>
        <w:rPr/>
        <w:t xml:space="preserve"> </w:t>
      </w:r>
      <w:r>
        <w:rPr>
          <w:u w:val="single"/>
        </w:rPr>
        <w:t xml:space="preserve">Курманаевского района» Оренбургской области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Times New Roman"/>
        </w:rPr>
        <w:t xml:space="preserve"> </w:t>
      </w:r>
      <w:r>
        <w:rPr/>
        <w:t>и членов ее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кобцова Т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6761,9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3. Квартира 1/4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902,3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Жилой дом (недос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Квартира 1/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Лада Кал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Квартира 1/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Квартира 1/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2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06:00Z</dcterms:created>
  <dc:creator>sekret</dc:creator>
  <dc:description/>
  <cp:keywords/>
  <dc:language>en-US</dc:language>
  <cp:lastModifiedBy>sekret</cp:lastModifiedBy>
  <cp:lastPrinted>2013-05-06T18:36:00Z</cp:lastPrinted>
  <dcterms:modified xsi:type="dcterms:W3CDTF">2014-05-06T06:48:00Z</dcterms:modified>
  <cp:revision>70</cp:revision>
  <dc:subject/>
  <dc:title/>
</cp:coreProperties>
</file>