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Волобуева Сергея Ивановича, директора Муниципального бюджетного общеобразовательного учреждения «Андреевская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1701"/>
        <w:gridCol w:w="1559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 Сергей Иванович, 1969 г.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совместная собствен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емельный участок (пай)  - 181/100000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900 кв.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а Елена Викторовна, 1969г.р. - 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67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совместная собствен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емельный участок (пай)  - 181/100000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а Ирина  Сергеевна, 1997 г.р. – дочь, учащая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лимовой Натальи Викторовны, директора Муниципального бюджетного общеобразовательного учреждения «Кандауровская основная общеобразовательная школа» им. А. Воробьева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Наталья Викторовна, 1970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413330.5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49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462630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   (1/2 доли) ½ - 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 ½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усадебный земельный участок (долевая собственность 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 Андрей Александрович -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  (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усадебный земельный участок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инд. Соб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усадебный участок индивид.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/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автоприцеп 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атаровой Ольги Петровны, и.о. директора Муниципального бюджетного общеобразовательного учреждения «Лаврентьевская основ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  <w:gridCol w:w="2127"/>
        <w:gridCol w:w="1417"/>
        <w:gridCol w:w="1559"/>
        <w:gridCol w:w="1557"/>
        <w:gridCol w:w="1620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арова Ольга Петр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- 306948.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126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– 14437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447385.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аров Александр Николаевич, 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оход – 79272.8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вместительству – 49700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совместительству – 534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82372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но – Лог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араева Владимира Федоровича, директора Муниципального бюджетного общеобразовательного учреждения «Лабазинская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ев Владимир Федорович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360980.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11319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172.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 - (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 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втоприц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ева Ирина Назеевна, супруга</w:t>
            </w:r>
          </w:p>
        </w:tc>
        <w:tc>
          <w:tcPr>
            <w:tcW w:w="13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асторжении б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-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631953 от 29.01.2014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Акимова Галина Васильевна, директора Муниципального бюджетного общеобразовательного учреждения «Егорьевская основ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Галина Васи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98054.05; единое ежемесячное пособие -1863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1668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1/2 дол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 Александр Викторович-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123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1/2 дол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-1992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-1996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BARU$ FORESTEHS -20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ТЗ-82.1 – 2010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 Даниил Александрович- сын 2002г.р., учащий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 Денис Александрович- сын 2011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 Роман Александрович – сын 2010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Василевича Владимира Валерьевича, директора Муниципального бюджетного образовательного учреждения дополнительного образования  детей «детская юношеская спортив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ич Владимир Валерьевич , 1965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72.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вартира (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170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9 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ич Ольга Ильинична,  1970 г.р., 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20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ич Александр Владимирович, 1997 г.р., учащий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Федорова Юрия Дмитриевича, директора Муниципального бюджетного общеобразовательного учреждения «Костинская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735"/>
        <w:gridCol w:w="1134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Юрий Дмитриевич,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му месту работы- 394548.3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сия по выслуге – 100315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вместительству  - 38754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533617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21900 Гранта , - МРЭО ГИБДД  г. Бузул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053 –МРЭО ГИБДД г. Бузул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Наталья Сергеевна, 1963 г.р.- супру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му месту работы – 253132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сия – 90405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43537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Щедриной Марины Васильевны, заведующей  Муниципального бюджетного общеобразовательного учреждения «Васильевская началь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1701"/>
        <w:gridCol w:w="1276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ина Мари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й деятельности – 243536.9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я по выслуге – 759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31943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ин Леонида Владимировича 1965 г.р, 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й деятельности – 101251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ка – 759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7715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Lada Prio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дрин Николай Леонидович, 1996 г.р., студент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знева Нина Сергеевны – приемная дочь,2000 г.р, учащаяся СО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– 60000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енсия – 56607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1660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знева Ева Сергеевна, 2008 г.р., воспитанница д/ сад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– 60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енсия – 56607.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 11660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Ярмушева Михаила Петровича, директора Муниципального автономного общеобразовательного учреждения «Ефимовская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ушев Михаил Петрович,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й работе – 318362.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вмещению – 75470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93833.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одноэтажного двухквартир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ушева Юлия Александровна, 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154651.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ушева Злата Михайловна, дочь 2014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ушев Никита Михайлович, сын 2003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енты – 51880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ое проживание с матерью г.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льят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короходовой Елены Валентиновны, директора Муниципального бюджетного общеобразовательного учреждения «Курманаевская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ова Елена Валентин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му месту работы -513673.29; - пенсия  по выслуге 115571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629244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Лада Приора 217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Фатеева Владимира Николаевича, директора Муниципального бюджетного общеобразовательного учреждения «Волжская 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Владимир Николаевич, 1957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му месту работу – 372036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сия – 108427.8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вместительству – 31105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569.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2.Приусадебный 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п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ва – Шеврал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 Светлана Николаевна, 1959 г.р., 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му месту работы –109125.9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по выслуге – 773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86439.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емельный п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узьминова Эвальда Павловича, директора Муниципального бюджетного общеобразовательного учреждения «Михайловская 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14"/>
        <w:gridCol w:w="1888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ов Эвальд  Павлович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основной работе – 961673.8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вместительству – 182445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4118.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1/4 дол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53" w:leader="none"/>
              </w:tabs>
              <w:spacing w:lineRule="auto" w:line="240" w:before="0" w:after="0"/>
              <w:ind w:left="-1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 Тайота-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узовой автомобиль ГАЗ 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ва Екатерина Сергеевна 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43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 (1/4 доли)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участок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3" w:leader="none"/>
              </w:tabs>
              <w:spacing w:lineRule="auto" w:line="240" w:before="0" w:after="0"/>
              <w:ind w:left="-153" w:firstLine="51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в Павел Эваль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, 2010 г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" w:leader="none"/>
              </w:tabs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1/4 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,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Максим Николаевич, 2002 г.р. учащий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 (1/4)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Ярославской Елены Анатольевны, директора Муниципального бюджетного общеобразовательного учреждения «Ромашкинская  средня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304"/>
        <w:gridCol w:w="1620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Елена Анатолье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483325.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 - 36901.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выплата накопительной части трудовой пенсии – 70373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59060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одноэтажного шлакоблочного двухквартирного жилого дом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я площадь 66,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ий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96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одноэтажного шлакоблочного двухквартирного жилого дом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я площадь 66,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татинова Станислава Викторовича, директора Муниципального бюджетного общеобразовательного учреждения «Кутушинская основ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нов Станислав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-327517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сия по выслуге- 112706.8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личного подсобного хозяйства – 50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24.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Легковой автомобиль ВАЗ-11113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Легковой автомобиль УАЗ-4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нова  Наталья Николаевна 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73130.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– 15957.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жа недвижимого имущества – 800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889087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нов Константин Станиславович, 2001 г.р., учащийся О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арпова Лидия Валентиновна, заведующей Муниципального бюджетного общеобразовательного учреждения «Федоровская началь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04"/>
        <w:gridCol w:w="1980"/>
        <w:gridCol w:w="1559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пова Лидия Валентин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399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3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пов Алексей Александрови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86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АЗ 2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пова Анна Алексеевна, 2012 г.р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Чепраковой Любови Александровны, заведующей Муниципального бюджетного общеобразовательного учреждения «Покровская началь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08.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аков Александр Владимирович,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63.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da-111760 ko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акова Светлана Александровна, 1997 г.р., учащая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аков Илья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, 2006 г.р. учащий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орогиной Марины Геннадьевны, заведующей Муниципального бюджетного общеобразовательного учреждения «Скворцовская  началь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гина Марина Геннад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30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гин 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ович,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Автомобиль ГАЗ 311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Джилли Эм гранд 20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Гончарук Веры Андреевны, директора Муниципального бюджетного образовательного учреждения дополнительного образования детей «ЦРТДиЮ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24"/>
        <w:gridCol w:w="1620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ук Вера Андр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сновному месту работы-206711.0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едагогической деятельности -36539.9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в аренду земельного пая-6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24925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ук  Мария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, учащаяся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Поздняковой Веры Васильевны, начальника Муниципального казенного  учреждения «Информационно – методический центр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Вера Васи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й деятельности - 282255.5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едагогической  деятельности – 876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283 131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Квартира в  двух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в двух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72 «При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Долженковой Ольги Николаевны, начальника  Муниципального казенного  учреждения «ОБУиП по обслуживанию МУО»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а Ольг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650.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 Викто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278.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церат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-21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С – 23452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Бигжановой Канслу Жексеновны, заведующей Муниципального бюджетного дошкольного образовательного учреждения «Гаршин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жанова Канслу Жексе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80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атизирован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жанов Махсот Джумагал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основному месту работы - 193972.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вместительству – 8029.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202001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              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арповой Антонины Васильевны заведующей Муниципального бюджетного дошкольного образовательного учреждения «Лаврентье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Антонина Васи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23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онновой Оксаны Сергеевны, заведующей Муниципального бюджетного дошкольного образовательного учреждения «Михайло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ова Оксана 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02.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5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Легковой автомобиль Лада, 111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ов Владими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31.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5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егковой автомобиль 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 Антон Евгеньевич, 1997 г.р, учащий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по гос. Пенсионному обеспечению – 70020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– 414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7416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5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Екатерина Евгеньевна, 2000 г.р., учащаяся СО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по гос. Пенсионному обеспечению – 700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– 414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7416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5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ова Елизавета Владимировна, 2010 г.р., воспитанница д/са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– 414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1/5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1/5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Мачневой Татьяны Петровны, заведующей Муниципального бюджетного дошкольного образовательного учреждения «Кутушин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нева Татьяна Пет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232157.58 пенсия по выслуге- 8559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53.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нев Александр Васильевич,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6247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ые средства трактор Т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Катрук Ольги Николаевны, заведующей Муниципального бюджетного дошкольного образовательного учреждения «Курманаевский детский сад № 2 «Солнышко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ук Ольг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87.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– ½ доля в пр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ук Николай Петр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6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в двухквартирном доме – ½ доли в пр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ндай Санта 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.Приусадебный 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Фатеевой Нины Михайловны, заведующей Муниципального бюджетного дошкольного образовательного учреждения «Волж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>года</w:t>
      </w:r>
    </w:p>
    <w:tbl>
      <w:tblPr>
        <w:tblW w:w="15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 Нина Михайл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195158.99, пенсия по выслуге – 87793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82952.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Юрий Николаевич, 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9072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по возрасту -100607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328.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и-А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Гридневой Елены Николаевны заведующей Муниципального бюджетного дошкольного образовательного учреждения «Лабазин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Елен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8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 Михаил Михайл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Мерседе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– BENZ ML270C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Дреминой Светланы Павловны, заведующей Муниципального бюджетного дошкольного образовательного учреждения «Крето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ина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57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ин Александр Евгеньевич,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85.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егковой автомобиль ВАЗ 2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Долматовой Ольги Геннадьевны, заведующей Муниципального бюджетного дошкольного образовательного учреждения «Андрее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а Ольг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08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 Александр Иванович, 1965 г.р.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72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Легковой автомобиль ВАЗ 2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Евполовой Натальи Николаевны, заведующей Муниципального бюджетного дошкольного образовательного учреждения «Василье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60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04"/>
        <w:gridCol w:w="1620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олова Наталья Никола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-181614.8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е выплаты по потере нетрудоспособности – 12292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93907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олов Сергей Александрович, 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72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4" w:leader="none"/>
              </w:tabs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4" w:leader="none"/>
              </w:tabs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Легковой автомобиль 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Легковой автомобиль ВАЗ 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олова Алена Сергеевна, 1996 г.р, учащася СО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Гусаровой Веры Александровны, заведующей Муниципального бюджетного дошкольного образовательного учреждения «Ромашкин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559"/>
        <w:gridCol w:w="1701"/>
        <w:gridCol w:w="1081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а Вера Александ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-176982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сия по выслуге-7614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29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п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 Алексей Николаевич, 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сновному месту работы -8648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по инвалидности -93600.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дома- 250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8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егковой автомобиль 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Легковой автомобиль 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  <w:bCs/>
          <w:spacing w:val="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Ануфриевой Ирины Вячеславовны, заведующей Муниципального бюджетного дошкольного образовательного учреждения «Ефимовский детский сад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Ири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0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 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-153452.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особия за несовершеннолетних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53452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егковой автомобиль Лада-11740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Татьяна Сергеевна, 1997 г.р., учащаяся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рган, осуществляющий функции и полномочия учре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Юдиной Марины Владимировны заведующей Муниципального автономного дошкольного образовательного учреждения «Курманаевский  детский сад № 1 «Теремок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Марина 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433801.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– 974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97803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532579.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Квартира в двухэтажн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рган, осуществляющий функции и полномочия учре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Семыкиной Дины Хакимовны, ведущего специалиста отдела образования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а Дина Хаким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-269399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дагогической деятельности-52296.45 пенсия – 12603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– 19184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466912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й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Орган, осуществляющий функции и полномочия учред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Харламовой Валентины Николаевны  ведущего специалиста отдела образования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</w:t>
      </w:r>
      <w:r>
        <w:rPr/>
        <w:t xml:space="preserve"> года</w:t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Валент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песту работы 302108.70; педагогическая деятельность – 80.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кладам в банках – 28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– 73841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386197.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в двух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дел образования администрации Курмана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М.Е. Щег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60"/>
        </w:rPr>
      </w:pPr>
      <w:r>
        <w:rPr>
          <w:rFonts w:cs="Times New Roman" w:ascii="Times New Roman" w:hAnsi="Times New Roman"/>
        </w:rPr>
        <w:t>«29» апрел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СПРА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Андреевой Любовь Григорьевне, директора Муниципального бюджетного общеобразовательного учреждения «Гаршинская основная общеобразовательная школа» для размещения на интернет сайте муниципального образования Курманаевский район, осуществляющего функции и полномочия учредителя муниципального учреждения Курманаевского района (_________) и его членов семьи за период с 1 января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66"/>
        <w:gridCol w:w="2127"/>
        <w:gridCol w:w="1417"/>
        <w:gridCol w:w="1559"/>
        <w:gridCol w:w="1843"/>
        <w:gridCol w:w="1843"/>
        <w:gridCol w:w="1559"/>
        <w:gridCol w:w="1559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 (без указания адр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Любовь Григо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сту работы – 276008.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 – 105890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81898.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Сергей Петрович, 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6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-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0:00Z</dcterms:created>
  <dc:creator>Admin</dc:creator>
  <dc:description/>
  <cp:keywords/>
  <dc:language>en-US</dc:language>
  <cp:lastModifiedBy>User</cp:lastModifiedBy>
  <cp:lastPrinted>2014-04-14T18:16:00Z</cp:lastPrinted>
  <dcterms:modified xsi:type="dcterms:W3CDTF">2014-04-14T12:16:00Z</dcterms:modified>
  <cp:revision>83</cp:revision>
  <dc:subject/>
  <dc:title>Утверждаю</dc:title>
</cp:coreProperties>
</file>