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  <w:t>Глава администрации Курманаевского 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  <w:t>_______________Ю.Д. Коля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  <w:t xml:space="preserve">«______»_____________2013г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 Порядку размещения  сведений о доходах, об имуществ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</w:t>
      </w:r>
      <w:r>
        <w:rPr/>
        <w:t>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оляды Ю.Д., главы муниципального учреждения Администрация муниципального образования Курманаевский район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(полное наименование должност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693"/>
        <w:gridCol w:w="1131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яда Ю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6329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Земли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GashGai</w:t>
            </w:r>
            <w:r>
              <w:rPr>
                <w:rFonts w:eastAsia="Times New Roman"/>
                <w:sz w:val="24"/>
                <w:szCs w:val="24"/>
              </w:rPr>
              <w:t xml:space="preserve"> 2.0 </w:t>
            </w:r>
            <w:r>
              <w:rPr>
                <w:rFonts w:eastAsia="Times New Roman"/>
                <w:sz w:val="24"/>
                <w:szCs w:val="24"/>
                <w:lang w:val="en-US"/>
              </w:rPr>
              <w:t>As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338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Легковой автомобиль ВАЗ 20</w:t>
            </w:r>
            <w:r>
              <w:rPr>
                <w:rFonts w:eastAsia="Times New Roman"/>
                <w:sz w:val="24"/>
                <w:szCs w:val="24"/>
                <w:lang w:val="en-US"/>
              </w:rPr>
              <w:t>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Бородкиной О.В., заместителя главы по финансово- экономическим вопросам – начальника финансового отдела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одк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848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9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сот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Автомобиль Лада – Приора 2170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прицеп легковой,1994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u w:val="single"/>
        </w:rPr>
        <w:t>Неверовой Р.Я., заместителя главы по социальным вопросам – начальника управления культуры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ерова Р.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4357,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584,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рючкова В.П., заместителя главы по оперативным вопросам – начальника отдела строительства, ЖКХ и архитектуры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ючков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3119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709,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В.И., заместителя главы по организационным вопросам – начальника организационно- правового управления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 В.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246,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83,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\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Матвеева В.Н., заместителя главы по вопросам сельского хозяйства -начальника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вее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495,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 (приусадебный)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Земельный участок (дачный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1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гковой – ВАЗ 2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39197,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мониной С.Я., начальника отдела по бухгалтерскому учету и отчетности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монина С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941,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(приусадебный)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 (дачны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6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ВАЗ 21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Деловой Т.В., начальника отдела ЗАГС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550"/>
        <w:gridCol w:w="1419"/>
        <w:gridCol w:w="1595"/>
        <w:gridCol w:w="1802"/>
        <w:gridCol w:w="1700"/>
        <w:gridCol w:w="1134"/>
        <w:gridCol w:w="170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л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791,8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9450,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/21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МИЦУБИШ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прице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оловковой Е.А., начальника архивного отдел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7317,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0749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Квартира (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 - ВАЗ 211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Автомобиль легковой  </w:t>
            </w:r>
            <w:r>
              <w:rPr>
                <w:rFonts w:eastAsia="Times New Roman"/>
                <w:sz w:val="24"/>
                <w:szCs w:val="24"/>
                <w:lang w:val="en-US"/>
              </w:rPr>
              <w:t>CITROE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rFonts w:eastAsia="Times New Roman"/>
                <w:sz w:val="24"/>
                <w:szCs w:val="24"/>
                <w:lang w:val="en-US"/>
              </w:rPr>
              <w:t>PIKASS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Автоприцеп КМЗ 8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анкиной О.Н., начальника УСЗН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нкин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5232,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ВАЗ 11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u w:val="single"/>
        </w:rPr>
      </w:pPr>
      <w:r>
        <w:rPr>
          <w:u w:val="single"/>
        </w:rPr>
        <w:t>Щеглова М.Е., И.о.начальника отдела образования муниципального учреждения Администрация муниципального образования Курманаевский район Оренбург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еглова М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7021,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388,6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З 21061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CHEVROLETAve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Дружинина А.В., заместителя начальника отдела образования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ужин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801,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  <w:lang w:val="en-US"/>
              </w:rPr>
              <w:t>Ford</w:t>
            </w:r>
            <w:r>
              <w:rPr>
                <w:rFonts w:eastAsia="Times New Roman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/>
              </w:rPr>
              <w:t>Fokus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УАЗ - 31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5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967,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5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Пшеничников В.А., начальника отдела землеустройства и земельных отношений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шеничник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764,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Renault 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(приусадебный)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439,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кобцова Р.Н., начальник отдела экономики и имущественных отношений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бцова Р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554,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пай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пай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Квартира в 2-хквартирном доме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339,7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ли сельхозназначения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Квартира в 2-хквартирном доме (общедолев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 210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Юрова Т.И., ведущий специалист отдела экономики и имущественных отношений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ов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5661,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237,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Булгаков С.Г., главный специалист отдела землеустройства и земельных отношений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лгаков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139,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Автомобиль легковой ВАЗ – 210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Автомобиль грузовой – УАЗ – 3303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Земельный пай (долев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иницыной Е.Ю., ведущего специалиста отдела землеустройства и земельных отношений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ницын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9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1. Жилая 3-комнатная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дачны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5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ая 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Жилая 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идасовой З.П., главного специалиста по бухгалтерскому учету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</w:t>
      </w:r>
      <w:r>
        <w:rPr>
          <w:b/>
        </w:rPr>
        <w:t xml:space="preserve"> </w:t>
      </w:r>
      <w:r>
        <w:rPr/>
        <w:t>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идасова З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2059,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Земельный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Земельный 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02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02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388,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Земельный па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 па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028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гковой – ВАЗ 21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игорьевой Н.Б., главного специалиста – главного бухгалтера управления сельского хозяй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игорьева Н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200,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узьминой И.В., главного специалиста – юриста организационно - правового управления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зьмин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7177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Квартира  (1/3 дол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Квартира 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А.Н., главного специалиста отдела экономики и имущественных отношений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83,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246,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ая квартира 1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л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Жигалова С.В., главного специалиста отдела строительства, ЖКХ и архитектуры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гал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95844,97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 - ВАЗ 2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461,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Кадергулова Маманбая Файзуловича, главного специалиста по вопросам животноводства,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ергулов М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95844,97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 - ВАЗ 2109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90,7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Грязновой Марины Сергеевны, главного специалиста по молодежной политике Муниципального учреждения Администрация муниципального образования Курманаевский район Оренбургской области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язнов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83915,67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2.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0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 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/>
                <w:sz w:val="24"/>
                <w:szCs w:val="24"/>
              </w:rPr>
              <w:t xml:space="preserve"> - 217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аулина Петра Николаевича, руководитель Муниципального бюджетного учреждения «Комитет по физической культуре и спорту» Курманаевского района Оренбургской области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улин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740,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40, 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Жилой дом 1/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Алексеева Романа Алексеевича, руководитель Муниципального казенного учреждения по обеспечению органов местного самоуправлени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ексеев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643988,00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3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д Фок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316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 Жилой 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Квартира 1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 3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д Фоку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Ряплова Евгения Александровича, руководителя Муниципального бюджетного учреждения «Комитет по управлению муниципальным имуществом и земельным отношениям Курманаевского района Оренбургской области</w:t>
      </w:r>
      <w:r>
        <w:rPr/>
        <w:t>» и членов его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япло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566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4. Жилой д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5. 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ада 21703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Автомобиль легковой Москвич 21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Автоприцеп СА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1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Скобцовой Татьяны Ивановны, руководителя Муниципального автономного учреждения «Многофункциональный центр предоставления государственных и муниципальных услуг</w:t>
      </w:r>
      <w:r>
        <w:rPr/>
        <w:t xml:space="preserve"> </w:t>
      </w:r>
      <w:r>
        <w:rPr>
          <w:u w:val="single"/>
        </w:rPr>
        <w:t xml:space="preserve">Курманаевского района» Оренбургской области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>и членов ее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кобцов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4596,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Жилой дом (недос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3. 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ада Ка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579,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Жилой дом (недост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ада Ка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Жилой дом (недост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Жилой дом (недост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Кварт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u w:val="single"/>
        </w:rPr>
        <w:t>Порядковой Ирины Николаевны, руководителя Муниципального бюджетного учреждения здравоохранения «Курманаевская ЦРБ</w:t>
      </w:r>
      <w:r>
        <w:rPr/>
        <w:t>» и членов ее семьи 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550"/>
        <w:gridCol w:w="1274"/>
        <w:gridCol w:w="1740"/>
        <w:gridCol w:w="1802"/>
        <w:gridCol w:w="1700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адрес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рядкова И.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3741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6:00Z</dcterms:created>
  <dc:creator>sekret</dc:creator>
  <dc:description/>
  <cp:keywords/>
  <dc:language>en-US</dc:language>
  <cp:lastModifiedBy>sekret</cp:lastModifiedBy>
  <cp:lastPrinted>2013-05-06T18:36:00Z</cp:lastPrinted>
  <dcterms:modified xsi:type="dcterms:W3CDTF">2013-05-07T06:34:00Z</dcterms:modified>
  <cp:revision>44</cp:revision>
  <dc:subject/>
  <dc:title/>
</cp:coreProperties>
</file>