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55320</wp:posOffset>
                </wp:positionV>
                <wp:extent cx="3284220" cy="133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"/>
                              <w:gridCol w:w="497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Управление культуры, молодёжной политики и спорта Муниципального учреждения Администрация муниципального образования Курмана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казывается 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17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енбург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ргана, осуществляющего функции и полномочия учре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05.05pt;mso-wrap-distance-left:9pt;mso-wrap-distance-right:0pt;mso-wrap-distance-top:0pt;mso-wrap-distance-bottom:0pt;margin-top:51.6pt;mso-position-vertical-relative:page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"/>
                        <w:gridCol w:w="497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Управление культуры, молодёжной политики и спорта Муниципального учреждения Администрация муниципального образования Курманаевский район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указывается наименовани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17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енбург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ргана, осуществляющего функции и полномочия учре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СПРАВКА</w:t>
        <w:br/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а (супруга) и несовершеннолетних детей руководителя муниципального учреждения*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3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0"/>
        <w:gridCol w:w="7200"/>
      </w:tblGrid>
      <w:tr>
        <w:trPr/>
        <w:tc>
          <w:tcPr>
            <w:tcW w:w="10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, </w:t>
            </w:r>
            <w:r>
              <w:rPr>
                <w:sz w:val="28"/>
                <w:szCs w:val="28"/>
                <w:lang w:eastAsia="en-US"/>
              </w:rPr>
              <w:t>Козина Валентина Петровна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eastAsia="en-US"/>
              </w:rPr>
              <w:t>04.07.1963 г.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eastAsia="en-US"/>
              </w:rPr>
              <w:t>Муниципальное бюджетное образовательное учреждение дополнительного образования детей «Курманаевская детская школа искусств»</w:t>
            </w:r>
          </w:p>
        </w:tc>
      </w:tr>
      <w:tr>
        <w:trPr>
          <w:trHeight w:val="186" w:hRule="atLeast"/>
        </w:trPr>
        <w:tc>
          <w:tcPr>
            <w:tcW w:w="101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 место работы)</w:t>
            </w:r>
          </w:p>
        </w:tc>
      </w:tr>
      <w:tr>
        <w:trPr>
          <w:trHeight w:val="300" w:hRule="atLeast"/>
        </w:trPr>
        <w:tc>
          <w:tcPr>
            <w:tcW w:w="293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60 Оренбургская область Курманаевский район с.Курманаевка ул. Орская д.9 кв.8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о доходах   за отчетный период с 1 января 2012г. по 31 декабря 2012г. 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его (моего)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озина Ивана Николаевич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tbl>
      <w:tblPr>
        <w:tblW w:w="1013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и (супруга), несовершеннолетней дочери, несовершеннолетнего сы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59г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основное место работы или службы, занимаемая должность;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* Сведения представляются отдельно на супругу (супруга) и на каждого из несовершеннолетних детей  руководителя муниципального учреждения, представляющего свед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u w:val="single"/>
        </w:rPr>
        <w:t>*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7019"/>
        <w:gridCol w:w="25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дох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>Величина дохода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br/>
              <w:t>(руб.)</w:t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Доход по основному месту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583733,00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Доход от </w:t>
            </w:r>
            <w:r>
              <w:rPr>
                <w:color w:val="000000"/>
                <w:lang w:eastAsia="en-US"/>
              </w:rPr>
              <w:t>педагогическо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Доход от научно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Доход от иной творческо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Доход от вкладов в банках и иных кредитных организация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>
                <w:lang w:eastAsia="en-US"/>
              </w:rPr>
            </w:pPr>
            <w:r>
              <w:rPr>
                <w:lang w:eastAsia="en-US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ные доходы (указать вид дохода):                    </w:t>
            </w:r>
          </w:p>
          <w:p>
            <w:pPr>
              <w:pStyle w:val="Style16"/>
              <w:spacing w:lineRule="auto" w:line="276"/>
              <w:ind w:left="76" w:hanging="0"/>
              <w:rPr>
                <w:lang w:eastAsia="en-US"/>
              </w:rPr>
            </w:pPr>
            <w:r>
              <w:rPr>
                <w:lang w:eastAsia="en-US"/>
              </w:rPr>
              <w:t>1) пенсия МВД</w:t>
            </w:r>
          </w:p>
          <w:p>
            <w:pPr>
              <w:pStyle w:val="Style16"/>
              <w:spacing w:lineRule="auto" w:line="276"/>
              <w:ind w:left="76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30000,00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Итого доход за отчетны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713733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 Указываются доходы (включая пенсии, пособия, иные выплаты) за отчетный период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ind w:firstLine="709"/>
        <w:rPr/>
      </w:pPr>
      <w:r>
        <w:rPr/>
        <w:t>2.1. Недвижимое имущество</w:t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3273"/>
        <w:gridCol w:w="2410"/>
        <w:gridCol w:w="2126"/>
        <w:gridCol w:w="1843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емельные участки**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)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Земля сельскохозяйственного назнач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)Земли промыш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чная собственность</w:t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Курманаевка </w:t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Курманаевка</w:t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.Молодеж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Курманаевка ул. Восточная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 кв/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 Г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 кв.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ые дома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Курманаев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Орская 9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кв.м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ч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ое недвижимое имущество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)Скла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)Здание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ч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Курманаев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Молод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 кв.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кв.м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</w:t>
      </w:r>
    </w:p>
    <w:p>
      <w:pPr>
        <w:pStyle w:val="Style16"/>
        <w:ind w:firstLine="709"/>
        <w:jc w:val="both"/>
        <w:rPr/>
      </w:pPr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 руководителя муниципального учреждения, который представляет сведения</w:t>
      </w:r>
      <w:r>
        <w:rPr>
          <w:sz w:val="22"/>
          <w:szCs w:val="22"/>
        </w:rPr>
        <w:t>.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20"/>
          <w:szCs w:val="20"/>
        </w:rPr>
        <w:t>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ind w:left="709" w:hanging="0"/>
        <w:jc w:val="both"/>
        <w:rPr/>
      </w:pPr>
      <w:r>
        <w:rPr/>
        <w:t>2.2. Транспортные средства</w:t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048"/>
        <w:gridCol w:w="3194"/>
        <w:gridCol w:w="241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ид собственности*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Автомобили легковые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1) автомобиль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Автомобили грузовые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Мототранспортные средства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одный транспорт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оздушный транспорт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Иные транспортные средства: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jc w:val="both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/>
        <w:t xml:space="preserve">* </w:t>
      </w:r>
      <w:r>
        <w:rPr>
          <w:color w:val="00000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Style16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2635"/>
        <w:gridCol w:w="1625"/>
        <w:gridCol w:w="1470"/>
        <w:gridCol w:w="2410"/>
        <w:gridCol w:w="1449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кредитной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  <w:br/>
              <w:t>и валюта счета</w:t>
            </w:r>
            <w:r>
              <w:rPr>
                <w:u w:val="single"/>
              </w:rPr>
              <w:t>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</w:t>
              <w:br/>
              <w:t>на счете</w:t>
            </w:r>
            <w:r>
              <w:rPr>
                <w:u w:val="single"/>
              </w:rPr>
              <w:t>**</w:t>
            </w:r>
            <w:r>
              <w:rPr/>
              <w:br/>
              <w:t>( руб.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Б России 4251/00111 с. Курманаев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ниверсальный руб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01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078102462075003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Б России 4251/00111 с. Курманаев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ниверсальный руб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08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068103462075030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9,00</w:t>
            </w:r>
          </w:p>
        </w:tc>
      </w:tr>
    </w:tbl>
    <w:p>
      <w:pPr>
        <w:pStyle w:val="Style17"/>
        <w:ind w:left="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3122"/>
        <w:gridCol w:w="2002"/>
        <w:gridCol w:w="1507"/>
        <w:gridCol w:w="1417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и организационно-правовая форма организации</w:t>
            </w:r>
            <w:r>
              <w:rPr>
                <w:u w:val="single"/>
              </w:rPr>
              <w:t>*(1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u w:val="single"/>
              </w:rPr>
              <w:t>*(2)</w:t>
            </w:r>
            <w:r>
              <w:rPr/>
              <w:b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u w:val="single"/>
              </w:rPr>
              <w:t>*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u w:val="single"/>
              </w:rPr>
              <w:t>*(4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ind w:firstLine="709"/>
        <w:jc w:val="both"/>
        <w:rPr>
          <w:sz w:val="12"/>
          <w:szCs w:val="12"/>
        </w:rPr>
      </w:pPr>
      <w:r>
        <w:rPr>
          <w:sz w:val="20"/>
          <w:szCs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Иные ценные бумаги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3138"/>
        <w:gridCol w:w="1792"/>
        <w:gridCol w:w="1559"/>
        <w:gridCol w:w="1559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u w:val="single"/>
              </w:rPr>
              <w:t>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u w:val="single"/>
              </w:rPr>
              <w:t xml:space="preserve">** </w:t>
            </w:r>
            <w:r>
              <w:rP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/>
        <w:t xml:space="preserve">Итого по </w:t>
      </w:r>
      <w:r>
        <w:rPr>
          <w:u w:val="single"/>
        </w:rPr>
        <w:t>разделу 4</w:t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r>
        <w:rPr>
          <w:sz w:val="20"/>
          <w:szCs w:val="20"/>
          <w:u w:val="single"/>
        </w:rPr>
        <w:t>подразделе</w:t>
      </w:r>
      <w:r>
        <w:rPr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Style17"/>
        <w:widowControl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410"/>
        <w:gridCol w:w="1991"/>
        <w:gridCol w:w="1843"/>
        <w:gridCol w:w="1843"/>
        <w:gridCol w:w="127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u w:val="single"/>
              </w:rPr>
              <w:t>*(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вания</w:t>
            </w:r>
            <w:r>
              <w:rPr>
                <w:u w:val="single"/>
              </w:rPr>
              <w:t>*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u w:val="single"/>
              </w:rPr>
              <w:t>*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-</w:t>
              <w:br/>
              <w:t>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 состоянию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485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2. Прочие обязательства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78"/>
        <w:gridCol w:w="1727"/>
        <w:gridCol w:w="1701"/>
        <w:gridCol w:w="1701"/>
        <w:gridCol w:w="170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u w:val="single"/>
              </w:rPr>
              <w:t>*(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>*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-</w:t>
              <w:br/>
              <w:t>новения</w:t>
            </w:r>
            <w:r>
              <w:rPr>
                <w:u w:val="single"/>
              </w:rPr>
              <w:t>*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а</w:t>
              <w:br/>
              <w:t>(руб.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>*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-</w:t>
              <w:br/>
              <w:t>ства</w:t>
            </w:r>
            <w:r>
              <w:rPr>
                <w:u w:val="single"/>
              </w:rPr>
              <w:t>*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реди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ик ИП Козин Ив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й договор с ОАО «Сбербанк России» №0961 от 05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420"/>
        <w:gridCol w:w="210"/>
        <w:gridCol w:w="1456"/>
        <w:gridCol w:w="448"/>
        <w:gridCol w:w="336"/>
        <w:gridCol w:w="616"/>
        <w:gridCol w:w="595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  руководителя муниципального учреждения, представляющего сведения)</w:t>
            </w:r>
          </w:p>
        </w:tc>
      </w:tr>
      <w:tr>
        <w:trPr/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5) Указывается сумма основного обязательства (без суммы процентов). Для обязательств, выраженных 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ое в обеспечение обязательства гарантии и поручительства.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2:00Z</dcterms:created>
  <dc:creator>User01</dc:creator>
  <dc:description/>
  <dc:language>en-US</dc:language>
  <cp:lastModifiedBy>Serious San</cp:lastModifiedBy>
  <cp:lastPrinted>2013-04-29T10:56:00Z</cp:lastPrinted>
  <dcterms:modified xsi:type="dcterms:W3CDTF">2013-05-16T09:22:00Z</dcterms:modified>
  <cp:revision>2</cp:revision>
  <dc:subject/>
  <dc:title/>
</cp:coreProperties>
</file>