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а, замещающего муниципальную должность главного специалиста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юриста отдела по организационно-правовым и кадровым вопроса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276"/>
        <w:gridCol w:w="1134"/>
        <w:gridCol w:w="2126"/>
        <w:gridCol w:w="3260"/>
        <w:gridCol w:w="1276"/>
        <w:gridCol w:w="1134"/>
      </w:tblGrid>
      <w:tr>
        <w:trPr>
          <w:trHeight w:val="6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пиева Эндже Фатых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1/3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1/3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главный специалист – юрист отдела по организационно-правовым и кадровым вопросам администрации МО Матвеевский район Рапиева Эндже Фатыховна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28T10:59:00Z</dcterms:modified>
  <cp:revision>18</cp:revision>
  <dc:subject/>
  <dc:title>АДМИНИСТРАЦИЯ</dc:title>
</cp:coreProperties>
</file>