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а, замещающего муниципальную должность начальника архивного о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9"/>
        <w:gridCol w:w="1251"/>
        <w:gridCol w:w="1719"/>
        <w:gridCol w:w="1827"/>
        <w:gridCol w:w="1855"/>
        <w:gridCol w:w="1321"/>
        <w:gridCol w:w="1918"/>
      </w:tblGrid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л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17,9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10,47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 Москвич 412, Нива Шевроле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УАЗ МПР 484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сын (доч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начальник архивного отдела администрации МО Матвеевский район Райкова Алла Александр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16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04:45:00Z</dcterms:modified>
  <cp:revision>16</cp:revision>
  <dc:subject/>
  <dc:title>АДМИНИСТРАЦИЯ</dc:title>
</cp:coreProperties>
</file>