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а, замещающего муниципальную должность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руководителя аппарата главы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МО Матвеевский район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97"/>
        <w:gridCol w:w="1952"/>
        <w:gridCol w:w="1152"/>
        <w:gridCol w:w="1677"/>
        <w:gridCol w:w="1694"/>
        <w:gridCol w:w="2407"/>
        <w:gridCol w:w="1321"/>
        <w:gridCol w:w="1797"/>
      </w:tblGrid>
      <w:tr>
        <w:trPr>
          <w:trHeight w:val="60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чество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жерельев Александр Викторович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 671,9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2 приусадебных земельных участка;</w:t>
            </w: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Жилой дом;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Жилой дом;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араж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15,43 и 38,84</w:t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Россия</w:t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я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Автомобиль легковой</w:t>
            </w: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1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Земельный участок</w:t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бессрочная аренда)</w:t>
            </w:r>
            <w:r>
              <w:rPr/>
            </w:r>
            <w:r>
              <w:rPr/>
              <w:fldChar w:fldCharType="end"/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12 Copy 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60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2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Россия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а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 128,5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>
                <w:ffData>
                  <w:name w:val="ТекстовоеПоле12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-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/>
              <w:t>2 приусадебных земельных участка;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Жилой дом;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Жилой дом;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2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15,43 и 38,84</w:t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,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8,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12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Россия</w:t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я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Я,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8"/>
          <w:szCs w:val="28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руководитель аппарата главы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МО Матвеевский район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8"/>
          <w:szCs w:val="28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Ожерельев Александр Викторович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аю согласие на размещение сведений о своих доходах, имуществе и обязательствах имущественного характера и сведений о доходах, имуществе и обязательствах имущественного характера членов моей семьи на официальном сайте администрации Матвеевского района, а также на предоставление этих сведений средствам массовой информации для опубликования по их запросам.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03:00Z</dcterms:created>
  <dc:creator>user</dc:creator>
  <dc:description/>
  <cp:keywords/>
  <dc:language>en-US</dc:language>
  <cp:lastModifiedBy>Сисадмин</cp:lastModifiedBy>
  <cp:lastPrinted>2012-05-02T16:09:00Z</cp:lastPrinted>
  <dcterms:modified xsi:type="dcterms:W3CDTF">2014-04-30T08:18:00Z</dcterms:modified>
  <cp:revision>7</cp:revision>
  <dc:subject/>
  <dc:title>АДМИНИСТРАЦИЯ</dc:title>
</cp:coreProperties>
</file>