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ца, замещающего муниципальную должность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начальника Управления сельского хозяйства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Матвеевского района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вого заместителя главы администрации МО Матвеевский район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984"/>
        <w:gridCol w:w="1276"/>
        <w:gridCol w:w="1701"/>
        <w:gridCol w:w="1701"/>
        <w:gridCol w:w="1843"/>
        <w:gridCol w:w="1275"/>
        <w:gridCol w:w="1843"/>
      </w:tblGrid>
      <w:tr>
        <w:trPr>
          <w:trHeight w:val="6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Неретин Виктор Владимирович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31 591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Жилой дом;</w:t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;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  <w:r>
              <w:rPr/>
            </w:r>
            <w:r>
              <w:rPr/>
              <w:fldChar w:fldCharType="end"/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86</w:t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Россия</w:t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я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Автомобиль легковой</w:t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P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УАЗ-45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а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 944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Квартира</w:t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2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,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2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Россия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ТекстовоеПоле12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,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начальник Управления сельского хозяйства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Матвеевского района, первый заместитель главы администрации МО Матвеевский район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Неретин Виктор Владимирович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7:00Z</dcterms:created>
  <dc:creator>user</dc:creator>
  <dc:description/>
  <cp:keywords/>
  <dc:language>en-US</dc:language>
  <cp:lastModifiedBy>Сисадмин</cp:lastModifiedBy>
  <cp:lastPrinted>2012-05-02T16:09:00Z</cp:lastPrinted>
  <dcterms:modified xsi:type="dcterms:W3CDTF">2014-04-30T07:23:00Z</dcterms:modified>
  <cp:revision>8</cp:revision>
  <dc:subject/>
  <dc:title>АДМИНИСТРАЦИЯ</dc:title>
</cp:coreProperties>
</file>