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о доходах, об имуществе и обязательствах имущественного характера, представленные муниципальными служащими администрации муниципального образования Новоорский район Оренбургской области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за отчётный финансовый год с 01 января 2013 года по 31 декабря 2013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62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800"/>
        <w:gridCol w:w="1980"/>
        <w:gridCol w:w="180"/>
        <w:gridCol w:w="685"/>
        <w:gridCol w:w="215"/>
        <w:gridCol w:w="180"/>
        <w:gridCol w:w="900"/>
        <w:gridCol w:w="174"/>
        <w:gridCol w:w="6"/>
        <w:gridCol w:w="1260"/>
        <w:gridCol w:w="1080"/>
        <w:gridCol w:w="1260"/>
        <w:gridCol w:w="56"/>
        <w:gridCol w:w="1564"/>
        <w:gridCol w:w="56"/>
        <w:gridCol w:w="1384"/>
        <w:gridCol w:w="56"/>
      </w:tblGrid>
      <w:tr>
        <w:trPr>
          <w:trHeight w:val="28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6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>
          <w:trHeight w:val="132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62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Администрация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раулов Владимир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рай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щая долевая собствен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</w:t>
            </w:r>
            <w:r>
              <w:rPr/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НОЭМЗ-05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долевая собственность, 1/2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888750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рай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щая долевая собствен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</w:t>
            </w:r>
            <w:r>
              <w:rPr/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НОЭМЗ-05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долевая собственность, 1/2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9170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ысинов Владимир 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ый заместитель главы администрации по оперативному управ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щая долевая собствен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втоприцеп НОЭМЗ (собственность1/2 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81683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щая долевая собствен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753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юшин Андрей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меститель главы администрации – руководитель аппар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LADA</w:t>
            </w:r>
            <w:r>
              <w:rPr/>
              <w:t>-21703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RIORA</w:t>
            </w:r>
            <w:r>
              <w:rPr/>
              <w:t xml:space="preserve"> Полуприцеп </w:t>
            </w:r>
            <w:r>
              <w:rPr>
                <w:lang w:val="en-US"/>
              </w:rPr>
              <w:t>SCHMITZ</w:t>
            </w:r>
            <w:r>
              <w:rPr/>
              <w:t xml:space="preserve"> </w:t>
            </w:r>
            <w:r>
              <w:rPr>
                <w:lang w:val="en-US"/>
              </w:rPr>
              <w:t>SKO</w:t>
            </w:r>
            <w:r>
              <w:rPr/>
              <w:t xml:space="preserve"> 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950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собственность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56,47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84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8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нега Валерий 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 – начальник управления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½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Рено Флюенс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591,32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15,72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бедев Никола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ститель главы администрации по социальным вопросам до </w:t>
            </w:r>
            <w:r>
              <w:rPr/>
              <w:t>занимал должность до 05.10.201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327,23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95,46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дронов Александр Вале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ститель главы администрации по социальным вопросам </w:t>
            </w:r>
            <w:r>
              <w:rPr/>
              <w:t>назначен на должность с 11.10.201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собствен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-21100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07,76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собствен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68,38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собствен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собствен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49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юшина Маргарит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ный секретарь Совета депу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19,41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3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30,46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удякова Наталья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771,31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770,52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иппова Елена 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по правовым и земельно-имущественным отнош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 (хэтчбек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-JUK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61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Нежилое </w:t>
            </w:r>
            <w:r>
              <w:rPr/>
              <w:t>з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athfinder 2.5L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Легковой </w:t>
            </w:r>
            <w:r>
              <w:rPr/>
              <w:t>прицеп</w:t>
            </w:r>
            <w:r>
              <w:rPr>
                <w:lang w:val="en-US"/>
              </w:rPr>
              <w:t xml:space="preserve"> </w:t>
            </w:r>
            <w:r>
              <w:rPr/>
              <w:t>МЗСА</w:t>
            </w:r>
            <w:r>
              <w:rPr>
                <w:lang w:val="en-US"/>
              </w:rPr>
              <w:t>-8177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ломерное судн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maran 420 T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20000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монов Валери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бще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-Патри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НОЭМ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37,3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998,82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бельников Вячеслав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организацион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па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LADA</w:t>
            </w:r>
            <w:r>
              <w:rPr/>
              <w:t xml:space="preserve">-1117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НОЭМЗ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57,40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 1/3 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57,39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хина Наталья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учета и отчетности – 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долевая 1/51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5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15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188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номаре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ла Рафаи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ЗАГ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539,70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1300 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арова Елена 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по делам ГО и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70,31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49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злова Татья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– ответственный секретарь комиссии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48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8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дорезова Любовь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архитектуры и градо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 1/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682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-Даст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445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следов Александр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 по мобилизационной и специальной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46,88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6,63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шилкин Александр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 отдела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LADA-1117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13,95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000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бедева Наталья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 отдела архитектуры и градо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63433</w:t>
            </w:r>
            <w:r>
              <w:rPr/>
              <w:t>,</w:t>
            </w:r>
            <w:r>
              <w:rPr>
                <w:lang w:val="en-US"/>
              </w:rPr>
              <w:t>40</w:t>
            </w:r>
          </w:p>
        </w:tc>
      </w:tr>
      <w:tr>
        <w:trPr>
          <w:trHeight w:val="28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НОЭМ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8269-000010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386,27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 1/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ерняков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льг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специалист архив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89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 1/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5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бдрашитова Наталья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 по вопросам бухгалтерского учета и финансирования управления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44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URI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КАМАЗ-самосв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СЗАП 8551-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150 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150 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айн СК-5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айн СК-5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9100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манов Валерий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 по вопросам растениеводства управления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30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83,11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78,53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яхин Никола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 по вопросам механизации управления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-211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Т-40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46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49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зьмин Геннадий Фед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специалист по вопросам животноводства в АПК управления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1/3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Соляри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772,84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1/3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64,43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мирнов Дмитрий 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 отдела по правовым и земельно-имущественным отнош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53,31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атаев Рустам Бактыб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 по делам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цивик фери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77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51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58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карев Дмитрий 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 по физической культуре и спор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½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65,57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½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23,22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чигина Наталья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 отдела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49,48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-21101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иженко Серге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 по информационной безопасности и информационным технолог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75,89</w:t>
            </w:r>
          </w:p>
        </w:tc>
      </w:tr>
      <w:tr>
        <w:trPr>
          <w:trHeight w:val="11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раулова Ольг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 архив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долевая ½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6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197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½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ГАЗ-6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62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ебова Людмила Ром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 отдела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68,66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375,03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хонович Анастаси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-юрисконсульт управления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465,65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017,49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анешникова Ольга Вячеслав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дущий специалист отдела по правовым и земельно-имущественным отношения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25,54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аченко Татья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1 категории по вопросам экономики управления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 1/8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15,81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 1/8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3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-2109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КБ-8350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49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 1/8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8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95" w:hRule="atLeast"/>
        </w:trPr>
        <w:tc>
          <w:tcPr>
            <w:tcW w:w="162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инансовый отдел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стродымова Светла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главы по экономический и финансовым вопросам – начальник финансов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1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метьев Ильдар Рафка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начальника финансового отдела -начальник бюджет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09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52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пов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дежд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16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хметов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сия Кургамбек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начальника отдела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82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Lacetti</w:t>
            </w:r>
            <w:r>
              <w:rPr/>
              <w:t xml:space="preserve">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 Грант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0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огданов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ер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орг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93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-2105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34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епанова Ольг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14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жевникова Наталья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08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Niv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локонникова Натали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4,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3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4,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ГАЗ-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31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стродымова Светлан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1 катег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3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10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62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тдел образован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горова Ни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63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1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хина Людмила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4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850,3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ГАЗ-3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45,5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бард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670,3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лдакова Людмил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2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541,3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2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ОПЕЛЬ «Аст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01,7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нопёрова Анна 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267,5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монова Татья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2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98,8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-Патри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37,3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ипова Светла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01,1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62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Отдел культуры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ксе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ей Андр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37,09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44,7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21:00Z</dcterms:created>
  <dc:creator>Ekaterina</dc:creator>
  <dc:description/>
  <dc:language>en-US</dc:language>
  <cp:lastModifiedBy>Агапова Наталья</cp:lastModifiedBy>
  <cp:lastPrinted>2014-05-14T15:51:00Z</cp:lastPrinted>
  <dcterms:modified xsi:type="dcterms:W3CDTF">2014-05-15T05:21:00Z</dcterms:modified>
  <cp:revision>2</cp:revision>
  <dc:subject/>
  <dc:title>Сведения о доходах, об имуществе и обязательствах имущественного характера, представленные муниципальными служащими администрации муниципального образования Новоорский район Оренбургской области</dc:title>
</cp:coreProperties>
</file>