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ведения о доходах, об имуществе и  обязательствах имущественного характера, представляемые  руководителями  образовательных  учреждений    муниципального образования Новоорский район Оренбургской области за отчетный финансовый год  с 01 января 2013 года по 31 декабря 2013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2160"/>
        <w:gridCol w:w="1080"/>
        <w:gridCol w:w="1074"/>
        <w:gridCol w:w="6"/>
        <w:gridCol w:w="1260"/>
        <w:gridCol w:w="1080"/>
        <w:gridCol w:w="1316"/>
        <w:gridCol w:w="1620"/>
        <w:gridCol w:w="1384"/>
        <w:gridCol w:w="56"/>
      </w:tblGrid>
      <w:tr>
        <w:trPr>
          <w:trHeight w:val="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13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инская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ОУ «С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Кум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08,5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51,7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унова И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ОУ СОШ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. Ново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X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43,5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X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98,1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ева Любовь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с.Доброволь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-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21,6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201,07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шнир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ОУ «СОШ № 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Энергет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акаева Венера Фан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ООШ с.Тасбул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78,2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а Олес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У СОШ №1 п.Новоорск им.Калачева А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ова Лена Мых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Будамш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рд  </w:t>
            </w:r>
            <w:r>
              <w:rPr>
                <w:lang w:val="en-US"/>
              </w:rPr>
              <w:t>Sierna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78,7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ченко Светлан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ОУ «СОШ № 2 п.Энерге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долевая 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19,5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ина Любовь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У «ООШ с. Красноуральск»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04,9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опекаем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5,9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нская 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Чапае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38,6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ипова Ири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Грани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06,6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-ED(CEE»D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28,3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ов Александр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ДОД «Детский центр» Новоо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13,4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07,5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 Вадим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ДОД «ДЮСШ п. Новоор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82,3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68,7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фонова Окс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ОУ «СОШ №4 п.Новоор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15,6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аров Марат Жагу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с.Караг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 пай) (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66,6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 (пай) (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7,6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яева Окса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с.Горько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83,6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ровский Игорь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ОУ Первый Новоорский лиц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31,9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39,6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ар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У «ДОЛ «Меч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52,6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етова Марияш Сап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с.Чапа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3,9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Жигули ВАЗ -21063</w:t>
            </w:r>
          </w:p>
          <w:p>
            <w:pPr>
              <w:pStyle w:val="Normal"/>
              <w:jc w:val="center"/>
              <w:rPr/>
            </w:pPr>
            <w:r>
              <w:rPr/>
              <w:t>а/м Лада ВАЗ 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3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ева Надежд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 № 8» п.Новоор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48,5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йсенбенова  И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с.Доброволь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7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33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якина Анетт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 № 4 п.Новоор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 квартира (долевая собственность 1/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94,1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1194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tab/>
            </w:r>
            <w:r>
              <w:rPr/>
              <w:t>Фор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1194" w:leader="none"/>
              </w:tabs>
              <w:rPr>
                <w:lang w:val="en-US"/>
              </w:rPr>
            </w:pPr>
            <w:r>
              <w:rPr>
                <w:lang w:val="en-US"/>
              </w:rPr>
              <w:t>Thunderbi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YD Gerato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МЗ 8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2ПТС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42,7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ышева Окса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с.Будамша Новоо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10,6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</w:t>
            </w:r>
          </w:p>
          <w:p>
            <w:pPr>
              <w:pStyle w:val="Normal"/>
              <w:jc w:val="center"/>
              <w:rPr/>
            </w:pPr>
            <w:r>
              <w:rPr/>
              <w:t>а/м ВАЗ-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ыско Гали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№ 1 «Родничок» п.Ново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26,9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осквич -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,3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окина Лидия 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ДОУ «Детский сад» № 1 п. Энергетик Новоо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34,5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– </w:t>
            </w:r>
            <w:r>
              <w:rPr>
                <w:lang w:val="en-US"/>
              </w:rPr>
              <w:t>MATI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очная Людмил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 № 5 «Тополек» п.Ново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19,8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ровская Ларис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 № 7» п.Ново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39,6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31,9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форова Лид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 № 2 «Теремок» п.Ново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9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99 а/м «Джелли МК-Кросс»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94,4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никова Светла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с.Кум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66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 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ова 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ДОУ «Детский сад» № 4 «Солнышко» п. Энергетик Новоорского района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00,7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1,8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ДОУ «Детский сад» № 3 «Буратино» п.Энергетик Новоо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74,2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ймак Мар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№ 6 «Почемучка» п.Ново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17,5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IFAN</w:t>
            </w:r>
            <w:r>
              <w:rPr/>
              <w:t xml:space="preserve">  </w:t>
            </w:r>
            <w:r>
              <w:rPr>
                <w:lang w:val="en-US"/>
              </w:rPr>
              <w:t>SOL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ева Ма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 № 10 «Жемчужинка» п.Грани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ая  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3684.2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ая  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492.8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снякова Гал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с.Горьк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 (долевая  2/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96,4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долевая  1/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29,3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пасбаева Сарбиназ Калию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«Детский сад» с.Караг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69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долевая 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19:00Z</dcterms:created>
  <dc:creator>Администратор</dc:creator>
  <dc:description/>
  <dc:language>en-US</dc:language>
  <cp:lastModifiedBy>Агапова Наталья</cp:lastModifiedBy>
  <cp:lastPrinted>2013-05-08T13:51:00Z</cp:lastPrinted>
  <dcterms:modified xsi:type="dcterms:W3CDTF">2014-05-15T05:19:00Z</dcterms:modified>
  <cp:revision>2</cp:revision>
  <dc:subject/>
  <dc:title>Сведения о доходах, об имуществе и обязательствах имущественного характера, представляемые муниципальными служащими администрации муниципального образования Новоорский район Оренбургской области за отчетный финансовый год с 01 января 2012 года по 31 дека</dc:title>
</cp:coreProperties>
</file>