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bidi w:val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bidi w:val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bidi w:val="0"/>
        <w:ind w:firstLine="708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Мамаева Татьяна Николаевна 22.02.1964 г.р.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bidi w:val="0"/>
        <w:jc w:val="center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,</w:t>
      </w:r>
    </w:p>
    <w:p>
      <w:pPr>
        <w:pStyle w:val="ConsPlusNonformat"/>
        <w:widowControl/>
        <w:bidi w:val="0"/>
        <w:jc w:val="center"/>
        <w:rPr/>
      </w:pPr>
      <w:r>
        <w:rPr>
          <w:u w:val="single"/>
        </w:rPr>
        <w:t>_____________»Новосергиевский_район_Оренбургской_области</w:t>
      </w:r>
      <w:r>
        <w:rPr/>
        <w:t>»____________</w:t>
      </w:r>
    </w:p>
    <w:p>
      <w:pPr>
        <w:pStyle w:val="ConsPlusNonformat"/>
        <w:widowControl/>
        <w:bidi w:val="0"/>
        <w:jc w:val="center"/>
        <w:rPr/>
      </w:pPr>
      <w:r>
        <w:rPr>
          <w:u w:val="single"/>
        </w:rPr>
        <w:t>____ведущий специалист_отдела доходов и экономического анализа</w:t>
      </w:r>
      <w:r>
        <w:rPr/>
        <w:t>__,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bidi w:val="0"/>
        <w:jc w:val="center"/>
        <w:rPr/>
      </w:pPr>
      <w:r>
        <w:rPr/>
        <w:t>проживающий по адресу: _</w:t>
      </w:r>
      <w:r>
        <w:rPr>
          <w:u w:val="single"/>
        </w:rPr>
        <w:t>Новосергиевка_Пер. Первомайский_д.29</w:t>
      </w:r>
      <w:r>
        <w:rPr/>
        <w:t>_________,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bidi w:val="0"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ind w:firstLine="708"/>
        <w:jc w:val="left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3140,36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3140,36</w:t>
            </w:r>
          </w:p>
        </w:tc>
      </w:tr>
    </w:tbl>
    <w:p>
      <w:pPr>
        <w:pStyle w:val="ConsPlusNonformat"/>
        <w:widowControl/>
        <w:bidi w:val="0"/>
        <w:ind w:firstLine="708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bidi w:val="0"/>
        <w:ind w:firstLine="708"/>
        <w:jc w:val="left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>: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  <w:color w:val="000000"/>
                <w:spacing w:val="-5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№ 6094/00001 ул. Краснопартизанская 16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ниверсальный Сбербанка России на 5 лет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5.07.2010 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84633010636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84,11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№ 6094/00001 ул. Краснопартизанская 16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Зарплатная карта 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Standard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MasterCard</w:t>
            </w:r>
            <w:r>
              <w:rPr>
                <w:rFonts w:cs="Courier New" w:ascii="Courier New" w:hAnsi="Courier New"/>
                <w:b/>
                <w:bCs/>
              </w:rPr>
              <w:t xml:space="preserve"> Сбербанка России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0.06.2013 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24600066291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1951,08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№ 6094/00001 ул. Советская 17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о востребования Сбербанка России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2.07.1985 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181094633000104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,34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№ 6094/00001 ул. Краснопартизанская 16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ная карта 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Visa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3.12.2011 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95402967325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3797,42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bidi w:val="0"/>
        <w:ind w:firstLine="708"/>
        <w:jc w:val="left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-43" w:right="0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779" w:right="0" w:firstLine="779"/>
              <w:jc w:val="lef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bidi w:val="0"/>
        <w:ind w:firstLine="708"/>
        <w:jc w:val="left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Земельный участок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езвозмездное пользование, бессрочно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актическое предоставление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п. Ноаосергиевка пер. Первомайский 29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800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Жилой дом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езвозмездное пользование, бессрочно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актическое предоставление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. Ноаосергиевка пер. Первомайский 29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77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center"/>
        <w:rPr/>
      </w:pPr>
      <w:r>
        <w:rPr/>
        <w:t>"26" марта 2014 г. ___________________________________</w:t>
      </w:r>
      <w:r>
        <w:rPr>
          <w:u w:val="single"/>
        </w:rPr>
        <w:t>Т.Н.Мамаева_____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DOHODY1</cp:lastModifiedBy>
  <cp:lastPrinted>2014-03-26T17:09:00Z</cp:lastPrinted>
  <dcterms:modified xsi:type="dcterms:W3CDTF">2014-03-31T04:47:00Z</dcterms:modified>
  <cp:revision>24</cp:revision>
  <dc:subject/>
  <dc:title>18 мая 2009 года N 559</dc:title>
</cp:coreProperties>
</file>