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Прошина Наталья_Николаевна_17.07.1982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 Начальник казначейского отдела</w:t>
      </w:r>
      <w:r>
        <w:rPr/>
        <w:t>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</w:t>
      </w:r>
      <w:r>
        <w:rPr>
          <w:u w:val="single"/>
        </w:rPr>
        <w:t>Новосергиевка_ул.Комарова_д.1а,кв.3</w:t>
      </w:r>
      <w:r>
        <w:rPr/>
        <w:t>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_</w:t>
      </w:r>
      <w:r>
        <w:rPr>
          <w:u w:val="single"/>
        </w:rPr>
        <w:t xml:space="preserve">Прошина Виталия Викторовича 29.05.1980г.р. </w:t>
      </w:r>
      <w:r>
        <w:rPr/>
        <w:t>__,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</w:t>
      </w:r>
      <w:r>
        <w:rPr>
          <w:sz w:val="16"/>
          <w:szCs w:val="16"/>
          <w:u w:val="single"/>
        </w:rPr>
        <w:t>супруга</w:t>
      </w:r>
      <w:r>
        <w:rPr>
          <w:sz w:val="16"/>
          <w:szCs w:val="16"/>
        </w:rPr>
        <w:t>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Индивидуальный предприниматель       ___________</w:t>
      </w:r>
      <w:r>
        <w:rPr/>
        <w:t>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1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79400</wp:posOffset>
                      </wp:positionV>
                      <wp:extent cx="890270" cy="280035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28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22pt;width:70.05pt;height:22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7200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04775" distR="0" simplePos="0" locked="0" layoutInCell="1" allowOverlap="1" relativeHeight="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14935</wp:posOffset>
                      </wp:positionV>
                      <wp:extent cx="3528695" cy="3001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8720" cy="30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7" h="4247">
                                    <a:moveTo>
                                      <a:pt x="85" y="465"/>
                                    </a:moveTo>
                                    <a:cubicBezTo>
                                      <a:pt x="2550" y="232"/>
                                      <a:pt x="5015" y="0"/>
                                      <a:pt x="5005" y="540"/>
                                    </a:cubicBezTo>
                                    <a:cubicBezTo>
                                      <a:pt x="4995" y="1080"/>
                                      <a:pt x="50" y="3163"/>
                                      <a:pt x="25" y="3705"/>
                                    </a:cubicBezTo>
                                    <a:cubicBezTo>
                                      <a:pt x="0" y="4247"/>
                                      <a:pt x="4153" y="3768"/>
                                      <a:pt x="4855" y="3795"/>
                                    </a:cubicBezTo>
                                    <a:cubicBezTo>
                                      <a:pt x="5557" y="3822"/>
                                      <a:pt x="4898" y="3846"/>
                                      <a:pt x="4240" y="3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7,4247" path="m85,465c2550,232,5015,0,5005,540c4995,1080,50,3163,25,3705c0,4247,4153,3768,4855,3795c5557,3822,4898,3846,4240,3870e" stroked="t" o:allowincell="t" style="position:absolute;margin-left:93.55pt;margin-top:9.05pt;width:277.8pt;height:23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ренбургская область, п.Новосергиевка, ул.Комарова, д.1а, кв.3 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75920</wp:posOffset>
                      </wp:positionV>
                      <wp:extent cx="1571625" cy="352425"/>
                      <wp:effectExtent l="5715" t="571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555">
                                    <a:moveTo>
                                      <a:pt x="0" y="525"/>
                                    </a:moveTo>
                                    <a:cubicBezTo>
                                      <a:pt x="337" y="262"/>
                                      <a:pt x="675" y="0"/>
                                      <a:pt x="975" y="0"/>
                                    </a:cubicBezTo>
                                    <a:cubicBezTo>
                                      <a:pt x="1275" y="0"/>
                                      <a:pt x="1550" y="495"/>
                                      <a:pt x="1800" y="525"/>
                                    </a:cubicBezTo>
                                    <a:cubicBezTo>
                                      <a:pt x="2050" y="555"/>
                                      <a:pt x="2362" y="237"/>
                                      <a:pt x="24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555" path="m0,525c337,262,675,0,975,0c1275,0,1550,495,1800,525c2050,555,2362,237,2475,180e" stroked="t" o:allowincell="t" style="position:absolute;margin-left:94.8pt;margin-top:29.6pt;width:123.7pt;height:2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58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Теплица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ренбургская область, п.Новосергиевка, ул.Дорожная, 1 «Б»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7155815</wp:posOffset>
                </wp:positionH>
                <wp:positionV relativeFrom="paragraph">
                  <wp:posOffset>68580</wp:posOffset>
                </wp:positionV>
                <wp:extent cx="2995295" cy="3177540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317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7" h="5304">
                              <a:moveTo>
                                <a:pt x="0" y="957"/>
                              </a:moveTo>
                              <a:cubicBezTo>
                                <a:pt x="2045" y="478"/>
                                <a:pt x="4090" y="0"/>
                                <a:pt x="4095" y="627"/>
                              </a:cubicBezTo>
                              <a:cubicBezTo>
                                <a:pt x="4100" y="1254"/>
                                <a:pt x="5" y="4140"/>
                                <a:pt x="30" y="4722"/>
                              </a:cubicBezTo>
                              <a:cubicBezTo>
                                <a:pt x="55" y="5304"/>
                                <a:pt x="3563" y="4230"/>
                                <a:pt x="4245" y="4122"/>
                              </a:cubicBezTo>
                              <a:cubicBezTo>
                                <a:pt x="4927" y="4014"/>
                                <a:pt x="4526" y="4045"/>
                                <a:pt x="4125" y="407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7,5304" path="m0,957c2045,478,4090,0,4095,627c4100,1254,5,4140,30,4722c55,5304,3563,4230,4245,4122c4927,4014,4526,4045,4125,4077e" stroked="t" o:allowincell="f" style="position:absolute;margin-left:563.45pt;margin-top:5.4pt;width:235.8pt;height:25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  <w:lang w:val="en-US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NISSAN ALMERA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  <w:lang w:val="en-US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>
                <w:b/>
                <w:color w:val="000000"/>
                <w:spacing w:val="-31"/>
                <w:lang w:val="en-US"/>
              </w:rPr>
              <w:t>KIA SORENTO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/>
              </w:rPr>
            </w:pPr>
            <w:r>
              <w:rPr>
                <w:b/>
                <w:color w:val="000000"/>
                <w:spacing w:val="-31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МРЭО ГИБДД №4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36"/>
                <w:lang w:val="en-US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DAF XF 95.480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МРЭО ГИБДД №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46380</wp:posOffset>
                      </wp:positionV>
                      <wp:extent cx="1333500" cy="34925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550">
                                    <a:moveTo>
                                      <a:pt x="0" y="450"/>
                                    </a:moveTo>
                                    <a:cubicBezTo>
                                      <a:pt x="227" y="225"/>
                                      <a:pt x="455" y="0"/>
                                      <a:pt x="735" y="15"/>
                                    </a:cubicBezTo>
                                    <a:cubicBezTo>
                                      <a:pt x="1015" y="30"/>
                                      <a:pt x="1453" y="530"/>
                                      <a:pt x="1680" y="540"/>
                                    </a:cubicBezTo>
                                    <a:cubicBezTo>
                                      <a:pt x="1907" y="550"/>
                                      <a:pt x="2030" y="152"/>
                                      <a:pt x="210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550" path="m0,450c227,225,455,0,735,15c1015,30,1453,530,1680,540c1907,550,2030,152,2100,75e" stroked="t" o:allowincell="t" style="position:absolute;margin-left:138.3pt;margin-top:19.4pt;width:104.95pt;height: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SCHMITZ</w:t>
            </w:r>
            <w:r>
              <w:rPr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color w:val="000000"/>
                <w:spacing w:val="-36"/>
                <w:lang w:val="en-US"/>
              </w:rPr>
              <w:t>SK</w:t>
            </w:r>
            <w:r>
              <w:rPr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color w:val="000000"/>
                <w:spacing w:val="-36"/>
                <w:lang w:val="en-US"/>
              </w:rPr>
              <w:t>O</w:t>
            </w:r>
            <w:r>
              <w:rPr>
                <w:b/>
                <w:color w:val="000000"/>
                <w:spacing w:val="-36"/>
              </w:rPr>
              <w:t>24</w:t>
            </w:r>
            <w:r>
              <w:rPr>
                <w:b/>
                <w:color w:val="000000"/>
                <w:spacing w:val="-36"/>
                <w:lang w:val="en-US"/>
              </w:rPr>
              <w:t>L</w:t>
            </w:r>
            <w:r>
              <w:rPr>
                <w:b/>
                <w:color w:val="000000"/>
                <w:spacing w:val="-36"/>
              </w:rPr>
              <w:t>- полуприцеп рефрижератор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2) </w:t>
            </w:r>
            <w:r>
              <w:rPr>
                <w:b/>
                <w:color w:val="000000"/>
                <w:spacing w:val="-36"/>
                <w:lang w:val="en-US"/>
              </w:rPr>
              <w:t>SCHMITZ</w:t>
            </w:r>
            <w:r>
              <w:rPr>
                <w:b/>
                <w:color w:val="000000"/>
                <w:spacing w:val="-36"/>
              </w:rPr>
              <w:t xml:space="preserve"> _ _ полуприцеп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МРЭО ГИБДД №4 Г.СОРОЧИНСК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5890</wp:posOffset>
                      </wp:positionV>
                      <wp:extent cx="5210175" cy="74930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7.7pt;margin-top:10.7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1120</wp:posOffset>
                      </wp:positionV>
                      <wp:extent cx="1495425" cy="1714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5.6pt" to="154.0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6985</wp:posOffset>
                      </wp:positionV>
                      <wp:extent cx="5210175" cy="74930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1.85pt;margin-top:-0.5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3025</wp:posOffset>
                      </wp:positionV>
                      <wp:extent cx="1752600" cy="1619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5.75pt" to="205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8255</wp:posOffset>
                      </wp:positionV>
                      <wp:extent cx="5210175" cy="74930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0.6pt;margin-top:-0.6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62230</wp:posOffset>
                      </wp:positionV>
                      <wp:extent cx="1828800" cy="1809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4.9pt" to="223.7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2555</wp:posOffset>
                      </wp:positionV>
                      <wp:extent cx="5133975" cy="83947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322">
                                    <a:moveTo>
                                      <a:pt x="0" y="427"/>
                                    </a:moveTo>
                                    <a:cubicBezTo>
                                      <a:pt x="3950" y="213"/>
                                      <a:pt x="7900" y="0"/>
                                      <a:pt x="7920" y="127"/>
                                    </a:cubicBezTo>
                                    <a:cubicBezTo>
                                      <a:pt x="7940" y="254"/>
                                      <a:pt x="93" y="1062"/>
                                      <a:pt x="120" y="1192"/>
                                    </a:cubicBezTo>
                                    <a:cubicBezTo>
                                      <a:pt x="147" y="1322"/>
                                      <a:pt x="4116" y="1114"/>
                                      <a:pt x="8085" y="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322" path="m0,427c3950,213,7900,0,7920,127c7940,254,93,1062,120,1192c147,1322,4116,1114,8085,907e" stroked="t" o:allowincell="t" style="position:absolute;margin-left:10.35pt;margin-top:9.65pt;width:404.2pt;height: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95250</wp:posOffset>
                      </wp:positionV>
                      <wp:extent cx="1838325" cy="16192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.5pt" to="214.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220" distR="0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9065</wp:posOffset>
                      </wp:positionV>
                      <wp:extent cx="5582920" cy="763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2" h="1202">
                                    <a:moveTo>
                                      <a:pt x="17" y="405"/>
                                    </a:moveTo>
                                    <a:cubicBezTo>
                                      <a:pt x="3593" y="202"/>
                                      <a:pt x="7170" y="0"/>
                                      <a:pt x="7187" y="90"/>
                                    </a:cubicBezTo>
                                    <a:cubicBezTo>
                                      <a:pt x="7204" y="180"/>
                                      <a:pt x="0" y="765"/>
                                      <a:pt x="122" y="945"/>
                                    </a:cubicBezTo>
                                    <a:cubicBezTo>
                                      <a:pt x="244" y="1125"/>
                                      <a:pt x="7052" y="1138"/>
                                      <a:pt x="7922" y="1170"/>
                                    </a:cubicBezTo>
                                    <a:cubicBezTo>
                                      <a:pt x="8792" y="1202"/>
                                      <a:pt x="7067" y="1171"/>
                                      <a:pt x="5342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2,1202" path="m17,405c3593,202,7170,0,7187,90c7204,180,0,765,122,945c244,1125,7052,1138,7922,1170c8792,1202,7067,1171,5342,1140e" stroked="t" o:allowincell="t" style="position:absolute;margin-left:13.4pt;margin-top:10.95pt;width:439.55pt;height:6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9215</wp:posOffset>
                      </wp:positionV>
                      <wp:extent cx="1828800" cy="2095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.45pt" to="140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"28 _марта_________ 2014 г.</w:t>
      </w:r>
      <w:r>
        <w:rPr/>
        <w:t xml:space="preserve"> _____________________</w:t>
      </w:r>
      <w:r>
        <w:rPr>
          <w:u w:val="single"/>
        </w:rPr>
        <w:t>Н.Н. Прошина</w:t>
      </w:r>
      <w:r>
        <w:rPr/>
        <w:t>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Наталья Николаевна Лабута</cp:lastModifiedBy>
  <cp:lastPrinted>2010-04-23T10:41:00Z</cp:lastPrinted>
  <dcterms:modified xsi:type="dcterms:W3CDTF">2014-04-25T11:25:00Z</dcterms:modified>
  <cp:revision>14</cp:revision>
  <dc:subject/>
  <dc:title>18 мая 2009 года N 559</dc:title>
</cp:coreProperties>
</file>