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</w:t>
      </w:r>
      <w:r>
        <w:rPr>
          <w:b/>
          <w:bCs/>
          <w:u w:val="single"/>
        </w:rPr>
        <w:t>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jc w:val="center"/>
        <w:rPr>
          <w:bCs/>
        </w:rPr>
      </w:pPr>
      <w:r>
        <w:rPr>
          <w:b/>
          <w:bCs/>
        </w:rPr>
        <w:t xml:space="preserve">Я, </w:t>
      </w:r>
      <w:r>
        <w:rPr>
          <w:bCs/>
          <w:u w:val="single"/>
        </w:rPr>
        <w:t>Насакин Дмитрий Борисович, 11.06.1973 г.р.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rFonts w:eastAsia="Courier New"/>
          <w:u w:val="single"/>
        </w:rPr>
        <w:t xml:space="preserve"> 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,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________«Новосергиевский_район_Оренбургской_области»</w:t>
      </w:r>
      <w:r>
        <w:rPr/>
        <w:t>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зам. начальника финансового отдела – начальник бюджетного отдела</w:t>
      </w:r>
      <w:r>
        <w:rPr/>
        <w:t>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jc w:val="center"/>
        <w:rPr/>
      </w:pPr>
      <w:r>
        <w:rPr/>
        <w:t xml:space="preserve">проживающий по адресу: </w:t>
      </w:r>
      <w:r>
        <w:rPr>
          <w:u w:val="single"/>
        </w:rPr>
        <w:t>п.</w:t>
      </w:r>
      <w:r>
        <w:rPr/>
        <w:t xml:space="preserve"> </w:t>
      </w:r>
      <w:r>
        <w:rPr>
          <w:u w:val="single"/>
        </w:rPr>
        <w:t>Новосергиевка, ул. Пушкина,_д.2В</w:t>
      </w:r>
      <w:r>
        <w:rPr/>
        <w:t>,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3 г. по 31</w:t>
      </w:r>
    </w:p>
    <w:p>
      <w:pPr>
        <w:pStyle w:val="ConsPlusNonformat"/>
        <w:widowControl/>
        <w:rPr/>
      </w:pPr>
      <w:r>
        <w:rPr/>
        <w:t xml:space="preserve">декабря 2013 г. </w:t>
      </w:r>
      <w:r>
        <w:rPr>
          <w:u w:val="single"/>
        </w:rPr>
        <w:t>моей</w:t>
      </w:r>
      <w:r>
        <w:rPr/>
        <w:t xml:space="preserve"> (моего) </w:t>
      </w:r>
      <w:r>
        <w:rPr>
          <w:u w:val="single"/>
        </w:rPr>
        <w:t>несовершеннолетней дочери</w:t>
      </w:r>
      <w:r>
        <w:rPr/>
        <w:t>________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Насакиной Анны Дмитриевны, 07.05.1996 г.р.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студентка 1 курса Оренбургского государственного университета,</w:t>
      </w:r>
    </w:p>
    <w:p>
      <w:pPr>
        <w:pStyle w:val="ConsPlusNonformat"/>
        <w:widowControl/>
        <w:jc w:val="center"/>
        <w:rPr/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 xml:space="preserve">об имуществе, принадлежащем </w:t>
      </w:r>
      <w:r>
        <w:rPr>
          <w:u w:val="single"/>
        </w:rPr>
        <w:t>ей</w:t>
      </w:r>
      <w:r>
        <w:rPr/>
        <w:t xml:space="preserve">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8260</wp:posOffset>
                      </wp:positionV>
                      <wp:extent cx="818515" cy="2143125"/>
                      <wp:effectExtent l="127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21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0.15pt;margin-top:3.8pt;width:64.4pt;height:168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8415</wp:posOffset>
                      </wp:positionV>
                      <wp:extent cx="609600" cy="123825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pt,1.45pt" to="58.95pt,11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Стипендия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 594,68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 594,68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2870" distR="102870" simplePos="0" locked="0" layoutInCell="1" allowOverlap="1" relativeHeight="9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90805</wp:posOffset>
                      </wp:positionV>
                      <wp:extent cx="3194050" cy="2941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920" cy="29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7.45pt;margin-top:7.15pt;width:251.45pt;height:231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jc w:val="center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jc w:val="center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153670</wp:posOffset>
                      </wp:positionV>
                      <wp:extent cx="1162050" cy="400050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05pt,12.1pt" to="193.5pt,4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4373880</wp:posOffset>
                      </wp:positionV>
                      <wp:extent cx="1162050" cy="40005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pt,344.4pt" to="197.25pt,37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6045" distR="10477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85725</wp:posOffset>
                      </wp:positionV>
                      <wp:extent cx="2753995" cy="30861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308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0.05pt;margin-top:6.75pt;width:216.8pt;height:24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778"/>
        <w:gridCol w:w="1505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ЗАО «ВТБ24»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астиковая карта, рубли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9.08.2013г.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0817810800182595905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8 594,68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92075" distR="90805" simplePos="0" locked="0" layoutInCell="1" allowOverlap="1" relativeHeight="13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7145</wp:posOffset>
                      </wp:positionV>
                      <wp:extent cx="5285105" cy="6197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5160" cy="61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14.65pt;margin-top:1.35pt;width:416.1pt;height:48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-14605</wp:posOffset>
                      </wp:positionV>
                      <wp:extent cx="717550" cy="260350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748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-1.15pt" to="75.05pt,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19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48920</wp:posOffset>
                      </wp:positionV>
                      <wp:extent cx="5470525" cy="9810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3.5pt;margin-top:19.6pt;width:430.7pt;height:77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55245</wp:posOffset>
                      </wp:positionV>
                      <wp:extent cx="1543050" cy="519430"/>
                      <wp:effectExtent l="1905" t="5080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51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pt,4.35pt" to="195.65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15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25095</wp:posOffset>
                      </wp:positionV>
                      <wp:extent cx="5470525" cy="775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40.15pt;margin-top:9.85pt;width:430.7pt;height:6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6985</wp:posOffset>
                      </wp:positionV>
                      <wp:extent cx="1162050" cy="400050"/>
                      <wp:effectExtent l="1905" t="5080" r="190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5pt,0.55pt" to="191.1pt,3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</w:t>
      </w:r>
      <w:r>
        <w:rPr>
          <w:u w:val="single"/>
        </w:rPr>
        <w:t>нет</w:t>
      </w:r>
      <w:r>
        <w:rPr/>
        <w:t>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Жилой дом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ессрочное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Фактическое проживание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восергиевка, ул. Пушкина, д. 2В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90,1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1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83820</wp:posOffset>
                      </wp:positionV>
                      <wp:extent cx="5470525" cy="5073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1.45pt;margin-top:6.6pt;width:430.7pt;height:39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77470</wp:posOffset>
                      </wp:positionV>
                      <wp:extent cx="1354455" cy="187325"/>
                      <wp:effectExtent l="1270" t="508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432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6.1pt" to="170pt,2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21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37795</wp:posOffset>
                      </wp:positionV>
                      <wp:extent cx="5470525" cy="7842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-3.7pt;margin-top:10.85pt;width:430.7pt;height:61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2065</wp:posOffset>
                      </wp:positionV>
                      <wp:extent cx="1162050" cy="400050"/>
                      <wp:effectExtent l="1905" t="5080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2pt,0.95pt" to="125.65pt,3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«31» марта 2014 г.</w:t>
      </w:r>
      <w:r>
        <w:rPr/>
        <w:t xml:space="preserve">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35:00Z</dcterms:created>
  <dc:creator>ConsultantPlus</dc:creator>
  <dc:description/>
  <cp:keywords/>
  <dc:language>en-US</dc:language>
  <cp:lastModifiedBy>user</cp:lastModifiedBy>
  <cp:lastPrinted>2012-04-19T16:34:00Z</cp:lastPrinted>
  <dcterms:modified xsi:type="dcterms:W3CDTF">2014-04-28T11:15:00Z</dcterms:modified>
  <cp:revision>12</cp:revision>
  <dc:subject/>
  <dc:title>18 мая 2009 года N 559</dc:title>
</cp:coreProperties>
</file>