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Колесникова Лидия Александровна 05 сентября 1978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.нач.отдела бух.учета и отчетности по бюджету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омоносова, д.5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3 г.   моей несовершеннолетней дочери 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есниковой Екатерины Сергеевны 07 августа 2009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МДОУ «Детский сад №4» «Солнышко» п.Новосергиевк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,6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73,67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93"/>
        <w:gridCol w:w="1915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ной накопительны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9.2009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7810700003979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ab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26" марта  2014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Лидия Александровна Колесникова</cp:lastModifiedBy>
  <cp:lastPrinted>2013-04-17T15:31:00Z</cp:lastPrinted>
  <dcterms:modified xsi:type="dcterms:W3CDTF">2014-04-30T08:07:00Z</dcterms:modified>
  <cp:revision>61</cp:revision>
  <dc:subject/>
  <dc:title>18 мая 2009 года N 559</dc:title>
</cp:coreProperties>
</file>