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Вакулова Марина Владимировна 25 сентября 1963 года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Финансовый отдел</w:t>
      </w:r>
    </w:p>
    <w:p>
      <w:pPr>
        <w:pStyle w:val="ConsPlusNonformat"/>
        <w:widowControl/>
        <w:jc w:val="center"/>
        <w:rPr/>
      </w:pPr>
      <w:r>
        <w:rPr/>
        <w:t>Начальник отдела доходов и экономического анализ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: п.Новосергиевка пер.Куйбышева,18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3 г. по 31 декабря 2013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226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2267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/>
            </w:pPr>
            <w:r>
              <w:rPr>
                <w:color w:val="000000"/>
              </w:rPr>
              <w:t>-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/>
            </w:pPr>
            <w:r>
              <w:rPr>
                <w:color w:val="000000"/>
              </w:rPr>
              <w:t>-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ренбургское отделение № 8623 ОАО «Сбербанк России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арплатный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ичный (карточный)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7.06.201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х...х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12235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29" марта 2014 г. _____________________________</w:t>
      </w:r>
      <w:r>
        <w:rPr>
          <w:u w:val="single"/>
        </w:rPr>
        <w:t>Вакулова</w:t>
      </w:r>
      <w:r>
        <w:rPr/>
        <w:t>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Вакулова МВ</cp:lastModifiedBy>
  <cp:lastPrinted>2013-03-29T11:50:00Z</cp:lastPrinted>
  <dcterms:modified xsi:type="dcterms:W3CDTF">2014-04-30T11:10:00Z</dcterms:modified>
  <cp:revision>22</cp:revision>
  <dc:subject/>
  <dc:title>18 мая 2009 года N 559</dc:title>
</cp:coreProperties>
</file>