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Приданникова Любовь Михайловна, 05 декабря 1962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начальник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Красноармейская, дом 145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3г</w:t>
      </w:r>
      <w:r>
        <w:rPr/>
        <w:t xml:space="preserve">. моей </w:t>
      </w:r>
      <w:r>
        <w:rPr>
          <w:b/>
        </w:rPr>
        <w:t>(моего</w:t>
      </w:r>
      <w:r>
        <w:rPr/>
        <w:t xml:space="preserve">) </w:t>
      </w:r>
      <w:r>
        <w:rPr>
          <w:b/>
          <w:u w:val="single"/>
        </w:rPr>
        <w:t>супруга_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b/>
          <w:u w:val="single"/>
        </w:rPr>
        <w:t xml:space="preserve">Приданников Вячеслав Николаевич, 09 февраля 1958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МУП «Новосергиевское ЖКХ», мастер участка                                 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b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47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09578,96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147,5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пенсия по инвалидности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соц выплаты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 ежемесячная денежная компенсация на коммунальные услуг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167,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77,9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425071,83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Chevrolet Lanos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8623 ОАО «Сбербанк России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8.11.08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54633000828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7837,43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8623 ОАО «Сбербанк России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ая карта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14633010114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31,4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Times New Roman"/>
                <w:color w:val="000000"/>
                <w:spacing w:val="-4"/>
              </w:rPr>
              <w:t>Земельны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участок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.Новосергиевка, ул.Красноармейская, дом 14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/>
              <w:t>1580,7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sz w:val="16"/>
                <w:szCs w:val="16"/>
              </w:rPr>
              <w:t>п.Новосергиевка, ул.Красноармейская, дом 14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/>
              <w:t>99,7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18" марта 2014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 Д.Б.</w:t>
      </w:r>
      <w:r>
        <w:rPr/>
        <w:t>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юбовь Михайловна Приданникова</cp:lastModifiedBy>
  <cp:lastPrinted>2014-03-27T17:07:00Z</cp:lastPrinted>
  <dcterms:modified xsi:type="dcterms:W3CDTF">2014-04-01T03:07:00Z</dcterms:modified>
  <cp:revision>26</cp:revision>
  <dc:subject/>
  <dc:title>18 мая 2009 года N 559</dc:title>
</cp:coreProperties>
</file>