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__Лабута Татьяна Юрьевна 23.06.1987 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»Новосергиевский_район_Оренбургской_области»_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Ведущий специалист казначейского отдела</w:t>
      </w:r>
      <w:r>
        <w:rPr/>
        <w:t>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Новосергиевка_ул.Лермонтова 19</w:t>
      </w:r>
      <w:r>
        <w:rPr/>
        <w:t>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b/>
                <w:color w:val="000000"/>
                <w:spacing w:val="-5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ид 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b/>
                <w:color w:val="000000"/>
                <w:spacing w:val="-1"/>
              </w:rPr>
              <w:t xml:space="preserve">Величина </w:t>
            </w:r>
            <w:r>
              <w:rPr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оход по основному месту рабо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09550</wp:posOffset>
                      </wp:positionV>
                      <wp:extent cx="818515" cy="248094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4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2.1pt;margin-top:16.5pt;width:64.4pt;height:19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9 353,7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оход от педагогическ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оход от науч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оход от иной творческ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Доход от вкладов в банках и иных кредитных организация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98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4pt" to="60.9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b/>
                <w:color w:val="000000"/>
                <w:spacing w:val="-1"/>
              </w:rPr>
              <w:t xml:space="preserve">Доход от ценных бумаг и долей участия в коммерческих </w:t>
            </w:r>
            <w:r>
              <w:rPr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Иные доходы (указать вид дохода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доход за отчетный пери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 353,73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Доход, полученный в иностранной валюте, указывается в рублях по курсу Банка России на дату получения дохода. 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b/>
                <w:color w:val="000000"/>
                <w:spacing w:val="-5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b/>
                <w:color w:val="000000"/>
                <w:spacing w:val="-3"/>
              </w:rPr>
              <w:t xml:space="preserve">Вид и наименование </w:t>
            </w:r>
            <w:r>
              <w:rPr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Вид 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b/>
                <w:color w:val="000000"/>
                <w:spacing w:val="-1"/>
              </w:rPr>
              <w:t xml:space="preserve">Место </w:t>
            </w:r>
            <w:r>
              <w:rPr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адрес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кв. м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25730</wp:posOffset>
                  </wp:positionV>
                  <wp:extent cx="3419475" cy="11811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4" r="-4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емельные участки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ндивид-ное жилищное строит-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 приусадебны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Жилые дома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 xml:space="preserve">Квартиры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99970</wp:posOffset>
                  </wp:positionH>
                  <wp:positionV relativeFrom="paragraph">
                    <wp:posOffset>16510</wp:posOffset>
                  </wp:positionV>
                  <wp:extent cx="3192145" cy="18141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13"/>
              </w:rPr>
            </w:pPr>
            <w:r>
              <w:rPr>
                <w:b/>
                <w:color w:val="000000"/>
                <w:spacing w:val="-13"/>
              </w:rPr>
              <w:t xml:space="preserve">Дачи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35025</wp:posOffset>
                  </wp:positionH>
                  <wp:positionV relativeFrom="paragraph">
                    <wp:posOffset>323215</wp:posOffset>
                  </wp:positionV>
                  <wp:extent cx="2171700" cy="4476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 xml:space="preserve">Гаражи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Иное недвижимое имущество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b/>
                <w:color w:val="000000"/>
                <w:spacing w:val="-5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ид и марка 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Вид 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Место </w:t>
            </w:r>
            <w:r>
              <w:rPr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4"/>
              </w:rPr>
              <w:t xml:space="preserve">Автомобили легковые: </w:t>
            </w:r>
            <w:r>
              <w:rPr>
                <w:b/>
                <w:color w:val="000000"/>
                <w:spacing w:val="-36"/>
              </w:rPr>
              <w:t>1) ГАЗ-330202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91440" distR="114935" simplePos="0" locked="0" layoutInCell="1" allowOverlap="1" relativeHeight="1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33045</wp:posOffset>
                      </wp:positionV>
                      <wp:extent cx="2562225" cy="1582420"/>
                      <wp:effectExtent l="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600">
                                <a:off x="0" y="0"/>
                                <a:ext cx="2562120" cy="158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15.25pt;margin-top:18.3pt;width:201.7pt;height:124.5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рочинский МРЭ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b/>
                <w:color w:val="000000"/>
                <w:spacing w:val="-4"/>
              </w:rPr>
              <w:t xml:space="preserve">Автомобили грузовые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b/>
                <w:color w:val="000000"/>
                <w:spacing w:val="-6"/>
              </w:rPr>
              <w:t xml:space="preserve">Автоприцепы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b/>
                <w:color w:val="000000"/>
                <w:spacing w:val="-4"/>
              </w:rPr>
              <w:t xml:space="preserve">Мототранспортные средства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82245</wp:posOffset>
                      </wp:positionV>
                      <wp:extent cx="2147570" cy="419100"/>
                      <wp:effectExtent l="5080" t="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36.45pt;margin-top:14.35pt;width:169.05pt;height:3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b/>
                <w:color w:val="000000"/>
                <w:spacing w:val="-4"/>
              </w:rPr>
              <w:t xml:space="preserve">Сельскохозяйственная техника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b/>
                <w:color w:val="000000"/>
                <w:spacing w:val="-5"/>
              </w:rPr>
              <w:t xml:space="preserve">Водный транспорт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b/>
                <w:color w:val="000000"/>
                <w:spacing w:val="-4"/>
              </w:rPr>
              <w:t xml:space="preserve">Воздушный транспорт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b/>
                <w:color w:val="000000"/>
                <w:spacing w:val="-4"/>
              </w:rPr>
              <w:t xml:space="preserve">Иные транспортные средства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7315" distR="73025" simplePos="0" locked="0" layoutInCell="1" allowOverlap="1" relativeHeight="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76200</wp:posOffset>
                      </wp:positionV>
                      <wp:extent cx="5277485" cy="508635"/>
                      <wp:effectExtent l="0" t="53975" r="0" b="876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600">
                                <a:off x="0" y="0"/>
                                <a:ext cx="527760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4.55pt;margin-top:6pt;width:415.5pt;height:40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20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-6350</wp:posOffset>
                      </wp:positionV>
                      <wp:extent cx="2147570" cy="419100"/>
                      <wp:effectExtent l="1143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11400"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143.05pt;margin-top:-0.55pt;width:169.05pt;height:32.95pt;mso-wrap-style:none;v-text-anchor:middle;rotation:2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 xml:space="preserve">"31" </w:t>
      </w:r>
      <w:r>
        <w:rPr>
          <w:u w:val="single"/>
        </w:rPr>
        <w:t>марта_ 2014</w:t>
      </w:r>
      <w:r>
        <w:rPr/>
        <w:t xml:space="preserve"> г. </w:t>
      </w:r>
      <w:r>
        <w:rPr>
          <w:u w:val="single"/>
        </w:rPr>
        <w:t>_______________________  Т.Ю. Лабута_________</w:t>
      </w:r>
      <w:r>
        <w:rPr/>
        <w:t>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Юлия Дмитриевна Пахомова</cp:lastModifiedBy>
  <cp:lastPrinted>2014-04-30T11:31:00Z</cp:lastPrinted>
  <dcterms:modified xsi:type="dcterms:W3CDTF">2014-04-30T06:31:00Z</dcterms:modified>
  <cp:revision>23</cp:revision>
  <dc:subject/>
  <dc:title>18 мая 2009 года N 559</dc:title>
</cp:coreProperties>
</file>