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567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Прошина Татьяна Владимировна 08.11.1978 г.р.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__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_»Новосергиевский_район_Оренбургской_области»</w:t>
      </w:r>
      <w:r>
        <w:rPr/>
        <w:t>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            заместитель начальника финансового отдела - начальник бюджетного отдела</w:t>
      </w:r>
      <w:r>
        <w:rPr/>
        <w:t>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: _</w:t>
      </w:r>
      <w:r>
        <w:rPr>
          <w:u w:val="single"/>
        </w:rPr>
        <w:t>Новосергиевка_ул. Красноармейская_д.101 кв.2</w:t>
      </w:r>
      <w:r>
        <w:rPr/>
        <w:t>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 xml:space="preserve">декабря 2013 г. </w:t>
      </w:r>
      <w:r>
        <w:rPr>
          <w:u w:val="single"/>
        </w:rPr>
        <w:t xml:space="preserve">моей </w:t>
      </w:r>
      <w:r>
        <w:rPr/>
        <w:t>(моего) __</w:t>
      </w:r>
      <w:r>
        <w:rPr>
          <w:u w:val="single"/>
        </w:rPr>
        <w:t>Прошиной Марии Дмитриевны______</w:t>
      </w:r>
      <w:r>
        <w:rPr/>
        <w:t>______________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(супруги (супруга), </w:t>
      </w:r>
      <w:r>
        <w:rPr>
          <w:sz w:val="16"/>
          <w:szCs w:val="16"/>
          <w:u w:val="single"/>
        </w:rPr>
        <w:t>несовершеннолетней дочери</w:t>
      </w:r>
      <w:r>
        <w:rPr>
          <w:sz w:val="16"/>
          <w:szCs w:val="16"/>
        </w:rPr>
        <w:t>, несовершеннолетнего сына)</w:t>
      </w:r>
    </w:p>
    <w:p>
      <w:pPr>
        <w:pStyle w:val="ConsPlusNonformat"/>
        <w:widowControl/>
        <w:pBdr>
          <w:bottom w:val="single" w:sz="4" w:space="4" w:color="000000"/>
        </w:pBdr>
        <w:jc w:val="center"/>
        <w:rPr/>
      </w:pPr>
      <w:r>
        <w:rPr>
          <w:u w:val="single"/>
        </w:rPr>
        <w:t>07.11.2010 г.р.</w:t>
      </w:r>
      <w:r>
        <w:rPr/>
        <w:t>_</w:t>
      </w:r>
      <w:r>
        <w:rPr>
          <w:u w:val="single"/>
        </w:rPr>
        <w:t>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pBdr>
          <w:bottom w:val="single" w:sz="4" w:space="1" w:color="000000"/>
        </w:pBdr>
        <w:jc w:val="center"/>
        <w:rPr>
          <w:u w:val="single"/>
        </w:rPr>
      </w:pPr>
      <w:r>
        <w:rPr>
          <w:rFonts w:eastAsia="Courier New"/>
        </w:rPr>
        <w:t xml:space="preserve"> </w:t>
      </w:r>
      <w:r>
        <w:rPr/>
        <w:t>МДОБУ «Детский сад №4 «Солнышко», воспитанница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410845</wp:posOffset>
                      </wp:positionV>
                      <wp:extent cx="570230" cy="2133600"/>
                      <wp:effectExtent l="127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21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4505">
                                    <a:moveTo>
                                      <a:pt x="353" y="630"/>
                                    </a:moveTo>
                                    <a:cubicBezTo>
                                      <a:pt x="757" y="315"/>
                                      <a:pt x="1161" y="0"/>
                                      <a:pt x="1103" y="555"/>
                                    </a:cubicBezTo>
                                    <a:cubicBezTo>
                                      <a:pt x="1045" y="1110"/>
                                      <a:pt x="0" y="3415"/>
                                      <a:pt x="8" y="3960"/>
                                    </a:cubicBezTo>
                                    <a:cubicBezTo>
                                      <a:pt x="16" y="4505"/>
                                      <a:pt x="968" y="3848"/>
                                      <a:pt x="1148" y="3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4505" path="m353,630c757,315,1161,0,1103,555c1045,1110,0,3415,8,3960c16,4505,968,3848,1148,3825e" stroked="t" o:allowincell="t" style="position:absolute;margin-left:6.6pt;margin-top:32.35pt;width:44.85pt;height:16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00025</wp:posOffset>
                      </wp:positionV>
                      <wp:extent cx="495300" cy="762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53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15.75pt" to="45.55pt,2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компенсация родительской плат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540,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540,0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5410" distR="0" simplePos="0" locked="0" layoutInCell="1" allowOverlap="1" relativeHeight="8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4610</wp:posOffset>
                      </wp:positionV>
                      <wp:extent cx="2753995" cy="29825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29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2" h="4847">
                                    <a:moveTo>
                                      <a:pt x="135" y="790"/>
                                    </a:moveTo>
                                    <a:cubicBezTo>
                                      <a:pt x="2258" y="395"/>
                                      <a:pt x="4382" y="0"/>
                                      <a:pt x="4365" y="565"/>
                                    </a:cubicBezTo>
                                    <a:cubicBezTo>
                                      <a:pt x="4348" y="1130"/>
                                      <a:pt x="0" y="3513"/>
                                      <a:pt x="30" y="4180"/>
                                    </a:cubicBezTo>
                                    <a:cubicBezTo>
                                      <a:pt x="60" y="4847"/>
                                      <a:pt x="3808" y="4505"/>
                                      <a:pt x="4545" y="4570"/>
                                    </a:cubicBezTo>
                                    <a:cubicBezTo>
                                      <a:pt x="5282" y="4635"/>
                                      <a:pt x="4868" y="4602"/>
                                      <a:pt x="4455" y="4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2,4847" path="m135,790c2258,395,4382,0,4365,565c4348,1130,0,3513,30,4180c60,4847,3808,4505,4545,4570c5282,4635,4868,4602,4455,4570e" stroked="t" o:allowincell="t" style="position:absolute;margin-left:16.05pt;margin-top:4.3pt;width:216.8pt;height:234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293370</wp:posOffset>
                      </wp:positionV>
                      <wp:extent cx="1695450" cy="2286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23.1pt" to="186.5pt,4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0590</wp:posOffset>
                </wp:positionH>
                <wp:positionV relativeFrom="paragraph">
                  <wp:posOffset>31750</wp:posOffset>
                </wp:positionV>
                <wp:extent cx="4343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.5pt" to="413.6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7940</wp:posOffset>
                      </wp:positionV>
                      <wp:extent cx="2419350" cy="28511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28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5030">
                                    <a:moveTo>
                                      <a:pt x="0" y="610"/>
                                    </a:moveTo>
                                    <a:cubicBezTo>
                                      <a:pt x="1800" y="305"/>
                                      <a:pt x="3600" y="0"/>
                                      <a:pt x="3615" y="625"/>
                                    </a:cubicBezTo>
                                    <a:cubicBezTo>
                                      <a:pt x="3630" y="1250"/>
                                      <a:pt x="58" y="3690"/>
                                      <a:pt x="90" y="4360"/>
                                    </a:cubicBezTo>
                                    <a:cubicBezTo>
                                      <a:pt x="122" y="5030"/>
                                      <a:pt x="3188" y="4595"/>
                                      <a:pt x="3810" y="4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5030" path="m0,610c1800,305,3600,0,3615,625c3630,1250,58,3690,90,4360c122,5030,3188,4595,3810,4645e" stroked="t" o:allowincell="t" style="position:absolute;margin-left:10.9pt;margin-top:2.2pt;width:190.45pt;height:22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86690</wp:posOffset>
                      </wp:positionV>
                      <wp:extent cx="1628775" cy="314325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14.7pt" to="189.6pt,3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ренбургский ипотечный коммерческий банк «РУСЬ»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Courier New" w:ascii="Courier New" w:hAnsi="Courier New"/>
              </w:rPr>
              <w:t>г.Оренбург, пер.Шевченко 7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менной накопительный вклад, 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9.01.201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30781080000448947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39,5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81915" simplePos="0" locked="0" layoutInCell="1" allowOverlap="1" relativeHeight="1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4849495" cy="596900"/>
                      <wp:effectExtent l="4445" t="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956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7" h="1750">
                                    <a:moveTo>
                                      <a:pt x="362" y="235"/>
                                    </a:moveTo>
                                    <a:cubicBezTo>
                                      <a:pt x="3999" y="117"/>
                                      <a:pt x="7637" y="0"/>
                                      <a:pt x="7577" y="190"/>
                                    </a:cubicBezTo>
                                    <a:cubicBezTo>
                                      <a:pt x="7517" y="380"/>
                                      <a:pt x="4" y="1115"/>
                                      <a:pt x="2" y="1375"/>
                                    </a:cubicBezTo>
                                    <a:cubicBezTo>
                                      <a:pt x="0" y="1635"/>
                                      <a:pt x="3781" y="1692"/>
                                      <a:pt x="7562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7,1750" path="m362,235c3999,117,7637,0,7577,190c7517,380,4,1115,2,1375c0,1635,3781,1692,7562,1750e" stroked="t" o:allowincell="t" style="position:absolute;margin-left:15.65pt;margin-top:2.65pt;width:381.8pt;height:4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81280</wp:posOffset>
                      </wp:positionV>
                      <wp:extent cx="2438400" cy="1809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6.4pt" to="216.1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04140" distR="10604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-12700</wp:posOffset>
                      </wp:positionV>
                      <wp:extent cx="4763770" cy="699770"/>
                      <wp:effectExtent l="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38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2" h="1102">
                                    <a:moveTo>
                                      <a:pt x="160" y="82"/>
                                    </a:moveTo>
                                    <a:cubicBezTo>
                                      <a:pt x="3831" y="41"/>
                                      <a:pt x="7502" y="0"/>
                                      <a:pt x="7480" y="127"/>
                                    </a:cubicBezTo>
                                    <a:cubicBezTo>
                                      <a:pt x="7458" y="254"/>
                                      <a:pt x="50" y="685"/>
                                      <a:pt x="25" y="847"/>
                                    </a:cubicBezTo>
                                    <a:cubicBezTo>
                                      <a:pt x="0" y="1009"/>
                                      <a:pt x="6113" y="1060"/>
                                      <a:pt x="7330" y="1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2,1102" path="m160,82c3831,41,7502,0,7480,127c7458,254,50,685,25,847c0,1009,6113,1060,7330,1102e" stroked="t" o:allowincell="t" style="position:absolute;margin-left:13.6pt;margin-top:-1pt;width:375.0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3495</wp:posOffset>
                      </wp:positionV>
                      <wp:extent cx="2990850" cy="1809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1.85pt" to="252.2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82550" distR="0" simplePos="0" locked="0" layoutInCell="1" allowOverlap="1" relativeHeight="1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49225</wp:posOffset>
                      </wp:positionV>
                      <wp:extent cx="5622925" cy="7302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2840" cy="73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5" h="1150">
                                    <a:moveTo>
                                      <a:pt x="150" y="145"/>
                                    </a:moveTo>
                                    <a:cubicBezTo>
                                      <a:pt x="4050" y="72"/>
                                      <a:pt x="7950" y="0"/>
                                      <a:pt x="7935" y="130"/>
                                    </a:cubicBezTo>
                                    <a:cubicBezTo>
                                      <a:pt x="7920" y="260"/>
                                      <a:pt x="120" y="760"/>
                                      <a:pt x="60" y="925"/>
                                    </a:cubicBezTo>
                                    <a:cubicBezTo>
                                      <a:pt x="0" y="1090"/>
                                      <a:pt x="6295" y="1090"/>
                                      <a:pt x="7575" y="1120"/>
                                    </a:cubicBezTo>
                                    <a:cubicBezTo>
                                      <a:pt x="8855" y="1150"/>
                                      <a:pt x="8297" y="1127"/>
                                      <a:pt x="7740" y="1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5,1150" path="m150,145c4050,72,7950,0,7935,130c7920,260,120,760,60,925c0,1090,6295,1090,7575,1120c8855,1150,8297,1127,7740,1105e" stroked="t" o:allowincell="t" style="position:absolute;margin-left:14.1pt;margin-top:11.75pt;width:442.7pt;height:5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14300</wp:posOffset>
                      </wp:positionV>
                      <wp:extent cx="3067050" cy="20002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9pt" to="307.3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25095</wp:posOffset>
                      </wp:positionV>
                      <wp:extent cx="4957445" cy="674370"/>
                      <wp:effectExtent l="4445" t="0" r="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756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7" h="1062">
                                    <a:moveTo>
                                      <a:pt x="122" y="142"/>
                                    </a:moveTo>
                                    <a:cubicBezTo>
                                      <a:pt x="3964" y="71"/>
                                      <a:pt x="7807" y="0"/>
                                      <a:pt x="7787" y="127"/>
                                    </a:cubicBezTo>
                                    <a:cubicBezTo>
                                      <a:pt x="7767" y="254"/>
                                      <a:pt x="4" y="752"/>
                                      <a:pt x="2" y="907"/>
                                    </a:cubicBezTo>
                                    <a:cubicBezTo>
                                      <a:pt x="0" y="1062"/>
                                      <a:pt x="3886" y="1059"/>
                                      <a:pt x="7772" y="10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7,1062" path="m122,142c3964,71,7807,0,7787,127c7767,254,4,752,2,907c0,1062,3886,1059,7772,1057e" stroked="t" o:allowincell="t" style="position:absolute;margin-left:8.9pt;margin-top:9.85pt;width:390.3pt;height:53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9690</wp:posOffset>
                      </wp:positionV>
                      <wp:extent cx="3152775" cy="10477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4.7pt" to="276.9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_30_»   апреля______ 2013 г.</w:t>
      </w:r>
      <w:r>
        <w:rPr/>
        <w:t xml:space="preserve">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_________________________________________</w:t>
      </w:r>
      <w:r>
        <w:rPr>
          <w:u w:val="single"/>
        </w:rPr>
        <w:t>Т.В.Прошина</w:t>
      </w:r>
      <w:r>
        <w:rPr/>
        <w:t>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9:00Z</dcterms:created>
  <dc:creator>ConsultantPlus</dc:creator>
  <dc:description/>
  <cp:keywords/>
  <dc:language>en-US</dc:language>
  <cp:lastModifiedBy>Дмитрий Борисович Насакин</cp:lastModifiedBy>
  <cp:lastPrinted>2012-04-19T16:34:00Z</cp:lastPrinted>
  <dcterms:modified xsi:type="dcterms:W3CDTF">2014-04-30T09:51:00Z</dcterms:modified>
  <cp:revision>6</cp:revision>
  <dc:subject/>
  <dc:title>18 мая 2009 года N 559</dc:title>
</cp:coreProperties>
</file>