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Финансовый отдел администрации муниципального образования 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«Новосергиевский район Оренбургской области»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both"/>
        <w:rPr/>
      </w:pPr>
      <w:r>
        <w:rPr>
          <w:b/>
          <w:bCs/>
        </w:rPr>
        <w:t>Я, ______________</w:t>
      </w:r>
      <w:r>
        <w:rPr>
          <w:bCs/>
          <w:u w:val="single"/>
        </w:rPr>
        <w:t>Кузьмина Лариса Вячеславовна, 11.06.1986 г.р.___________</w:t>
      </w:r>
      <w:r>
        <w:rPr>
          <w:bCs/>
        </w:rPr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Финансовый отдел администрации муниципального образования «Новосергиевский район Оренбургской области», ведущий специалист бюджетного отдела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/>
        <w:t xml:space="preserve">проживающий по адресу: </w:t>
      </w:r>
      <w:r>
        <w:rPr>
          <w:u w:val="single"/>
        </w:rPr>
        <w:t>Оренбургская область, Новосергиевский район,</w:t>
      </w:r>
      <w:r>
        <w:rPr/>
        <w:t xml:space="preserve"> </w:t>
      </w:r>
      <w:r>
        <w:rPr>
          <w:u w:val="single"/>
        </w:rPr>
        <w:t>п.Новосергиевка, ул.Красноармейская, дом 145 а_____________________________</w:t>
      </w:r>
      <w:r>
        <w:rPr/>
        <w:t>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доходах за отчетный период с 1 января 2013г. по 31 декабря 2013г. моей (</w:t>
      </w:r>
      <w:r>
        <w:rPr>
          <w:u w:val="single"/>
        </w:rPr>
        <w:t>моего</w:t>
      </w:r>
      <w:r>
        <w:rPr/>
        <w:t xml:space="preserve">) </w:t>
      </w:r>
      <w:r>
        <w:rPr>
          <w:u w:val="single"/>
        </w:rPr>
        <w:t>_______супруга</w:t>
      </w:r>
      <w:r>
        <w:rPr/>
        <w:t>_______________________________________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____________</w:t>
      </w:r>
      <w:r>
        <w:rPr>
          <w:u w:val="single"/>
        </w:rPr>
        <w:t>Кузьмина Дмитрия Анатольевича, 07.06.1983 г.р.____________________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u w:val="single"/>
        </w:rPr>
        <w:t>Муниципальное унитарное предприятие «Новосергиевское жилищно-коммунальное хозяйство», водитель-слесарь</w:t>
      </w:r>
      <w:r>
        <w:rPr/>
        <w:t>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</w:t>
      </w:r>
      <w:r>
        <w:rPr>
          <w:u w:val="single"/>
        </w:rPr>
        <w:t>ему</w:t>
      </w:r>
      <w:r>
        <w:rPr/>
        <w:t>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  <w:t>186622,17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0,8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>1)</w:t>
            </w:r>
            <w:r>
              <w:rPr>
                <w:color w:val="000000"/>
                <w:spacing w:val="-36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единовременное пособие при рождении ребенка             </w:t>
            </w:r>
            <w:r>
              <w:rPr>
                <w:b/>
                <w:color w:val="000000"/>
                <w:spacing w:val="-31"/>
              </w:rPr>
              <w:t xml:space="preserve">2) </w:t>
            </w:r>
            <w:r>
              <w:rPr>
                <w:color w:val="000000"/>
                <w:spacing w:val="-36"/>
              </w:rPr>
              <w:t>субсидия на оплату жилищно-коммунальных услуг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  <w:r>
              <w:rPr/>
              <w:t xml:space="preserve">компенсация части родительской платы за содержание ребенка в детском саду                                      </w:t>
            </w:r>
            <w:r>
              <w:rPr>
                <w:b/>
              </w:rPr>
              <w:t>4)</w:t>
            </w:r>
            <w:r>
              <w:rPr/>
              <w:t xml:space="preserve"> возврат налога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000,00            1735,24    707,17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  <w:t xml:space="preserve">1040,00  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  <w:t>191105,38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728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977"/>
        <w:gridCol w:w="2353"/>
        <w:gridCol w:w="2750"/>
        <w:gridCol w:w="1024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под</w:t>
            </w:r>
            <w:r>
              <w:rPr>
                <w:b/>
              </w:rPr>
              <w:t xml:space="preserve"> </w:t>
            </w: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я долевая 1/4 (Кузьмина Л.В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 К.Д.,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Кузьмина Е.Д.)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Оренбургская область, Новосергиевский район, п.Новосергиевка, ул.Красноармейская, дом 145 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1002,0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10"/>
              <w:rPr>
                <w:b/>
                <w:b/>
                <w:color w:val="000000"/>
                <w:spacing w:val="-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жилой 1-этажный дом</w:t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я долевая 1/4 (Кузьмина Л.В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 К.Д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а Е.Д.)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Оренбургская область, Новосергиевский район, п.Новосергиевка, ул.Красноармейская, дом 145 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84,0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8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13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0"/>
              <w:rPr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left="102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5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left="102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</w:rPr>
      </w:pPr>
      <w:r>
        <w:rPr>
          <w:b/>
        </w:rPr>
        <w:t>2.2. Транспортные средства</w:t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/>
      </w:pPr>
      <w:r>
        <w:rPr/>
        <w:t>и иных кредитных организациях</w:t>
      </w:r>
    </w:p>
    <w:tbl>
      <w:tblPr>
        <w:tblW w:w="96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551"/>
        <w:gridCol w:w="1549"/>
        <w:gridCol w:w="1433"/>
        <w:gridCol w:w="2546"/>
        <w:gridCol w:w="1021"/>
      </w:tblGrid>
      <w:tr>
        <w:trPr>
          <w:trHeight w:val="48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овосергиевское отделение №6094 ОАО «Сбербанк России»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рплатный, рубл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.11.2003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23078106463327005823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0,17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овосергиевское отделение №6094 ОАО «Сбербанк России»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Универсаль-ный, рубл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.09.2007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23078100463301036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769,25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  <w:shd w:fill="FFFFFF" w:val="clear"/>
              </w:rPr>
              <w:t>Дополнительный офис №8623/044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рплатный, рубл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1.2012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  <w:shd w:fill="FFFFFF" w:val="clear"/>
              </w:rPr>
              <w:t>4081781074633010473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shd w:fill="FFFFFF" w:val="clear"/>
              </w:rPr>
              <w:t>793,84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04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4 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96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N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__" _______________ 20__ г. 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Кирюша</cp:lastModifiedBy>
  <cp:lastPrinted>2014-04-13T23:21:00Z</cp:lastPrinted>
  <dcterms:modified xsi:type="dcterms:W3CDTF">2014-04-13T17:21:00Z</dcterms:modified>
  <cp:revision>67</cp:revision>
  <dc:subject/>
  <dc:title>18 мая 2009 года N 559</dc:title>
</cp:coreProperties>
</file>