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sz w:val="20"/>
          <w:szCs w:val="24"/>
        </w:rPr>
        <w:t>Утверждена</w:t>
        <w:br/>
        <w:t>Указом Президента</w:t>
        <w:br/>
        <w:t>Российской Федерации</w:t>
        <w:br/>
        <w:t>от 18 мая 2009 г. № 559</w:t>
      </w:r>
    </w:p>
    <w:p>
      <w:pPr>
        <w:pStyle w:val="Normal"/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08"/>
        <w:gridCol w:w="6840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В администрацию муниципального образования Новосергиевский район Оренбургской области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характера федерального государственного служащего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инцева Ирина Борисовна, 30.12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9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Новосергиевский район Оренбургской области, ведущий специалист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ообщаю сведения о своих доходах за отчетный период с 0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042,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268052,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5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: земельные участки, выделенные для индивидуального жилищного строитель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 (2-х этажный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2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0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Краснопартизанск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ердрафтный зарплатный (карточка) (руб.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7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946001813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90,2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0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Краснопартизанск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бетовая (карточка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06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19600026193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АО "Сельский Дом", 460021, Оренбургская обл., Оренбург г., ул. </w:t>
            </w:r>
            <w:r>
              <w:rPr>
                <w:sz w:val="22"/>
                <w:lang w:val="en-US"/>
              </w:rPr>
              <w:t>Туркестанская, д. 5, кв. 3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говор от 30.03.2009 № 30/3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5 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оставляет свед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0:00Z</dcterms:created>
  <dc:creator>5636-00-021</dc:creator>
  <dc:description/>
  <cp:keywords/>
  <dc:language>en-US</dc:language>
  <cp:lastModifiedBy>ЛМ Приданникова</cp:lastModifiedBy>
  <dcterms:modified xsi:type="dcterms:W3CDTF">2014-04-30T11:04:00Z</dcterms:modified>
  <cp:revision>3</cp:revision>
  <dc:subject/>
  <dc:title>СПРАВКА</dc:title>
</cp:coreProperties>
</file>