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567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Прошина Татьяна Владимировна 08.11.1978 г.р.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_»Новосергиевский_район_Оренбургской_области»</w:t>
      </w:r>
      <w:r>
        <w:rPr/>
        <w:t>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заместитель начальника финансового отдел - начальник бюджетного отдела</w:t>
      </w:r>
      <w:r>
        <w:rPr/>
        <w:t>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ул. Красноармейская_д.101 кв.2</w:t>
      </w:r>
      <w:r>
        <w:rPr/>
        <w:t>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225,8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45085</wp:posOffset>
                      </wp:positionV>
                      <wp:extent cx="675640" cy="195707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19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35pt;margin-top:-3.55pt;width:53.15pt;height:154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5969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-4.7pt" to="62.5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пособие по уходу за ребенком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8225,89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Оренбургская,р-н Новосергиевский,п.Новосергиевка, ул.Красноармейская, д.101 кв.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8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/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color w:val="000000"/>
                <w:spacing w:val="-36"/>
              </w:rPr>
              <w:t>жилая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Оренбургская,р-н Новосергиевский,п.Новосергиевка, ул.Красноармейская, д.101 кв.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96520" distR="90805" simplePos="0" locked="0" layoutInCell="1" allowOverlap="1" relativeHeight="20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8255</wp:posOffset>
                      </wp:positionV>
                      <wp:extent cx="3209925" cy="13392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6.35pt;margin-top:-0.7pt;width:252.7pt;height:105.4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71145</wp:posOffset>
                      </wp:positionV>
                      <wp:extent cx="2606675" cy="1934845"/>
                      <wp:effectExtent l="571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676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8.8pt;margin-top:21.35pt;width:205.2pt;height:152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  <w:lang w:val="en-US" w:eastAsia="en-US"/>
              </w:rPr>
            </w:pPr>
            <w:r>
              <w:rPr>
                <w:b/>
                <w:color w:val="000000"/>
                <w:spacing w:val="-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0320</wp:posOffset>
                      </wp:positionV>
                      <wp:extent cx="2147570" cy="419100"/>
                      <wp:effectExtent l="508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52.05pt;margin-top:1.6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«</w:t>
            </w:r>
            <w:r>
              <w:rPr>
                <w:rFonts w:cs="Courier New" w:ascii="Courier New" w:hAnsi="Courier New"/>
                <w:bCs/>
                <w:lang w:val="en-US"/>
              </w:rPr>
              <w:t>Standart MasterCard</w:t>
            </w:r>
            <w:r>
              <w:rPr>
                <w:rFonts w:cs="Courier New" w:ascii="Courier New" w:hAnsi="Courier New"/>
                <w:bCs/>
              </w:rPr>
              <w:t xml:space="preserve"> Сбербанка России»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8178103460006629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1283,0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«Универсальный Сбербанка России на 5 лет»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6.03.200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230781064633010247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87,61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«Компесационный Сбербанка России, руб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681034620760020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,2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«Срочный Сбербанка России»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681074620760044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2,4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«Зарплатный Сбербанка России», руб.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.03.200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04633000414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637,93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СП №8623/0449 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«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Visa Electron</w:t>
            </w:r>
            <w:r>
              <w:rPr>
                <w:rFonts w:cs="Courier New" w:ascii="Courier New" w:hAnsi="Courier New"/>
                <w:b/>
                <w:bCs/>
              </w:rPr>
              <w:t>», руб.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64633010000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3,8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АО «Россельхозбанк» ДО Оренбургского РФ №3349/5/03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П.Новосергиевка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Ул.Красноармейская 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0 лет роста, руб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7.10.201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481020503000319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095,62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30" _</w:t>
      </w:r>
      <w:r>
        <w:rPr>
          <w:u w:val="single"/>
        </w:rPr>
        <w:t>апреля_________________________________________________________ 2014</w:t>
      </w:r>
      <w:r>
        <w:rPr/>
        <w:t xml:space="preserve"> г. __________________________________________________________________</w:t>
      </w:r>
      <w:r>
        <w:rPr>
          <w:u w:val="single"/>
        </w:rPr>
        <w:t>Т.В.Прошин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8:00Z</dcterms:created>
  <dc:creator>ConsultantPlus</dc:creator>
  <dc:description/>
  <cp:keywords/>
  <dc:language>en-US</dc:language>
  <cp:lastModifiedBy>Дмитрий Борисович Насакин</cp:lastModifiedBy>
  <cp:lastPrinted>2011-03-30T12:49:00Z</cp:lastPrinted>
  <dcterms:modified xsi:type="dcterms:W3CDTF">2014-04-30T09:18:00Z</dcterms:modified>
  <cp:revision>7</cp:revision>
  <dc:subject/>
  <dc:title>18 мая 2009 года N 559</dc:title>
</cp:coreProperties>
</file>