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u w:val="single"/>
        </w:rPr>
        <w:t>Каширская Татьяна Викторовна_28.12.1985 г.р.</w:t>
      </w:r>
      <w:r>
        <w:rPr/>
        <w:t>____________________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 Финансовый_отдел_администрации_муниципального_образования</w:t>
      </w:r>
      <w:r>
        <w:rPr/>
        <w:t>_______________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«Новосергиевский_район_Оренбургской_области»_____________________________</w:t>
      </w:r>
    </w:p>
    <w:p>
      <w:pPr>
        <w:pStyle w:val="ConsPlusNonformat"/>
        <w:widowControl/>
        <w:rPr/>
      </w:pPr>
      <w:r>
        <w:rPr>
          <w:u w:val="single"/>
        </w:rPr>
        <w:t>__Ведущий специалист бюджетного отдела</w:t>
      </w:r>
      <w:r>
        <w:rPr/>
        <w:t>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_461200,п.Новосергиевка,ул.Крупская,д.5</w:t>
      </w:r>
      <w:r>
        <w:rPr/>
        <w:t>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>декабря 2013 г. моей (</w:t>
      </w:r>
      <w:r>
        <w:rPr>
          <w:u w:val="single"/>
        </w:rPr>
        <w:t>моего</w:t>
      </w:r>
      <w:r>
        <w:rPr/>
        <w:t xml:space="preserve">) </w:t>
      </w:r>
      <w:r>
        <w:rPr>
          <w:u w:val="single"/>
        </w:rPr>
        <w:t>_Каширского Юрия Васильевича 02.03.1982 г.р</w:t>
      </w:r>
      <w:r>
        <w:rPr/>
        <w:t>.,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</w:t>
      </w:r>
      <w:r>
        <w:rPr>
          <w:sz w:val="16"/>
          <w:szCs w:val="16"/>
          <w:u w:val="single"/>
        </w:rPr>
        <w:t>супруга</w:t>
      </w:r>
      <w:r>
        <w:rPr>
          <w:sz w:val="16"/>
          <w:szCs w:val="16"/>
        </w:rPr>
        <w:t>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_</w:t>
      </w:r>
      <w:r>
        <w:rPr>
          <w:u w:val="single"/>
        </w:rPr>
        <w:t>_______________________________________-__________</w:t>
      </w:r>
      <w:r>
        <w:rPr/>
        <w:t>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пособие по безработице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54 532,26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54 532,26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204"/>
        <w:gridCol w:w="2017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под индивидуальное жилищное строительство 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ер. Красноармейский, д.1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5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  <w:lang w:val="en-US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6"/>
                <w:lang w:val="en-US"/>
              </w:rPr>
              <w:t>VOLVO XC90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г.Орнебург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984"/>
        <w:gridCol w:w="1418"/>
        <w:gridCol w:w="2237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СП 8623/0449 Оренбургское отд. №8623 ОАО «Сбербанк России»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ичный(карточный, руб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.07.201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14633010034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,6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П 8623/0449 Оренбургское отд. №8623 ОАО «Сбербанк России»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епозитный(сберкнижка,руб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5.07.201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bCs/>
              </w:rPr>
              <w:t>4230781064633011162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,34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П 8623/0449 Оренбургское отд. №8623 ОАО «Сбербанк России»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епозитный(сберкнижка, руб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4.10.2011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84633010970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45,75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П 8623/0449 Оренбургское отд. №8623 ОАО «Сбербанк России»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ичный(карточный,руб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4.02.2011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bCs/>
              </w:rPr>
              <w:t>4081781024633010112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9 350,09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П 8623/0449 Оренбургское отд. №8623 ОАО «Сбербанк России»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епозитный(Сберкнижка,руб)_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5.07.200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94633000886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3,7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6985</wp:posOffset>
                      </wp:positionV>
                      <wp:extent cx="5210175" cy="749300"/>
                      <wp:effectExtent l="5715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1.85pt;margin-top:-0.5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73025</wp:posOffset>
                      </wp:positionV>
                      <wp:extent cx="1752600" cy="16192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5.75pt" to="205.6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8255</wp:posOffset>
                      </wp:positionV>
                      <wp:extent cx="5210175" cy="749300"/>
                      <wp:effectExtent l="5715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0.6pt;margin-top:-0.6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62230</wp:posOffset>
                      </wp:positionV>
                      <wp:extent cx="1828800" cy="18097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4.9pt" to="223.75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--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22555</wp:posOffset>
                      </wp:positionV>
                      <wp:extent cx="5133975" cy="839470"/>
                      <wp:effectExtent l="5715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322">
                                    <a:moveTo>
                                      <a:pt x="0" y="427"/>
                                    </a:moveTo>
                                    <a:cubicBezTo>
                                      <a:pt x="3950" y="213"/>
                                      <a:pt x="7900" y="0"/>
                                      <a:pt x="7920" y="127"/>
                                    </a:cubicBezTo>
                                    <a:cubicBezTo>
                                      <a:pt x="7940" y="254"/>
                                      <a:pt x="93" y="1062"/>
                                      <a:pt x="120" y="1192"/>
                                    </a:cubicBezTo>
                                    <a:cubicBezTo>
                                      <a:pt x="147" y="1322"/>
                                      <a:pt x="4116" y="1114"/>
                                      <a:pt x="8085" y="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322" path="m0,427c3950,213,7900,0,7920,127c7940,254,93,1062,120,1192c147,1322,4116,1114,8085,907e" stroked="t" o:allowincell="t" style="position:absolute;margin-left:10.35pt;margin-top:9.65pt;width:404.2pt;height:6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95250</wp:posOffset>
                      </wp:positionV>
                      <wp:extent cx="1838325" cy="16192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7.5pt" to="214.5pt,2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220" distR="0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39065</wp:posOffset>
                      </wp:positionV>
                      <wp:extent cx="5582920" cy="7632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2" h="1202">
                                    <a:moveTo>
                                      <a:pt x="17" y="405"/>
                                    </a:moveTo>
                                    <a:cubicBezTo>
                                      <a:pt x="3593" y="202"/>
                                      <a:pt x="7170" y="0"/>
                                      <a:pt x="7187" y="90"/>
                                    </a:cubicBezTo>
                                    <a:cubicBezTo>
                                      <a:pt x="7204" y="180"/>
                                      <a:pt x="0" y="765"/>
                                      <a:pt x="122" y="945"/>
                                    </a:cubicBezTo>
                                    <a:cubicBezTo>
                                      <a:pt x="244" y="1125"/>
                                      <a:pt x="7052" y="1138"/>
                                      <a:pt x="7922" y="1170"/>
                                    </a:cubicBezTo>
                                    <a:cubicBezTo>
                                      <a:pt x="8792" y="1202"/>
                                      <a:pt x="7067" y="1171"/>
                                      <a:pt x="5342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2,1202" path="m17,405c3593,202,7170,0,7187,90c7204,180,0,765,122,945c244,1125,7052,1138,7922,1170c8792,1202,7067,1171,5342,1140e" stroked="t" o:allowincell="t" style="position:absolute;margin-left:13.4pt;margin-top:10.95pt;width:439.55pt;height:6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9215</wp:posOffset>
                      </wp:positionV>
                      <wp:extent cx="1828800" cy="20955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5.45pt" to="140.4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"21 _марта______     2014 г.</w:t>
      </w:r>
      <w:r>
        <w:rPr/>
        <w:t xml:space="preserve"> _____________________</w:t>
      </w:r>
      <w:r>
        <w:rPr>
          <w:u w:val="single"/>
        </w:rPr>
        <w:t xml:space="preserve">Т.В. Каширская  </w:t>
      </w:r>
      <w:r>
        <w:rPr/>
        <w:t>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Василий Николаевич Волосов</cp:lastModifiedBy>
  <cp:lastPrinted>2014-03-18T10:43:00Z</cp:lastPrinted>
  <dcterms:modified xsi:type="dcterms:W3CDTF">2014-03-28T06:29:00Z</dcterms:modified>
  <cp:revision>17</cp:revision>
  <dc:subject/>
  <dc:title>18 мая 2009 года N 559</dc:title>
</cp:coreProperties>
</file>