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 xml:space="preserve">характера </w:t>
      </w:r>
      <w:r>
        <w:rPr>
          <w:b/>
          <w:bCs/>
          <w:u w:val="single"/>
        </w:rPr>
        <w:t>супруги</w:t>
      </w:r>
      <w:r>
        <w:rPr>
          <w:b/>
          <w:bCs/>
        </w:rPr>
        <w:t xml:space="preserve">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Насакин Дмитрий Борисович, 11.06.1973 г.р.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«Новосергиевский_район_Оренбургской_области»</w:t>
      </w:r>
      <w:r>
        <w:rPr/>
        <w:t>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зам. начальника финансового отдела – начальник бюджетного отдела</w:t>
      </w:r>
      <w:r>
        <w:rPr/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п.</w:t>
      </w:r>
      <w:r>
        <w:rPr/>
        <w:t xml:space="preserve"> </w:t>
      </w:r>
      <w:r>
        <w:rPr>
          <w:u w:val="single"/>
        </w:rPr>
        <w:t>Новосергиевка, ул. Пушкина,_д.2В</w:t>
      </w:r>
      <w:r>
        <w:rPr/>
        <w:t>,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 xml:space="preserve">декабря 2013 г. 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>супруги</w:t>
      </w:r>
      <w:r>
        <w:rPr/>
        <w:t>________________________________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Насакиной Елены Николаевны, 29.10.1975г.р.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МУЗ «Новосергиевская ЦРБ», старшая медицинская сестра</w:t>
      </w:r>
      <w:r>
        <w:rPr/>
        <w:t>,</w:t>
      </w:r>
    </w:p>
    <w:p>
      <w:pPr>
        <w:pStyle w:val="ConsPlusNonformat"/>
        <w:widowControl/>
        <w:jc w:val="center"/>
        <w:rPr/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 xml:space="preserve">об имуществе, принадлежащем </w:t>
      </w:r>
      <w:r>
        <w:rPr>
          <w:u w:val="single"/>
        </w:rPr>
        <w:t>ей</w:t>
      </w:r>
      <w:r>
        <w:rPr/>
        <w:t xml:space="preserve">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60350</wp:posOffset>
                      </wp:positionV>
                      <wp:extent cx="818515" cy="971550"/>
                      <wp:effectExtent l="127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15pt;margin-top:20.5pt;width:64.4pt;height:7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555750</wp:posOffset>
                      </wp:positionV>
                      <wp:extent cx="818515" cy="971550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15pt;margin-top:122.5pt;width:64.4pt;height:7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964690</wp:posOffset>
                      </wp:positionV>
                      <wp:extent cx="609600" cy="12382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154.7pt" to="58.95pt,1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83 595,15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64135</wp:posOffset>
                      </wp:positionV>
                      <wp:extent cx="609600" cy="12382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5.05pt" to="58.95pt,1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3,9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83 619,05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1/2 доли под индивид жилищ строительст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½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ргиевка, ул. Пушкина, 2В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2,2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½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ргиевка, ул. Пушкина, 2В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82245</wp:posOffset>
                      </wp:positionV>
                      <wp:extent cx="3194050" cy="181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18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7.45pt;margin-top:14.35pt;width:251.45pt;height:14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354330</wp:posOffset>
                      </wp:positionV>
                      <wp:extent cx="1162050" cy="40005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27.9pt" to="167.25pt,5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4373880</wp:posOffset>
                      </wp:positionV>
                      <wp:extent cx="1162050" cy="40005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344.4pt" to="197.25pt,37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13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7145655</wp:posOffset>
                      </wp:positionV>
                      <wp:extent cx="2753995" cy="30861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308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67.45pt;margin-top:562.65pt;width:216.8pt;height:24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5725</wp:posOffset>
                      </wp:positionV>
                      <wp:extent cx="2753995" cy="30861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308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05pt;margin-top:6.75pt;width:216.8pt;height:24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778"/>
        <w:gridCol w:w="1505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Сбербанк России», отделение 862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епозитный, рубл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8.02.2005г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546330004092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3,15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Сбербанк России», отделение 862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епозитный, рубл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7.04.2006г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046330102517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,49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Сбербанк России», отделение 862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Зарплатная карта 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Maestro</w:t>
            </w:r>
            <w:r>
              <w:rPr>
                <w:rFonts w:cs="Courier New" w:ascii="Courier New" w:hAnsi="Courier New"/>
                <w:b/>
                <w:bCs/>
              </w:rPr>
              <w:t>, рубл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3.05.2012г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846330108504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7,12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Сбербанк России», отделение 862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астиковая карта 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Maestro</w:t>
            </w:r>
            <w:r>
              <w:rPr>
                <w:rFonts w:cs="Courier New" w:ascii="Courier New" w:hAnsi="Courier New"/>
                <w:b/>
                <w:bCs/>
              </w:rPr>
              <w:t>, рубл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  <w:t>22</w:t>
            </w:r>
            <w:r>
              <w:rPr>
                <w:rFonts w:cs="Courier New" w:ascii="Courier New" w:hAnsi="Courier New"/>
                <w:b/>
                <w:bCs/>
              </w:rPr>
              <w:t>.09.2011г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  <w:t>4081781094633010251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,87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2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46355</wp:posOffset>
                      </wp:positionV>
                      <wp:extent cx="5470525" cy="2178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3.25pt;margin-top:3.65pt;width:430.7pt;height:17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52070</wp:posOffset>
                      </wp:positionV>
                      <wp:extent cx="622300" cy="16510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pt,4.1pt" to="89.35pt,1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3058160</wp:posOffset>
                      </wp:positionV>
                      <wp:extent cx="622300" cy="16510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240.8pt" to="77.45pt,25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90805" distR="90805" simplePos="0" locked="0" layoutInCell="1" allowOverlap="1" relativeHeight="26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-5080</wp:posOffset>
                      </wp:positionV>
                      <wp:extent cx="5407660" cy="831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560" cy="8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37.4pt;margin-top:-0.4pt;width:425.75pt;height:6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4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25095</wp:posOffset>
                      </wp:positionV>
                      <wp:extent cx="5470525" cy="775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0.15pt;margin-top:9.85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8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-3216910</wp:posOffset>
                      </wp:positionV>
                      <wp:extent cx="5470525" cy="775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0.55pt;margin-top:-253.3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6985</wp:posOffset>
                      </wp:positionV>
                      <wp:extent cx="1162050" cy="400050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0.55pt" to="191.1pt,3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3360420</wp:posOffset>
                      </wp:positionV>
                      <wp:extent cx="1162050" cy="400050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05pt,-264.6pt" to="207.5pt,-2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</w:t>
      </w:r>
      <w:r>
        <w:rPr>
          <w:u w:val="single"/>
        </w:rPr>
        <w:t>нет</w:t>
      </w: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6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34620</wp:posOffset>
                      </wp:positionV>
                      <wp:extent cx="5470525" cy="7753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36.9pt;margin-top:10.6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334010</wp:posOffset>
                      </wp:positionV>
                      <wp:extent cx="1162050" cy="400050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5pt,26.3pt" to="300.6pt,5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3207385</wp:posOffset>
                      </wp:positionV>
                      <wp:extent cx="1162050" cy="400050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55pt,252.55pt" to="301pt,2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2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37795</wp:posOffset>
                      </wp:positionV>
                      <wp:extent cx="5470525" cy="7842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-3.7pt;margin-top:10.85pt;width:430.7pt;height:6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31» марта_ 2014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user</cp:lastModifiedBy>
  <cp:lastPrinted>2012-04-19T16:34:00Z</cp:lastPrinted>
  <dcterms:modified xsi:type="dcterms:W3CDTF">2014-04-30T09:36:00Z</dcterms:modified>
  <cp:revision>18</cp:revision>
  <dc:subject/>
  <dc:title>18 мая 2009 года N 559</dc:title>
</cp:coreProperties>
</file>