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jc w:val="center"/>
        <w:rPr>
          <w:u w:val="single"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>Колесникова Лидия Александровна 05 сентября 1978 года рожд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Финансовый отдел администрации муниципального образования Оренбургской области Новосергиевский район  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м.нач.отдела бух.учета и отчетности по бюджету 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Новосергиевка ул. Ломоносова, д.5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3 г. по 31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 xml:space="preserve">декабря 2013 г.   моего несовершеннолетнего сына 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есникова Александра Сергеевича 31 октября 2004 года рождения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МОУ «Новосергиевская средняя общеобразовательная школа №2 п.Новосергиевка,ученик 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,34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63,34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ий ипотечный коммерческий банк «Русь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менной накопительный 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12.2004 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0781070000015895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964"/>
        <w:gridCol w:w="1546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"26" марта 2014 г.</w:t>
      </w:r>
      <w:r>
        <w:rPr/>
        <w:t xml:space="preserve"> __________________________________________</w:t>
      </w:r>
      <w:r>
        <w:rPr>
          <w:b/>
          <w:u w:val="single"/>
        </w:rPr>
        <w:t>Л.А.Колесников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 xml:space="preserve">_____________________________________________________________________________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Лидия Александровна Колесникова</cp:lastModifiedBy>
  <cp:lastPrinted>2013-04-17T15:36:00Z</cp:lastPrinted>
  <dcterms:modified xsi:type="dcterms:W3CDTF">2014-04-30T08:09:00Z</dcterms:modified>
  <cp:revision>68</cp:revision>
  <dc:subject/>
  <dc:title>18 мая 2009 года N 559</dc:title>
</cp:coreProperties>
</file>