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jc w:val="center"/>
        <w:rPr>
          <w:u w:val="single"/>
        </w:rPr>
      </w:pPr>
      <w:r>
        <w:rPr>
          <w:b/>
          <w:bCs/>
          <w:u w:val="single"/>
        </w:rPr>
        <w:t>Я, Лабута Татьяна Юрьевна 23 июня 1987 года рожд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Финансовый отдел администрации муниципального образования Оренбургской области Новосергиевский район  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Ведущий специалист казначейского отдела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Новосергиевка ул. Лермонтова, д.19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3 г. по 31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b/>
          <w:u w:val="single"/>
        </w:rPr>
        <w:t xml:space="preserve">декабря 2013 г.   моего несовершеннолетнего сына  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Лабута Николая Николаевича 04 октября 2010 года рождения 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b/>
          <w:b/>
          <w:color w:val="000000"/>
          <w:u w:val="single"/>
        </w:rPr>
      </w:pPr>
      <w:r>
        <w:rPr>
          <w:rFonts w:eastAsia="Courier New"/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Детский сад №5 «Буратино»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6,00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93"/>
        <w:gridCol w:w="1915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ий ипотечный коммерческий банк «Русь»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нной накопительный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12.2010 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781010000446344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964"/>
        <w:gridCol w:w="1546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ab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"31" марта  2014 г._____</w:t>
      </w:r>
      <w:r>
        <w:rPr>
          <w:u w:val="single"/>
        </w:rPr>
        <w:t>__________________________________________Т.Ю. Лабут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 xml:space="preserve">_____________________________________________________________________________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Юлия Дмитриевна Пахомова</cp:lastModifiedBy>
  <cp:lastPrinted>2013-04-17T15:31:00Z</cp:lastPrinted>
  <dcterms:modified xsi:type="dcterms:W3CDTF">2014-04-30T06:27:00Z</dcterms:modified>
  <cp:revision>65</cp:revision>
  <dc:subject/>
  <dc:title>18 мая 2009 года N 559</dc:title>
</cp:coreProperties>
</file>