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Cs/>
        </w:rPr>
      </w:pPr>
      <w:r>
        <w:rPr>
          <w:b/>
          <w:bCs/>
        </w:rPr>
        <w:t xml:space="preserve">Я, </w:t>
      </w:r>
      <w:r>
        <w:rPr>
          <w:bCs/>
        </w:rPr>
        <w:t>__</w:t>
      </w:r>
      <w:r>
        <w:rPr>
          <w:bCs/>
          <w:u w:val="single"/>
        </w:rPr>
        <w:t>Прошина Наталья Николаевна_17.07.1982г.р.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/>
        <w:t>_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________,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»Новосергиевский_район_Оренбургской_области</w:t>
      </w:r>
      <w:r>
        <w:rPr/>
        <w:t>»_________________________</w:t>
      </w:r>
    </w:p>
    <w:p>
      <w:pPr>
        <w:pStyle w:val="ConsPlusNonformat"/>
        <w:widowControl/>
        <w:rPr/>
      </w:pPr>
      <w:r>
        <w:rPr>
          <w:u w:val="single"/>
        </w:rPr>
        <w:t>Начальник казначейского отдела</w:t>
      </w:r>
      <w:r>
        <w:rPr/>
        <w:t>_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 xml:space="preserve">проживающий по адресу: </w:t>
      </w:r>
      <w:r>
        <w:rPr>
          <w:u w:val="single"/>
        </w:rPr>
        <w:t>Новосергиевка_ул.Комарова_д.1а кв.3</w:t>
      </w:r>
      <w:r>
        <w:rPr/>
        <w:t>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3 г. по 31 декабря 2013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09550</wp:posOffset>
                      </wp:positionV>
                      <wp:extent cx="818515" cy="2480945"/>
                      <wp:effectExtent l="127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24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2.1pt;margin-top:16.5pt;width:64.4pt;height:195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299246,41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93980</wp:posOffset>
                      </wp:positionV>
                      <wp:extent cx="609600" cy="12382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5pt,7.4pt" to="60.9pt,1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9246,41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индивид-ное жилищное строит-во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 приусадебный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mc:AlternateContent>
                <mc:Choice Requires="wps">
                  <w:drawing>
                    <wp:anchor behindDoc="0" distT="0" distB="0" distL="90805" distR="83185" simplePos="0" locked="0" layoutInCell="1" allowOverlap="1" relativeHeight="19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-52070</wp:posOffset>
                      </wp:positionV>
                      <wp:extent cx="3209925" cy="17081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4800">
                                <a:off x="0" y="0"/>
                                <a:ext cx="3209760" cy="170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2842">
                                    <a:moveTo>
                                      <a:pt x="0" y="560"/>
                                    </a:moveTo>
                                    <a:cubicBezTo>
                                      <a:pt x="2357" y="280"/>
                                      <a:pt x="4715" y="0"/>
                                      <a:pt x="4740" y="320"/>
                                    </a:cubicBezTo>
                                    <a:cubicBezTo>
                                      <a:pt x="4765" y="640"/>
                                      <a:pt x="98" y="2118"/>
                                      <a:pt x="150" y="2480"/>
                                    </a:cubicBezTo>
                                    <a:cubicBezTo>
                                      <a:pt x="202" y="2842"/>
                                      <a:pt x="4238" y="2493"/>
                                      <a:pt x="5055" y="24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2842" path="m0,560c2357,280,4715,0,4740,320c4765,640,98,2118,150,2480c202,2842,4238,2493,5055,2495e" stroked="t" o:allowincell="t" style="position:absolute;margin-left:175.2pt;margin-top:-4.2pt;width:252.7pt;height:134.45pt;mso-wrap-style:none;v-text-anchor:middle;rotation:3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pacing w:val="-31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  <w:lang w:val="en-US" w:eastAsia="en-US"/>
              </w:rPr>
            </w:pPr>
            <w:r>
              <w:rPr>
                <w:b/>
                <w:color w:val="000000"/>
                <w:spacing w:val="-3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202565</wp:posOffset>
                      </wp:positionV>
                      <wp:extent cx="1447800" cy="374650"/>
                      <wp:effectExtent l="5080" t="0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590">
                                    <a:moveTo>
                                      <a:pt x="0" y="465"/>
                                    </a:moveTo>
                                    <a:cubicBezTo>
                                      <a:pt x="336" y="232"/>
                                      <a:pt x="673" y="0"/>
                                      <a:pt x="960" y="15"/>
                                    </a:cubicBezTo>
                                    <a:cubicBezTo>
                                      <a:pt x="1247" y="30"/>
                                      <a:pt x="1505" y="520"/>
                                      <a:pt x="1725" y="555"/>
                                    </a:cubicBezTo>
                                    <a:cubicBezTo>
                                      <a:pt x="1945" y="590"/>
                                      <a:pt x="2188" y="280"/>
                                      <a:pt x="228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590" path="m0,465c336,232,673,0,960,15c1247,30,1505,520,1725,555c1945,590,2188,280,2280,225e" stroked="t" o:allowincell="t" style="position:absolute;margin-left:92.85pt;margin-top:15.95pt;width:113.95pt;height:29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88900" distR="114935" simplePos="0" locked="0" layoutInCell="1" allowOverlap="1" relativeHeight="7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229235</wp:posOffset>
                      </wp:positionV>
                      <wp:extent cx="2635250" cy="1707515"/>
                      <wp:effectExtent l="0" t="0" r="698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600">
                                <a:off x="0" y="0"/>
                                <a:ext cx="263520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2627">
                                    <a:moveTo>
                                      <a:pt x="0" y="560"/>
                                    </a:moveTo>
                                    <a:cubicBezTo>
                                      <a:pt x="2020" y="280"/>
                                      <a:pt x="4040" y="0"/>
                                      <a:pt x="4095" y="290"/>
                                    </a:cubicBezTo>
                                    <a:cubicBezTo>
                                      <a:pt x="4150" y="580"/>
                                      <a:pt x="325" y="1973"/>
                                      <a:pt x="330" y="2300"/>
                                    </a:cubicBezTo>
                                    <a:cubicBezTo>
                                      <a:pt x="335" y="2627"/>
                                      <a:pt x="3493" y="2262"/>
                                      <a:pt x="4125" y="2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2627" path="m0,560c2020,280,4040,0,4095,290c4150,580,325,1973,330,2300c335,2627,3493,2262,4125,2255e" stroked="t" o:allowincell="t" style="position:absolute;margin-left:8.55pt;margin-top:18.05pt;width:207.45pt;height:134.4pt;mso-wrap-style:none;v-text-anchor:middle;rotation:3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индивидуальная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Сорочинский МРЭО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  <w:lang w:val="en-US" w:eastAsia="en-US"/>
              </w:rPr>
            </w:pPr>
            <w:r>
              <w:rPr>
                <w:b/>
                <w:color w:val="000000"/>
                <w:spacing w:val="-3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8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06045</wp:posOffset>
                      </wp:positionV>
                      <wp:extent cx="2147570" cy="419100"/>
                      <wp:effectExtent l="5080" t="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74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675">
                                    <a:moveTo>
                                      <a:pt x="0" y="675"/>
                                    </a:moveTo>
                                    <a:cubicBezTo>
                                      <a:pt x="1136" y="427"/>
                                      <a:pt x="2273" y="180"/>
                                      <a:pt x="2745" y="90"/>
                                    </a:cubicBezTo>
                                    <a:cubicBezTo>
                                      <a:pt x="3217" y="0"/>
                                      <a:pt x="2810" y="128"/>
                                      <a:pt x="2835" y="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675" path="m0,675c1136,427,2273,180,2745,90c3217,0,2810,128,2835,135e" stroked="t" o:allowincell="t" style="position:absolute;margin-left:47.8pt;margin-top:8.35pt;width:169.05pt;height:3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СП №8623/0449 Оренбургское отделение №8623 ОАО Сбербанк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клад, руб.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54633010256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0,01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СП №8623/0449 Оренбургское отделение №8623 ОАО Сбербанк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клад, руб.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0817810346000662919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1444,27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СП №8623/0449 Оренбургское отделение №8623 ОАО Сбербанк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клад, руб.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14633011104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0,00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20840</wp:posOffset>
                </wp:positionH>
                <wp:positionV relativeFrom="paragraph">
                  <wp:posOffset>893445</wp:posOffset>
                </wp:positionV>
                <wp:extent cx="904875" cy="45085"/>
                <wp:effectExtent l="238125" t="0" r="2343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74000">
                          <a:off x="0" y="0"/>
                          <a:ext cx="90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2" h="1317">
                              <a:moveTo>
                                <a:pt x="0" y="240"/>
                              </a:moveTo>
                              <a:cubicBezTo>
                                <a:pt x="4174" y="120"/>
                                <a:pt x="8348" y="0"/>
                                <a:pt x="8355" y="150"/>
                              </a:cubicBezTo>
                              <a:cubicBezTo>
                                <a:pt x="8362" y="300"/>
                                <a:pt x="77" y="963"/>
                                <a:pt x="45" y="1140"/>
                              </a:cubicBezTo>
                              <a:cubicBezTo>
                                <a:pt x="13" y="1317"/>
                                <a:pt x="6808" y="1203"/>
                                <a:pt x="8160" y="12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2,1317" path="m0,240c4174,120,8348,0,8355,150c8362,300,77,963,45,1140c13,1317,6808,1203,8160,1215e" stroked="t" o:allowincell="f" style="position:absolute;margin-left:529.25pt;margin-top:70.3pt;width:71.2pt;height:3.5pt;mso-wrap-style:none;v-text-anchor:middle;rotation:238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14515</wp:posOffset>
                </wp:positionH>
                <wp:positionV relativeFrom="paragraph">
                  <wp:posOffset>720090</wp:posOffset>
                </wp:positionV>
                <wp:extent cx="2686050" cy="4762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45pt,56.7pt" to="755.9pt,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1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3810</wp:posOffset>
                      </wp:positionV>
                      <wp:extent cx="5175250" cy="709295"/>
                      <wp:effectExtent l="508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536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8.4pt;margin-top:0.3pt;width:407.45pt;height:55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68580</wp:posOffset>
                      </wp:positionV>
                      <wp:extent cx="1905000" cy="1428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5.4pt" to="161.9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-8890</wp:posOffset>
                      </wp:positionV>
                      <wp:extent cx="5146675" cy="747395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656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11.25pt;margin-top:-0.7pt;width:405.2pt;height:58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88265</wp:posOffset>
                      </wp:positionV>
                      <wp:extent cx="1971675" cy="11430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6.95pt" to="211.8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</w:t>
      </w:r>
      <w:r>
        <w:rPr/>
        <w:t>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5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21590</wp:posOffset>
                      </wp:positionV>
                      <wp:extent cx="5175250" cy="699770"/>
                      <wp:effectExtent l="5080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5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30.5pt;margin-top:1.7pt;width:407.45pt;height:55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75565</wp:posOffset>
                      </wp:positionV>
                      <wp:extent cx="1600200" cy="14287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5.95pt" to="177.3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38430</wp:posOffset>
                      </wp:positionV>
                      <wp:extent cx="5181600" cy="795020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148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0" h="1252">
                                    <a:moveTo>
                                      <a:pt x="0" y="450"/>
                                    </a:moveTo>
                                    <a:cubicBezTo>
                                      <a:pt x="3983" y="225"/>
                                      <a:pt x="7967" y="0"/>
                                      <a:pt x="7995" y="105"/>
                                    </a:cubicBezTo>
                                    <a:cubicBezTo>
                                      <a:pt x="8023" y="210"/>
                                      <a:pt x="138" y="908"/>
                                      <a:pt x="165" y="1080"/>
                                    </a:cubicBezTo>
                                    <a:cubicBezTo>
                                      <a:pt x="192" y="1252"/>
                                      <a:pt x="4176" y="1196"/>
                                      <a:pt x="816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0,1252" path="m0,450c3983,225,7967,0,7995,105c8023,210,138,908,165,1080c192,1252,4176,1196,8160,1140e" stroked="t" o:allowincell="t" style="position:absolute;margin-left:11.1pt;margin-top:10.9pt;width:407.95pt;height:62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97155</wp:posOffset>
                      </wp:positionV>
                      <wp:extent cx="2295525" cy="161925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7.65pt" to="211.9pt,2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 xml:space="preserve">"28" </w:t>
      </w:r>
      <w:r>
        <w:rPr>
          <w:u w:val="single"/>
        </w:rPr>
        <w:t>марта_ 2014</w:t>
      </w:r>
      <w:r>
        <w:rPr/>
        <w:t xml:space="preserve"> г. _______________________  </w:t>
      </w:r>
      <w:r>
        <w:rPr>
          <w:u w:val="single"/>
        </w:rPr>
        <w:t>Н.Н. Прошина</w:t>
      </w:r>
      <w:r>
        <w:rPr/>
        <w:t>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Наталья Николаевна Лабута</cp:lastModifiedBy>
  <cp:lastPrinted>2011-03-30T12:49:00Z</cp:lastPrinted>
  <dcterms:modified xsi:type="dcterms:W3CDTF">2014-04-30T10:49:00Z</dcterms:modified>
  <cp:revision>16</cp:revision>
  <dc:subject/>
  <dc:title>18 мая 2009 года N 559</dc:title>
</cp:coreProperties>
</file>