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замещающего муниципальную должность главы администрации Новосерги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ков Александр Дмитри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793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66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высшую должность муниципальной службы первого заместителя главы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по сельскохозяйственным вопросам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Василий Михай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883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UCCON</w:t>
            </w:r>
            <w:r>
              <w:rPr>
                <w:rFonts w:cs="Times New Roman" w:ascii="Times New Roman" w:hAnsi="Times New Roman"/>
              </w:rPr>
              <w:t xml:space="preserve"> 2.0 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9063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высшую должность муниципальной службы заместителя главы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по социальным вопросам 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ужнова Ларис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582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высшую должность муниципальной службы заместителя главы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по оперативным вопросам 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с 1 января 2013 года по 31 декабря 2013 года 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пин Александр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>858861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25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-Ни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1"/>
                <w:lang w:val="en-US" w:eastAsia="ar-SA"/>
              </w:rPr>
              <w:t>JAC</w:t>
            </w:r>
            <w:r>
              <w:rPr>
                <w:rFonts w:cs="Times New Roman" w:ascii="Times New Roman" w:hAnsi="Times New Roman"/>
                <w:color w:val="000000"/>
                <w:spacing w:val="-31"/>
                <w:lang w:eastAsia="ar-SA"/>
              </w:rPr>
              <w:t xml:space="preserve">   ТАГАЗ   </w:t>
            </w:r>
            <w:r>
              <w:rPr>
                <w:rFonts w:cs="Times New Roman" w:ascii="Times New Roman" w:hAnsi="Times New Roman"/>
                <w:color w:val="000000"/>
                <w:spacing w:val="-31"/>
                <w:lang w:val="en-US" w:eastAsia="ar-SA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1"/>
                <w:lang w:eastAsia="ar-SA"/>
              </w:rPr>
              <w:t>1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высшую должность муниципальной службы заместителя главы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по финансовым вопросам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икова Людмил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74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359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ПТС-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высшую должность муниципальной службы заместителя главы администрац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по финансовым вопросам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акин Дмитрий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762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19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4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высшую должность муниципальной службы заместителя главы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по экономическим вопросам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шеева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819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36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высшую должность муниципальной службы заместителя главы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– руководителя аппарата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асов Александр Пет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82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83 «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16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замещающего главную должность муниципальной службы начальника отдела по защите прав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Новосергиевского района 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ин Виктор Вас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76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11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главную должность муниципальной службы начальника организационного отдела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син Руслан Гая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14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54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главную должность муниципальной службы начальника архитектурного отдела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и членов его семьи 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хов 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71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0"/>
                <w:szCs w:val="20"/>
                <w:lang w:val="en-US" w:eastAsia="ar-SA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0"/>
                <w:szCs w:val="20"/>
                <w:lang w:val="en-US" w:eastAsia="ar-SA"/>
              </w:rPr>
              <w:t>CORLLA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0"/>
                <w:szCs w:val="20"/>
                <w:lang w:val="en-US" w:eastAsia="ar-SA"/>
              </w:rPr>
              <w:t>FIELD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79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главную должность муниципальной службы начальника отдела КДН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и членов его семьи 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дина Галия Исмаг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2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-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главную должность муниципальной службы начальника отдела КДН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и членов его семьи 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нев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78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07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-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замещающего главную должность муниципальной службы начальника юридического отдела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и членов его семьи за период с 1 января 2013 года по 31 декабря 2013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6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стратова Татьяна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93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-Ни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зав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ный це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с подвал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о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Анта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1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МАЗ КС 35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КАМАЗ 5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главную должность муниципальной службы начальника отдела ЗАГС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нина Вера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739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главную должность муниципальной службы начальника архивного отдела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скина Елена Иван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36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-ok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главную должность муниципальной службы председателя спорткомитета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ергиевского района 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рин Александр 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329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-кар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59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главную должность муниципальной службы председателя комитета по управле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м имуществом и земельным вопросам администрации Новосергиев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к Елена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7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ШИ-ПАДЖЕРО 3.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старшую должность муниципальной службы главного специалиста-землеустроителя КУМИ администрации Новосергиевского района 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жов Алексей Виктор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58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34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замещающего старшую должность муниципальной службы ведущего специалиста – экономиста по торгам администрации Новосергиевского района и членов его семьи за период с 1 января 2013 года по 31 декабря 2013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сюкова Надежда Александровн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08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137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29:00Z</dcterms:created>
  <dc:creator>Админ</dc:creator>
  <dc:description/>
  <dc:language>en-US</dc:language>
  <cp:lastModifiedBy>Админ</cp:lastModifiedBy>
  <dcterms:modified xsi:type="dcterms:W3CDTF">2014-04-30T05:39:00Z</dcterms:modified>
  <cp:revision>2</cp:revision>
  <dc:subject/>
  <dc:title/>
</cp:coreProperties>
</file>