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Колесникова Лидия Александровна 05 сентября 1978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.нач.отдела бух.учета и отчетности по бюджету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Переволоцк ул.Кооперативная 21/2  Ломоносова, д.5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3 г.   моего супруга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есникова Сергея Александровича 20 сентября 1977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О «Самарское», Водитель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531521,64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531521,64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56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л.Советская,1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8.06.2008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44633000743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9,18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1.08.2010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64633010664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5,6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емельный участок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ое пользовани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ероволоц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Кооперативная 21/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26" марта 2014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Лидия Александровна Колесникова</cp:lastModifiedBy>
  <cp:lastPrinted>2010-04-15T14:23:00Z</cp:lastPrinted>
  <dcterms:modified xsi:type="dcterms:W3CDTF">2014-03-31T10:20:00Z</dcterms:modified>
  <cp:revision>73</cp:revision>
  <dc:subject/>
  <dc:title>18 мая 2009 года N 559</dc:title>
</cp:coreProperties>
</file>