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,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главы администрации по финансовым вопросам – начальник финансов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92735</wp:posOffset>
                      </wp:positionV>
                      <wp:extent cx="818515" cy="91630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6.1pt;margin-top:23.05pt;width:64.4pt;height:7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97660</wp:posOffset>
                      </wp:positionV>
                      <wp:extent cx="818515" cy="91630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6.1pt;margin-top:125.8pt;width:64.4pt;height:7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549 453,6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5560</wp:posOffset>
                      </wp:positionV>
                      <wp:extent cx="609600" cy="12382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2.8pt" to="62.9pt,1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389380</wp:posOffset>
                      </wp:positionV>
                      <wp:extent cx="609600" cy="12382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09.4pt" to="62.9pt,11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,4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9 762,02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1/2 доли под индивид жилищ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ул. Пушкина, 2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,2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ул. Пушкина, 2В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mc:AlternateContent>
                <mc:Choice Requires="wps">
                  <w:drawing>
                    <wp:anchor behindDoc="0" distT="0" distB="0" distL="89535" distR="81915" simplePos="0" locked="0" layoutInCell="1" allowOverlap="1" relativeHeight="15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-68580</wp:posOffset>
                      </wp:positionV>
                      <wp:extent cx="3209925" cy="17665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78.6pt;margin-top:-5.5pt;width:252.7pt;height:139.0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9058275</wp:posOffset>
                      </wp:positionV>
                      <wp:extent cx="3209925" cy="654050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5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34.7pt;margin-top:713.25pt;width:252.7pt;height:5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DAEWOO MATIZ</w:t>
            </w:r>
            <w:r>
              <w:rPr>
                <w:b/>
                <w:color w:val="000000"/>
                <w:spacing w:val="-36"/>
              </w:rPr>
              <w:t>, с409ок56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ЭО ГИБДД Сорочинского ГРОВД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8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620</wp:posOffset>
                      </wp:positionV>
                      <wp:extent cx="3209925" cy="10414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2.45pt;margin-top:0.6pt;width:252.7pt;height:8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7620</wp:posOffset>
                      </wp:positionV>
                      <wp:extent cx="814705" cy="10160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05pt,0.6pt" to="162.1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360170</wp:posOffset>
                      </wp:positionV>
                      <wp:extent cx="814705" cy="10160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107.1pt" to="152.4pt,1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САЗ-82994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РЭО ГИБДД №1 с дислокацией в г. Оренбурге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Ж-6.113, 59-68 ОБЗ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рочинское МРЭО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46355</wp:posOffset>
                      </wp:positionV>
                      <wp:extent cx="3209925" cy="654050"/>
                      <wp:effectExtent l="571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5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206.6pt;margin-top:3.65pt;width:252.7pt;height:5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9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6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РОССЕЛЬХОЗБАНК», Красноармейская, 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, 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0.09.2013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581050503001094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3 304,23</w:t>
            </w:r>
          </w:p>
        </w:tc>
      </w:tr>
      <w:tr>
        <w:trPr>
          <w:trHeight w:val="246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, отделение 8623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, 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3.11.2004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00368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0,91</w:t>
            </w:r>
          </w:p>
        </w:tc>
      </w:tr>
      <w:tr>
        <w:trPr>
          <w:trHeight w:val="246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, отделение 8623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Зарплатная 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Master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Card</w:t>
            </w:r>
            <w:r>
              <w:rPr>
                <w:rFonts w:cs="Courier New" w:ascii="Courier New" w:hAnsi="Courier New"/>
                <w:b/>
                <w:bCs/>
              </w:rPr>
              <w:t>, 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0.06.2013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04600066291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5 962,77</w:t>
            </w:r>
          </w:p>
        </w:tc>
      </w:tr>
      <w:tr>
        <w:trPr>
          <w:trHeight w:val="246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7785</wp:posOffset>
                      </wp:positionV>
                      <wp:extent cx="5451475" cy="28702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1480" cy="2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9.45pt;margin-top:4.55pt;width:429.2pt;height:2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32080</wp:posOffset>
                      </wp:positionV>
                      <wp:extent cx="814705" cy="10160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0.4pt" to="84.05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нет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31</w:t>
      </w:r>
      <w:r>
        <w:rPr/>
        <w:t>" _</w:t>
      </w:r>
      <w:r>
        <w:rPr>
          <w:u w:val="single"/>
        </w:rPr>
        <w:t>_марта_ 2014</w:t>
      </w:r>
      <w:r>
        <w:rPr/>
        <w:t xml:space="preserve"> г. ___________________________________</w:t>
      </w:r>
      <w:r>
        <w:rPr>
          <w:u w:val="single"/>
        </w:rPr>
        <w:t>Д.Б. Насакин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user</cp:lastModifiedBy>
  <cp:lastPrinted>2011-03-30T12:49:00Z</cp:lastPrinted>
  <dcterms:modified xsi:type="dcterms:W3CDTF">2014-04-30T09:35:00Z</dcterms:modified>
  <cp:revision>26</cp:revision>
  <dc:subject/>
  <dc:title>18 мая 2009 года N 559</dc:title>
</cp:coreProperties>
</file>