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567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Прошина Татьяна Владимировна 08.11.1978 г.р.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_»Новосергиевский_район_Оренбургской_области»</w:t>
      </w:r>
      <w:r>
        <w:rPr/>
        <w:t>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            заместитель начальника финансового отдела -начальник бюджетного отдела</w:t>
      </w:r>
      <w:r>
        <w:rPr/>
        <w:t>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_ул. Красноармейская_д.101 кв.2</w:t>
      </w:r>
      <w:r>
        <w:rPr/>
        <w:t>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>декабря 2013 г. моей (</w:t>
      </w:r>
      <w:r>
        <w:rPr>
          <w:u w:val="single"/>
        </w:rPr>
        <w:t>моего</w:t>
      </w:r>
      <w:r>
        <w:rPr/>
        <w:t>) __</w:t>
      </w:r>
      <w:r>
        <w:rPr>
          <w:u w:val="single"/>
        </w:rPr>
        <w:t>Прошина Дмитрия Александровича</w:t>
      </w:r>
      <w:r>
        <w:rPr/>
        <w:t>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 xml:space="preserve">(супруги </w:t>
      </w:r>
      <w:r>
        <w:rPr>
          <w:sz w:val="16"/>
          <w:szCs w:val="16"/>
          <w:u w:val="single"/>
        </w:rPr>
        <w:t>(супруга)</w:t>
      </w:r>
      <w:r>
        <w:rPr>
          <w:sz w:val="16"/>
          <w:szCs w:val="16"/>
        </w:rPr>
        <w:t>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__________________________________</w:t>
      </w:r>
      <w:r>
        <w:rPr>
          <w:u w:val="single"/>
        </w:rPr>
        <w:t>06.01.1979 г.р.</w:t>
      </w:r>
      <w:r>
        <w:rPr/>
        <w:t>_____</w:t>
      </w:r>
      <w:r>
        <w:rPr>
          <w:u w:val="single"/>
        </w:rPr>
        <w:t>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ОО «Ноябрьскэнергонефть», электромонтер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10820</wp:posOffset>
                      </wp:positionV>
                      <wp:extent cx="737235" cy="25654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256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4505">
                                    <a:moveTo>
                                      <a:pt x="353" y="630"/>
                                    </a:moveTo>
                                    <a:cubicBezTo>
                                      <a:pt x="757" y="315"/>
                                      <a:pt x="1161" y="0"/>
                                      <a:pt x="1103" y="555"/>
                                    </a:cubicBezTo>
                                    <a:cubicBezTo>
                                      <a:pt x="1045" y="1110"/>
                                      <a:pt x="0" y="3415"/>
                                      <a:pt x="8" y="3960"/>
                                    </a:cubicBezTo>
                                    <a:cubicBezTo>
                                      <a:pt x="16" y="4505"/>
                                      <a:pt x="968" y="3848"/>
                                      <a:pt x="1148" y="3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4505" path="m353,630c757,315,1161,0,1103,555c1045,1110,0,3415,8,3960c16,4505,968,3848,1148,3825e" stroked="t" o:allowincell="t" style="position:absolute;margin-left:6.1pt;margin-top:16.6pt;width:58pt;height:20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82857,9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28270</wp:posOffset>
                      </wp:positionV>
                      <wp:extent cx="495300" cy="762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5pt,10.1pt" to="56.7pt,1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82857,93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  <w:spacing w:val="-15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5410" distR="0" simplePos="0" locked="0" layoutInCell="1" allowOverlap="1" relativeHeight="1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4610</wp:posOffset>
                      </wp:positionV>
                      <wp:extent cx="2753995" cy="29825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9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2" h="4847">
                                    <a:moveTo>
                                      <a:pt x="135" y="790"/>
                                    </a:moveTo>
                                    <a:cubicBezTo>
                                      <a:pt x="2258" y="395"/>
                                      <a:pt x="4382" y="0"/>
                                      <a:pt x="4365" y="565"/>
                                    </a:cubicBezTo>
                                    <a:cubicBezTo>
                                      <a:pt x="4348" y="1130"/>
                                      <a:pt x="0" y="3513"/>
                                      <a:pt x="30" y="4180"/>
                                    </a:cubicBezTo>
                                    <a:cubicBezTo>
                                      <a:pt x="60" y="4847"/>
                                      <a:pt x="3808" y="4505"/>
                                      <a:pt x="4545" y="4570"/>
                                    </a:cubicBezTo>
                                    <a:cubicBezTo>
                                      <a:pt x="5282" y="4635"/>
                                      <a:pt x="4868" y="4602"/>
                                      <a:pt x="4455" y="4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2,4847" path="m135,790c2258,395,4382,0,4365,565c4348,1130,0,3513,30,4180c60,4847,3808,4505,4545,4570c5282,4635,4868,4602,4455,4570e" stroked="t" o:allowincell="t" style="position:absolute;margin-left:16.05pt;margin-top:4.3pt;width:216.8pt;height:234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293370</wp:posOffset>
                      </wp:positionV>
                      <wp:extent cx="1695450" cy="2286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23.1pt" to="186.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0590</wp:posOffset>
                </wp:positionH>
                <wp:positionV relativeFrom="paragraph">
                  <wp:posOffset>31750</wp:posOffset>
                </wp:positionV>
                <wp:extent cx="434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.5pt" to="413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color w:val="000000"/>
                <w:spacing w:val="-36"/>
              </w:rPr>
              <w:t>ВАЗ-21154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ИБДД 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  <w:lang w:val="en-US" w:eastAsia="en-US"/>
              </w:rPr>
            </w:pPr>
            <w:r>
              <w:rPr>
                <w:b/>
                <w:color w:val="000000"/>
                <w:spacing w:val="-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70</wp:posOffset>
                      </wp:positionV>
                      <wp:extent cx="2419350" cy="24320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243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5030">
                                    <a:moveTo>
                                      <a:pt x="0" y="610"/>
                                    </a:moveTo>
                                    <a:cubicBezTo>
                                      <a:pt x="1800" y="305"/>
                                      <a:pt x="3600" y="0"/>
                                      <a:pt x="3615" y="625"/>
                                    </a:cubicBezTo>
                                    <a:cubicBezTo>
                                      <a:pt x="3630" y="1250"/>
                                      <a:pt x="58" y="3690"/>
                                      <a:pt x="90" y="4360"/>
                                    </a:cubicBezTo>
                                    <a:cubicBezTo>
                                      <a:pt x="122" y="5030"/>
                                      <a:pt x="3188" y="4595"/>
                                      <a:pt x="3810" y="4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5030" path="m0,610c1800,305,3600,0,3615,625c3630,1250,58,3690,90,4360c122,5030,3188,4595,3810,4645e" stroked="t" o:allowincell="t" style="position:absolute;margin-left:8.9pt;margin-top:0.1pt;width:190.45pt;height:19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  <w:lang w:val="en-US" w:eastAsia="en-US"/>
              </w:rPr>
            </w:pPr>
            <w:r>
              <w:rPr>
                <w:b/>
                <w:color w:val="000000"/>
                <w:spacing w:val="-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56845</wp:posOffset>
                      </wp:positionV>
                      <wp:extent cx="1628775" cy="314325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12.35pt" to="183.1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Courier New" w:ascii="Courier New" w:hAnsi="Courier New"/>
                <w:bCs/>
              </w:rPr>
              <w:t>«Универсальный Сбербанка России на 5 лет», 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30781004633010344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5,6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</w:rPr>
              <w:t>«</w:t>
            </w:r>
            <w:r>
              <w:rPr>
                <w:rFonts w:cs="Courier New" w:ascii="Courier New" w:hAnsi="Courier New"/>
                <w:bCs/>
                <w:lang w:val="en-US"/>
              </w:rPr>
              <w:t>Standart MasterCard</w:t>
            </w:r>
            <w:r>
              <w:rPr>
                <w:rFonts w:cs="Courier New" w:ascii="Courier New" w:hAnsi="Courier New"/>
                <w:bCs/>
              </w:rPr>
              <w:t xml:space="preserve"> Сбербанка России», 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084600066172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2959,52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«Зарплатный Сбербанка России», 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64615950247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4,64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20320" distR="571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5720</wp:posOffset>
                      </wp:positionV>
                      <wp:extent cx="2552700" cy="454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715">
                                    <a:moveTo>
                                      <a:pt x="690" y="45"/>
                                    </a:moveTo>
                                    <a:cubicBezTo>
                                      <a:pt x="1611" y="22"/>
                                      <a:pt x="2532" y="0"/>
                                      <a:pt x="2445" y="90"/>
                                    </a:cubicBezTo>
                                    <a:cubicBezTo>
                                      <a:pt x="2358" y="180"/>
                                      <a:pt x="0" y="483"/>
                                      <a:pt x="165" y="585"/>
                                    </a:cubicBezTo>
                                    <a:cubicBezTo>
                                      <a:pt x="330" y="687"/>
                                      <a:pt x="2850" y="695"/>
                                      <a:pt x="3435" y="705"/>
                                    </a:cubicBezTo>
                                    <a:cubicBezTo>
                                      <a:pt x="4020" y="715"/>
                                      <a:pt x="3847" y="680"/>
                                      <a:pt x="3675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715" path="m690,45c1611,22,2532,0,2445,90c2358,180,0,483,165,585c330,687,2850,695,3435,705c4020,715,3847,680,3675,645e" stroked="t" o:allowincell="t" style="position:absolute;margin-left:11.95pt;margin-top:3.6pt;width:200.95pt;height:35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04140" distR="10604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-12700</wp:posOffset>
                      </wp:positionV>
                      <wp:extent cx="4763770" cy="699770"/>
                      <wp:effectExtent l="0" t="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3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2" h="1102">
                                    <a:moveTo>
                                      <a:pt x="160" y="82"/>
                                    </a:moveTo>
                                    <a:cubicBezTo>
                                      <a:pt x="3831" y="41"/>
                                      <a:pt x="7502" y="0"/>
                                      <a:pt x="7480" y="127"/>
                                    </a:cubicBezTo>
                                    <a:cubicBezTo>
                                      <a:pt x="7458" y="254"/>
                                      <a:pt x="50" y="685"/>
                                      <a:pt x="25" y="847"/>
                                    </a:cubicBezTo>
                                    <a:cubicBezTo>
                                      <a:pt x="0" y="1009"/>
                                      <a:pt x="6113" y="1060"/>
                                      <a:pt x="7330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2,1102" path="m160,82c3831,41,7502,0,7480,127c7458,254,50,685,25,847c0,1009,6113,1060,7330,1102e" stroked="t" o:allowincell="t" style="position:absolute;margin-left:13.6pt;margin-top:-1pt;width:375.0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3495</wp:posOffset>
                      </wp:positionV>
                      <wp:extent cx="2990850" cy="1809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.85pt" to="252.2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82550" distR="0" simplePos="0" locked="0" layoutInCell="1" allowOverlap="1" relativeHeight="1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49225</wp:posOffset>
                      </wp:positionV>
                      <wp:extent cx="5622925" cy="7302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2840" cy="7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5" h="1150">
                                    <a:moveTo>
                                      <a:pt x="150" y="145"/>
                                    </a:moveTo>
                                    <a:cubicBezTo>
                                      <a:pt x="4050" y="72"/>
                                      <a:pt x="7950" y="0"/>
                                      <a:pt x="7935" y="130"/>
                                    </a:cubicBezTo>
                                    <a:cubicBezTo>
                                      <a:pt x="7920" y="260"/>
                                      <a:pt x="120" y="760"/>
                                      <a:pt x="60" y="925"/>
                                    </a:cubicBezTo>
                                    <a:cubicBezTo>
                                      <a:pt x="0" y="1090"/>
                                      <a:pt x="6295" y="1090"/>
                                      <a:pt x="7575" y="1120"/>
                                    </a:cubicBezTo>
                                    <a:cubicBezTo>
                                      <a:pt x="8855" y="1150"/>
                                      <a:pt x="8297" y="1127"/>
                                      <a:pt x="7740" y="1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5,1150" path="m150,145c4050,72,7950,0,7935,130c7920,260,120,760,60,925c0,1090,6295,1090,7575,1120c8855,1150,8297,1127,7740,1105e" stroked="t" o:allowincell="t" style="position:absolute;margin-left:14.1pt;margin-top:11.75pt;width:442.7pt;height:5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14300</wp:posOffset>
                      </wp:positionV>
                      <wp:extent cx="3067050" cy="20002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9pt" to="307.3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5095</wp:posOffset>
                      </wp:positionV>
                      <wp:extent cx="4957445" cy="674370"/>
                      <wp:effectExtent l="4445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756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7" h="1062">
                                    <a:moveTo>
                                      <a:pt x="122" y="142"/>
                                    </a:moveTo>
                                    <a:cubicBezTo>
                                      <a:pt x="3964" y="71"/>
                                      <a:pt x="7807" y="0"/>
                                      <a:pt x="7787" y="127"/>
                                    </a:cubicBezTo>
                                    <a:cubicBezTo>
                                      <a:pt x="7767" y="254"/>
                                      <a:pt x="4" y="752"/>
                                      <a:pt x="2" y="907"/>
                                    </a:cubicBezTo>
                                    <a:cubicBezTo>
                                      <a:pt x="0" y="1062"/>
                                      <a:pt x="3886" y="1059"/>
                                      <a:pt x="7772" y="10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7,1062" path="m122,142c3964,71,7807,0,7787,127c7767,254,4,752,2,907c0,1062,3886,1059,7772,1057e" stroked="t" o:allowincell="t" style="position:absolute;margin-left:8.9pt;margin-top:9.85pt;width:390.3pt;height:53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9690</wp:posOffset>
                      </wp:positionV>
                      <wp:extent cx="3152775" cy="1047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4.7pt" to="276.9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_30__»   апреля______ 2014 г.</w:t>
      </w:r>
      <w:r>
        <w:rPr/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_________________________________________</w:t>
      </w:r>
      <w:r>
        <w:rPr>
          <w:u w:val="single"/>
        </w:rPr>
        <w:t>Т.В.Прошина</w:t>
      </w:r>
      <w:r>
        <w:rPr/>
        <w:t>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0:00Z</dcterms:created>
  <dc:creator>ConsultantPlus</dc:creator>
  <dc:description/>
  <cp:keywords/>
  <dc:language>en-US</dc:language>
  <cp:lastModifiedBy>Дмитрий Борисович Насакин</cp:lastModifiedBy>
  <cp:lastPrinted>2012-04-19T16:34:00Z</cp:lastPrinted>
  <dcterms:modified xsi:type="dcterms:W3CDTF">2014-04-30T10:20:00Z</dcterms:modified>
  <cp:revision>4</cp:revision>
  <dc:subject/>
  <dc:title>18 мая 2009 года N 559</dc:title>
</cp:coreProperties>
</file>