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4"/>
        </w:rPr>
        <w:t>Утверждена</w:t>
      </w:r>
      <w:r>
        <w:rPr/>
        <w:br/>
        <w:t>Указом Президента</w:t>
        <w:br/>
        <w:t>Российской Федерации</w:t>
        <w:br/>
        <w:t>от 18 мая 2009 г. № 559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20"/>
        <w:gridCol w:w="168"/>
        <w:gridCol w:w="6660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В администрацию муниципального образования Новосергиевский район Оренбургской области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актера супруги (супруга) и несовершеннолетних 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детей федерального государственн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инцева Ирина Борисовна, 30.12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Новосергиевский район Оренбургской области, ведущий специалис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сообщаю сведения о доходах за отчетный период с 01 января 2013 г. по 31 декабря </w:t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13 г. моей (моего)</w:t>
            </w:r>
          </w:p>
        </w:tc>
        <w:tc>
          <w:tcPr>
            <w:tcW w:w="6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супруг</w:t>
            </w: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Пчелинцев</w:t>
            </w:r>
            <w:r>
              <w:rPr>
                <w:b/>
                <w:bCs/>
              </w:rPr>
              <w:t>а Сергея Александровича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9</w:t>
            </w:r>
            <w:r>
              <w:rPr>
                <w:b/>
                <w:bCs/>
                <w:lang w:val="en-US"/>
              </w:rPr>
              <w:t>.196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-начальник отдела информатизации, Межрайонной инспекции Федеральной налоговой службы № 6 по Оренбургской области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сновное место работы или службы, занимаемая должность; 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б имуществе, принадлежащем ему(ей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Heading2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575,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511575,57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</w:t>
      </w:r>
      <w:r>
        <w:rPr>
          <w:b/>
          <w:lang w:val="en-US"/>
        </w:rPr>
        <w:t>2</w:t>
      </w:r>
      <w:r>
        <w:rPr>
          <w:b/>
        </w:rPr>
        <w:t>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pel Astra (2013 г.в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енбургская обл., МРЭО ГИБДД г.Сорочинс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</w:t>
            </w:r>
            <w:r>
              <w:rPr>
                <w:sz w:val="22"/>
              </w:rPr>
              <w:t>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Не име</w:t>
            </w:r>
            <w:r>
              <w:rPr>
                <w:sz w:val="22"/>
              </w:rPr>
              <w:t>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0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Краснопартизанск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етовый зарплатный, личный (карточка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02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280469004196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5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0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Краснопартизанск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едитной карты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12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6015404936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АО "РосСельхозБанк", дополнительный офис Оренбургского регионального филиала открытого акционерного общества "Российский сельскохозяйственный банк" №3349/5/03, 461201, Оренбургская обл., Новосергиевский р-н., Новосергиевка п., пер. </w:t>
            </w:r>
            <w:r>
              <w:rPr>
                <w:sz w:val="22"/>
                <w:lang w:val="en-US"/>
              </w:rPr>
              <w:t>Красноармейский, д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едитной карты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07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608005951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ид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муществ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 (2-х этаж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01.11.199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актическое предостав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выделенный для индивидуального жилищного строительств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01.11.199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актическое предостав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еди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АО "РосСельхозБанк", дополнительный офис Оренбургского регионального филиала открытого акционерного общества "Российский сельскохозяйственный банк" №3349/5/03, 461201, Оренбургская обл., Новосергиевский р-н., Новосергиевка п., пер. </w:t>
            </w:r>
            <w:r>
              <w:rPr>
                <w:sz w:val="22"/>
                <w:lang w:val="en-US"/>
              </w:rPr>
              <w:t>Красноармейский, д.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говор от 12.07.2013 № 1305031/02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 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ведения представляются отдельно на супругу(супруга) и на каждого из несовершеннолетних детей федерального государственного служащего, который представляет сведе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оставляет свед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3:00Z</dcterms:created>
  <dc:creator>5636-00-021</dc:creator>
  <dc:description/>
  <cp:keywords/>
  <dc:language>en-US</dc:language>
  <cp:lastModifiedBy>ЛМ Приданникова</cp:lastModifiedBy>
  <dcterms:modified xsi:type="dcterms:W3CDTF">2014-04-30T11:07:00Z</dcterms:modified>
  <cp:revision>2</cp:revision>
  <dc:subject/>
  <dc:title>СПРАВКА</dc:title>
</cp:coreProperties>
</file>