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</w:t>
      </w:r>
      <w:r>
        <w:rPr>
          <w:b/>
          <w:bCs/>
          <w:u w:val="single"/>
        </w:rPr>
        <w:t>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Насакин Дмитрий Борисович, 11.06.1973 г.р.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«Новосергиевский_район_Оренбургской_области»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зам. начальника финансового отдела – начальник бюджетного отдела</w:t>
      </w:r>
      <w:r>
        <w:rPr/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п.</w:t>
      </w:r>
      <w:r>
        <w:rPr/>
        <w:t xml:space="preserve"> </w:t>
      </w:r>
      <w:r>
        <w:rPr>
          <w:u w:val="single"/>
        </w:rPr>
        <w:t>Новосергиевка, ул. Пушкина,_д.2В</w:t>
      </w:r>
      <w:r>
        <w:rPr/>
        <w:t>,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 xml:space="preserve">декабря 2013 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>несовершеннолетней дочери</w:t>
      </w:r>
      <w:r>
        <w:rPr/>
        <w:t>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Насакиной Валерии Дмитриевны, 11.06.2006 г.р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_______________</w:t>
      </w:r>
      <w:r>
        <w:rPr>
          <w:u w:val="single"/>
        </w:rPr>
        <w:t>ученица 1 класса МОБУ «НСШ №3»___________________,</w:t>
      </w:r>
    </w:p>
    <w:p>
      <w:pPr>
        <w:pStyle w:val="ConsPlusNonformat"/>
        <w:widowControl/>
        <w:jc w:val="center"/>
        <w:rPr/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 xml:space="preserve">об имуществе, принадлежащем </w:t>
      </w:r>
      <w:r>
        <w:rPr>
          <w:u w:val="single"/>
        </w:rPr>
        <w:t>ей</w:t>
      </w:r>
      <w:r>
        <w:rPr/>
        <w:t xml:space="preserve">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1750</wp:posOffset>
                      </wp:positionV>
                      <wp:extent cx="818515" cy="1200150"/>
                      <wp:effectExtent l="127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15pt;margin-top:2.5pt;width:64.4pt;height:9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27175</wp:posOffset>
                      </wp:positionV>
                      <wp:extent cx="818515" cy="120015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15pt;margin-top:120.25pt;width:64.4pt;height:9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66370</wp:posOffset>
                      </wp:positionV>
                      <wp:extent cx="609600" cy="1238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3.1pt" to="58.95pt,2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766570</wp:posOffset>
                      </wp:positionV>
                      <wp:extent cx="609600" cy="12382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39.1pt" to="58.95pt,14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3,58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3,58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1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0805</wp:posOffset>
                      </wp:positionV>
                      <wp:extent cx="3194050" cy="29413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29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7.45pt;margin-top:7.15pt;width:251.45pt;height:231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153670</wp:posOffset>
                      </wp:positionV>
                      <wp:extent cx="1162050" cy="40005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05pt,12.1pt" to="193.5pt,4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4373880</wp:posOffset>
                      </wp:positionV>
                      <wp:extent cx="1162050" cy="40005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344.4pt" to="197.25pt,37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5725</wp:posOffset>
                      </wp:positionV>
                      <wp:extent cx="2753995" cy="30861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308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05pt;margin-top:6.75pt;width:216.8pt;height:24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ий ипотечный коммерческий банк «Русь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епозитный, 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0.07.2006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50000052729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 830,97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6195</wp:posOffset>
                      </wp:positionV>
                      <wp:extent cx="5470525" cy="591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59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13.95pt;margin-top:2.85pt;width:430.7pt;height:46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2865</wp:posOffset>
                      </wp:positionV>
                      <wp:extent cx="544195" cy="18288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4.95pt" to="125.4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6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25095</wp:posOffset>
                      </wp:positionV>
                      <wp:extent cx="5470525" cy="775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15pt;margin-top:9.85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0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-3216910</wp:posOffset>
                      </wp:positionV>
                      <wp:extent cx="5470525" cy="775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55pt;margin-top:-253.3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6985</wp:posOffset>
                      </wp:positionV>
                      <wp:extent cx="1162050" cy="40005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0.55pt" to="191.1pt,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3360420</wp:posOffset>
                      </wp:positionV>
                      <wp:extent cx="1162050" cy="400050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05pt,-264.6pt" to="207.5pt,-2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</w:t>
      </w:r>
      <w:r>
        <w:rPr>
          <w:u w:val="single"/>
        </w:rPr>
        <w:t>нет</w:t>
      </w: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Жилой дом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ессрочно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актическое проживание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восергиевка, ул. Пушкина, д. 2В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0,1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3820</wp:posOffset>
                      </wp:positionV>
                      <wp:extent cx="5470525" cy="5073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1.45pt;margin-top:6.6pt;width:430.7pt;height:39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77470</wp:posOffset>
                      </wp:positionV>
                      <wp:extent cx="1354455" cy="187325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43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6.1pt" to="170pt,2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7795</wp:posOffset>
                      </wp:positionV>
                      <wp:extent cx="5470525" cy="7842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-3.7pt;margin-top:10.85pt;width:430.7pt;height:6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2065</wp:posOffset>
                      </wp:positionV>
                      <wp:extent cx="1162050" cy="400050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0.95pt" to="125.65pt,3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31» марта_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46:00Z</dcterms:created>
  <dc:creator>ConsultantPlus</dc:creator>
  <dc:description/>
  <cp:keywords/>
  <dc:language>en-US</dc:language>
  <cp:lastModifiedBy>user</cp:lastModifiedBy>
  <cp:lastPrinted>2014-04-28T17:11:00Z</cp:lastPrinted>
  <dcterms:modified xsi:type="dcterms:W3CDTF">2014-04-28T11:21:00Z</dcterms:modified>
  <cp:revision>9</cp:revision>
  <dc:subject/>
  <dc:title>18 мая 2009 года N 559</dc:title>
</cp:coreProperties>
</file>