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В </w:t>
      </w:r>
      <w:r>
        <w:rPr>
          <w:bCs/>
          <w:sz w:val="16"/>
          <w:szCs w:val="16"/>
          <w:u w:val="single"/>
        </w:rPr>
        <w:t>Финансовый отдел администрации</w:t>
      </w:r>
      <w:r>
        <w:rPr>
          <w:sz w:val="16"/>
          <w:szCs w:val="16"/>
          <w:u w:val="single"/>
        </w:rPr>
        <w:t xml:space="preserve"> муниципального образования 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«Новосергиевский район Оренбургской области»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jc w:val="both"/>
        <w:rPr>
          <w:bCs/>
        </w:rPr>
      </w:pPr>
      <w:r>
        <w:rPr>
          <w:b/>
          <w:bCs/>
        </w:rPr>
        <w:t>Я, ______________</w:t>
      </w:r>
      <w:r>
        <w:rPr>
          <w:bCs/>
          <w:u w:val="single"/>
        </w:rPr>
        <w:t>Кузьмина Лариса Вячеславовна, 11.06.1986 г.р.______</w:t>
      </w:r>
      <w:r>
        <w:rPr>
          <w:bCs/>
        </w:rPr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Финансовый отдел администрации муниципального образования «Новосергиевский район Оренбургской области», ведущий специалист бюджетного отдела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/>
        <w:t xml:space="preserve">проживающий по адресу: </w:t>
      </w:r>
      <w:r>
        <w:rPr>
          <w:u w:val="single"/>
        </w:rPr>
        <w:t>Оренбургская область, Новосергиевский район,</w:t>
      </w:r>
      <w:r>
        <w:rPr/>
        <w:t xml:space="preserve"> </w:t>
      </w:r>
      <w:r>
        <w:rPr>
          <w:u w:val="single"/>
        </w:rPr>
        <w:t>п.Новосергиевка, ул.Красноармейская, дом 145 а_____________________________</w:t>
      </w:r>
      <w:r>
        <w:rPr/>
        <w:t>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86,0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>
          <w:trHeight w:val="96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keepLines/>
              <w:shd w:fill="FFFFFF" w:val="clear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>1)</w:t>
            </w:r>
            <w:r>
              <w:rPr>
                <w:color w:val="000000"/>
              </w:rPr>
              <w:t xml:space="preserve">единовременное пособие при рождении ребенка   </w:t>
            </w:r>
            <w:r>
              <w:rPr>
                <w:b/>
                <w:color w:val="000000"/>
              </w:rPr>
              <w:t>2)</w:t>
            </w:r>
            <w:r>
              <w:rPr>
                <w:color w:val="000000"/>
              </w:rPr>
              <w:t xml:space="preserve">ежемесячное пособие по уходу за ребенком до 1,5 и 3-х лет </w:t>
            </w:r>
          </w:p>
          <w:p>
            <w:pPr>
              <w:pStyle w:val="ConsPlusNonformat"/>
              <w:jc w:val="both"/>
              <w:rPr/>
            </w:pPr>
            <w:r>
              <w:rPr>
                <w:b/>
                <w:color w:val="000000"/>
              </w:rPr>
              <w:t xml:space="preserve">3) </w:t>
            </w:r>
            <w:r>
              <w:rPr/>
              <w:t>ежемесячное детское пособи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right="2870" w:hanging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) </w:t>
            </w:r>
            <w:r>
              <w:rPr/>
              <w:t>материнский (семейный)капитал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50,7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417,2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280,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8960,5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3294,43</w:t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tbl>
      <w:tblPr>
        <w:tblW w:w="9554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"/>
        <w:gridCol w:w="2799"/>
        <w:gridCol w:w="2445"/>
        <w:gridCol w:w="2835"/>
        <w:gridCol w:w="992"/>
      </w:tblGrid>
      <w:tr>
        <w:trPr>
          <w:tblHeader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hanging="12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  <w:r>
              <w:rPr/>
              <w:t>под</w:t>
            </w:r>
            <w:r>
              <w:rPr>
                <w:b/>
              </w:rPr>
              <w:t xml:space="preserve"> </w:t>
            </w:r>
            <w:r>
              <w:rPr/>
              <w:t xml:space="preserve">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exact" w:line="230"/>
              <w:ind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под</w:t>
            </w:r>
            <w:r>
              <w:rPr>
                <w:b/>
              </w:rPr>
              <w:t xml:space="preserve"> </w:t>
            </w:r>
            <w:r>
              <w:rPr/>
              <w:t>индивидуальное жилищное строительство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Общая долевая 1/6 (Приданникова Л.М., Зарипова И.В., Приданникова О.В.)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я долевая 1/4 (Кузьмин Д.А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 К.Д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узьмина Е.Д.)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Оренбургская область, Новосергиевский район, п.Новосергиевка, ул.Красноармейская, дом 145 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Оренбургская область, Новосергиевский район, п.Новосергиевка, ул.Красноармейская, дом 145 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80,7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2,0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hanging="125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д</w:t>
            </w:r>
            <w:r>
              <w:rPr>
                <w:rFonts w:cs="Times New Roman"/>
                <w:b/>
                <w:color w:val="000000"/>
                <w:spacing w:val="-6"/>
              </w:rPr>
              <w:t>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ConsPlusNonformat"/>
              <w:rPr/>
            </w:pPr>
            <w:r>
              <w:rPr>
                <w:b/>
              </w:rPr>
              <w:t xml:space="preserve">1) </w:t>
            </w:r>
            <w:r>
              <w:rPr/>
              <w:t>жилой 1-этажный дом</w:t>
            </w:r>
          </w:p>
          <w:p>
            <w:pPr>
              <w:pStyle w:val="ConsPlusNonformat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  <w:p>
            <w:pPr>
              <w:pStyle w:val="ConsPlusNon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жилой 1-этажный дом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Общая долевая 1/6 (Приданникова Л.М., Зарипова И.В., Приданникова О.В.)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я долевая 1/4 (Кузьмин Д.А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 К.Д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узьмина Е.Д.) 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Оренбургская область, Новосергиевский район, п.Новосергиевка, ул.Красноармейская, дом 145 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Оренбургская область, Новосергиевский район, п.Новосергиевка, ул.Красноармейская, дом 145 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hanging="125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  <w:r>
              <w:rPr/>
              <w:t>не имею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hanging="125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  <w:r>
              <w:rPr/>
              <w:t>не имею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hanging="125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hanging="125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>: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>: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  <w:r>
              <w:rPr/>
              <w:t>не имею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/>
      </w:pPr>
      <w:r>
        <w:rPr/>
        <w:t>и иных кредитных организациях</w:t>
      </w:r>
    </w:p>
    <w:tbl>
      <w:tblPr>
        <w:tblW w:w="98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551"/>
        <w:gridCol w:w="1559"/>
        <w:gridCol w:w="1470"/>
        <w:gridCol w:w="2640"/>
        <w:gridCol w:w="1135"/>
      </w:tblGrid>
      <w:tr>
        <w:trPr>
          <w:tblHeader w:val="true"/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Cs/>
              </w:rPr>
              <w:t>Новосергиевское отделение №6094 ОАО «Сбербанк Росси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Универсаль-ный, рубл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9.07.20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230781034633000944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4,05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  <w:shd w:fill="FFFFFF" w:val="clear"/>
              </w:rPr>
              <w:t>Дополнительный офис №8623/04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рплатная, рубл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7.06.2013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  <w:shd w:fill="FFFFFF" w:val="clear"/>
              </w:rPr>
              <w:t>408178107460006629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948,98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1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ставный капитал указывается согласно учредительным документам организации по состоянию на отчетную дату. Для уставных капиталов,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__" ____________ 20__ г. 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Кирюша</cp:lastModifiedBy>
  <cp:lastPrinted>2014-04-15T20:27:00Z</cp:lastPrinted>
  <dcterms:modified xsi:type="dcterms:W3CDTF">2014-04-15T14:27:00Z</dcterms:modified>
  <cp:revision>76</cp:revision>
  <dc:subject/>
  <dc:title>18 мая 2009 года N 559</dc:title>
</cp:coreProperties>
</file>