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0"/>
          <w:szCs w:val="24"/>
        </w:rPr>
        <w:t>Утверждена</w:t>
      </w:r>
      <w:r>
        <w:rPr/>
        <w:br/>
        <w:t>Указом Президента</w:t>
        <w:br/>
        <w:t>Российской Федерации</w:t>
        <w:br/>
        <w:t>от 18 мая 2009 г. № 559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7"/>
        <w:gridCol w:w="2520"/>
        <w:gridCol w:w="168"/>
        <w:gridCol w:w="6660"/>
        <w:gridCol w:w="12"/>
        <w:gridCol w:w="277"/>
      </w:tblGrid>
      <w:tr>
        <w:trPr/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В администрацию муниципального образования Новосергиевский район Оренбургской области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 федерального государственного органа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РАВКА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о доходах, об имуществе и обязательствах имущественного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арактера супруги (супруга) и несовершеннолетних 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детей федерального государственного служащего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Я,  </w:t>
            </w:r>
          </w:p>
        </w:tc>
        <w:tc>
          <w:tcPr>
            <w:tcW w:w="9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челинцева Ирина Борисовна, 30.12.1965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9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муниципального образования Новосергиевский район Оренбургской области, ведущий специалист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службы и занимаемая должность)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живающий по адресу:</w:t>
            </w:r>
          </w:p>
        </w:tc>
        <w:tc>
          <w:tcPr>
            <w:tcW w:w="6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61201, Оренбургская обл., Новосергиевский р-н., Новосергиевка п., ул. Советская, д. 30</w:t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,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(адрес места жительства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11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сообщаю сведения о доходах за отчетный период с 01 января 2013 г. по 31 декабря </w:t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13 г. моей (моего)</w:t>
            </w:r>
          </w:p>
        </w:tc>
        <w:tc>
          <w:tcPr>
            <w:tcW w:w="6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есовершеннолетнего сына</w:t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sz w:val="20"/>
                <w:szCs w:val="28"/>
                <w:lang w:val="en-US"/>
              </w:rPr>
            </w:r>
          </w:p>
        </w:tc>
        <w:tc>
          <w:tcPr>
            <w:tcW w:w="694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челинцева Арте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 xml:space="preserve"> Сергеевича, 23.12.2001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9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бюджетное учреждение "Новосергиевская средняя общеобразовательная школа № 1" Новосергиевского района Оренбургской области, учащийся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сновное место работы или службы, занимаемая должность; 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б имуществе, принадлежащем ему(ей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1. Сведения о доходах </w:t>
      </w:r>
      <w:r>
        <w:rPr>
          <w:rStyle w:val="FootnoteCharacters"/>
          <w:rStyle w:val="FootnoteAnchor"/>
          <w:b/>
          <w:szCs w:val="28"/>
        </w:rPr>
        <w:footnoteReference w:id="3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606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вкладов в банках и иных кредитны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.1. Недвижимое имуществ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640"/>
        <w:gridCol w:w="1800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2340"/>
        <w:gridCol w:w="2640"/>
        <w:gridCol w:w="1802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ельные участки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6"/>
            </w:r>
            <w:r>
              <w:rPr/>
              <w:t>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2. Транспортные сред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ого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"/>
        <w:gridCol w:w="306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обили</w:t>
            </w:r>
            <w:r>
              <w:rPr>
                <w:b/>
              </w:rPr>
              <w:t xml:space="preserve"> легковые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и груз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ая техн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ка или иной </w:t>
            </w:r>
          </w:p>
          <w:p>
            <w:pPr>
              <w:pStyle w:val="Normal"/>
              <w:jc w:val="center"/>
              <w:rPr/>
            </w:pPr>
            <w:r>
              <w:rPr/>
              <w:t>кредитной организаци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а 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е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-правовая форма организации 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дрес)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2. Иные ценные бумаг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/>
              <w:t>выпустив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ую бумагу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</w:r>
      <w:r>
        <w:rPr>
          <w:b/>
          <w:bCs/>
          <w:sz w:val="22"/>
          <w:u w:val="single"/>
        </w:rPr>
        <w:t>0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Сведения об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5.1. Объекты недвижимого имущества, находящиеся в пользовании </w:t>
      </w:r>
      <w:r>
        <w:rPr>
          <w:rStyle w:val="FootnoteCharacters"/>
          <w:rStyle w:val="FootnoteAnchor"/>
          <w:b/>
        </w:rPr>
        <w:footnoteReference w:id="16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м (2-х этаж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безвозмездное пользование бессрочно с 17.10.200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актическое предостав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выделенный для индивидуального жилищного строительств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безвозмездное пользование бессрочно с 17.10.200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актическое предостав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Прочие обязательства 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(руб.)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240"/>
        <w:gridCol w:w="1200"/>
        <w:gridCol w:w="480"/>
        <w:gridCol w:w="600"/>
        <w:gridCol w:w="480"/>
        <w:gridCol w:w="5742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 xml:space="preserve">г. </w:t>
            </w:r>
          </w:p>
        </w:tc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федерального государственного служащего)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ведения представляются отдельно на супругу(супруга) и на каждого из несовершеннолетних детей федерального государственного служащего, который представляет сведе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оставляет свед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чета (депозитный, текущий, расчетный, ссудный и другие) и валюта сче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ется также номинальная стоимость и количество акций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номер, дата) соответствующего договора или акт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о состоянию на отчетную дату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недвижимого имущества (земельный участок, жилой дом, дача и другие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пользования (аренда, безвозмездное пользование и другие) и сроки пользовани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KA_U559_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0:00Z</dcterms:created>
  <dc:creator>5636-00-021</dc:creator>
  <dc:description/>
  <cp:keywords/>
  <dc:language>en-US</dc:language>
  <cp:lastModifiedBy>ЛМ Приданникова</cp:lastModifiedBy>
  <dcterms:modified xsi:type="dcterms:W3CDTF">2014-04-30T11:08:00Z</dcterms:modified>
  <cp:revision>2</cp:revision>
  <dc:subject/>
  <dc:title>СПРАВКА</dc:title>
</cp:coreProperties>
</file>