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/>
        <w:t>_</w:t>
      </w:r>
      <w:r>
        <w:rPr>
          <w:u w:val="single"/>
        </w:rPr>
        <w:t>Ерохина Юлия Дмитриевна  21.03.1987 г.р.</w:t>
      </w:r>
      <w:r>
        <w:rPr/>
        <w:t>____________________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 Финансовый_отдел_администрации_муниципального_образования</w:t>
      </w:r>
      <w:r>
        <w:rPr/>
        <w:t>_______________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>«Новосергиевский_район_Оренбургской_области»_____________________________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ведущий специалист казначейского отдела        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u w:val="single"/>
        </w:rPr>
        <w:t>_п._Новосергиевка_ул.Шевченко_д.25</w:t>
      </w:r>
      <w:r>
        <w:rPr/>
        <w:t>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2 г. по 31</w:t>
      </w:r>
    </w:p>
    <w:p>
      <w:pPr>
        <w:pStyle w:val="ConsPlusNonformat"/>
        <w:widowControl/>
        <w:rPr/>
      </w:pPr>
      <w:r>
        <w:rPr/>
        <w:t xml:space="preserve">декабря 2012 г. моего    </w:t>
      </w:r>
      <w:r>
        <w:rPr>
          <w:b/>
          <w:u w:val="single"/>
        </w:rPr>
        <w:t>супруга</w:t>
      </w:r>
      <w:r>
        <w:rPr/>
        <w:t>_____________________________________________________________________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u w:val="single"/>
        </w:rPr>
        <w:t xml:space="preserve">Ерохина Алексея Александровича, 01.04.1983 г.р__ ________________________                                                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Управление «Новосергиевское отделение» Оренбургского отделения № 8623 ОАО «Сбербанк России», Специалист по безопасности                                                    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314762,28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314762,28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97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ренбургская обл. п.Новосергиевка ул.Шевченко,д 25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,02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левая (1/2 доли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½ - Ерохина Юлия Дмитриевн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(супруга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Оренбургская обл. п.Новосергиевка ул.Шевченко,д 2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7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  <w:r>
              <w:rPr>
                <w:b/>
                <w:color w:val="000000"/>
                <w:spacing w:val="-36"/>
                <w:lang w:val="en-US"/>
              </w:rPr>
              <w:t>LADA</w:t>
            </w:r>
            <w:r>
              <w:rPr>
                <w:b/>
                <w:color w:val="000000"/>
                <w:spacing w:val="-36"/>
              </w:rPr>
              <w:t xml:space="preserve"> </w:t>
            </w:r>
            <w:r>
              <w:rPr>
                <w:b/>
                <w:color w:val="000000"/>
                <w:spacing w:val="-36"/>
                <w:lang w:val="en-US"/>
              </w:rPr>
              <w:t>–</w:t>
            </w:r>
            <w:r>
              <w:rPr>
                <w:b/>
                <w:color w:val="000000"/>
                <w:spacing w:val="-36"/>
              </w:rPr>
              <w:t xml:space="preserve"> 217030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ГТОР АМТС ГИБДД УВД по г.Оренбургу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--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«22» _марта_ 2013 г.</w:t>
      </w:r>
      <w:r>
        <w:rPr/>
        <w:t xml:space="preserve">      </w:t>
      </w:r>
      <w:r>
        <w:rPr>
          <w:u w:val="single"/>
        </w:rPr>
        <w:t xml:space="preserve">   </w:t>
      </w:r>
      <w:r>
        <w:rPr/>
        <w:t>_____________________</w:t>
      </w:r>
      <w:r>
        <w:rPr>
          <w:u w:val="single"/>
        </w:rPr>
        <w:t xml:space="preserve">    </w:t>
      </w:r>
      <w:r>
        <w:rPr/>
        <w:t xml:space="preserve">     </w:t>
      </w:r>
      <w:r>
        <w:rPr>
          <w:u w:val="single"/>
        </w:rPr>
        <w:t>Ю.Д. Ерохина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подпись муниципального служащего)</w:t>
        <w:tab/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Юлия Дмитриевна Пахомова</cp:lastModifiedBy>
  <cp:lastPrinted>2013-03-22T12:43:00Z</cp:lastPrinted>
  <dcterms:modified xsi:type="dcterms:W3CDTF">2013-03-22T07:48:00Z</dcterms:modified>
  <cp:revision>12</cp:revision>
  <dc:subject/>
  <dc:title>18 мая 2009 года N 559</dc:title>
</cp:coreProperties>
</file>