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bidi w:val="0"/>
        <w:ind w:firstLine="708"/>
        <w:jc w:val="left"/>
        <w:rPr/>
      </w:pPr>
      <w:r>
        <w:rPr>
          <w:b/>
          <w:bCs/>
        </w:rPr>
        <w:t xml:space="preserve">Я, </w:t>
      </w:r>
      <w:r>
        <w:rPr/>
        <w:t>_Мамаева Татьяна Николаевна</w:t>
      </w:r>
      <w:r>
        <w:rPr>
          <w:u w:val="single"/>
        </w:rPr>
        <w:t xml:space="preserve"> 22.02.1964 г. р.</w:t>
      </w:r>
    </w:p>
    <w:p>
      <w:pPr>
        <w:pStyle w:val="ConsPlusNonformat"/>
        <w:widowControl/>
        <w:bidi w:val="0"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>_ Финансовый_отдел_администрации_муниципального_образования</w:t>
      </w:r>
      <w:r>
        <w:rPr/>
        <w:t>_______________</w:t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>___»Новосергиевский_район_Оренбургской_области»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 xml:space="preserve">_____ ведущий специалист </w:t>
      </w:r>
      <w:r>
        <w:rPr/>
        <w:t>________________________________________,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bidi w:val="0"/>
        <w:jc w:val="left"/>
        <w:rPr/>
      </w:pPr>
      <w:r>
        <w:rPr/>
        <w:t>проживающий по адресу: __</w:t>
      </w:r>
      <w:r>
        <w:rPr>
          <w:u w:val="single"/>
        </w:rPr>
        <w:t xml:space="preserve">Новосергиевка_пер. первомайский д. 29 </w:t>
      </w:r>
      <w:r>
        <w:rPr/>
        <w:t>_________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bidi w:val="0"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bidi w:val="0"/>
        <w:jc w:val="left"/>
        <w:rPr/>
      </w:pPr>
      <w:r>
        <w:rPr/>
        <w:t xml:space="preserve">декабря 2012 г. </w:t>
      </w:r>
      <w:r>
        <w:rPr>
          <w:u w:val="single"/>
        </w:rPr>
        <w:t>моей</w:t>
      </w:r>
      <w:r>
        <w:rPr/>
        <w:t xml:space="preserve"> (моего) __</w:t>
      </w:r>
      <w:r>
        <w:rPr>
          <w:u w:val="single"/>
        </w:rPr>
        <w:t>супруга</w:t>
      </w:r>
      <w:r>
        <w:rPr/>
        <w:t>_________________________________</w:t>
      </w:r>
    </w:p>
    <w:p>
      <w:pPr>
        <w:pStyle w:val="ConsPlusNonformat"/>
        <w:widowControl/>
        <w:bidi w:val="0"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bidi w:val="0"/>
        <w:jc w:val="center"/>
        <w:rPr/>
      </w:pPr>
      <w:r>
        <w:rPr/>
        <w:t>__</w:t>
      </w:r>
      <w:r>
        <w:rPr>
          <w:u w:val="single"/>
        </w:rPr>
        <w:t>Мамаева Александра Валентиновича 21.12.1960 г.р.________________________,</w:t>
      </w:r>
    </w:p>
    <w:p>
      <w:pPr>
        <w:pStyle w:val="ConsPlusNonformat"/>
        <w:widowControl/>
        <w:bidi w:val="0"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bidi w:val="0"/>
        <w:jc w:val="center"/>
        <w:rPr/>
      </w:pPr>
      <w:r>
        <w:rPr/>
        <w:t>__</w:t>
      </w:r>
      <w:r>
        <w:rPr>
          <w:u w:val="single"/>
        </w:rPr>
        <w:t>Линейный участок по текущему содержанию искусственных сооружений ст. Новосергиевская Дистанции инженерных сооружений – СП Южно-Уральской дирекции инфраструктуры ЮУЖД-филиала ОАО «РЖД».    Ремонтник.</w:t>
      </w:r>
      <w:r>
        <w:rPr/>
        <w:t>_______________________,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bidi w:val="0"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bidi w:val="0"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82550" simplePos="0" locked="0" layoutInCell="1" allowOverlap="1" relativeHeight="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08280</wp:posOffset>
                      </wp:positionV>
                      <wp:extent cx="890270" cy="2531745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253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3987">
                                    <a:moveTo>
                                      <a:pt x="0" y="772"/>
                                    </a:moveTo>
                                    <a:cubicBezTo>
                                      <a:pt x="631" y="386"/>
                                      <a:pt x="1263" y="0"/>
                                      <a:pt x="1275" y="457"/>
                                    </a:cubicBezTo>
                                    <a:cubicBezTo>
                                      <a:pt x="1287" y="914"/>
                                      <a:pt x="87" y="3047"/>
                                      <a:pt x="75" y="3517"/>
                                    </a:cubicBezTo>
                                    <a:cubicBezTo>
                                      <a:pt x="63" y="3987"/>
                                      <a:pt x="998" y="3324"/>
                                      <a:pt x="1200" y="3277"/>
                                    </a:cubicBezTo>
                                    <a:cubicBezTo>
                                      <a:pt x="1402" y="3230"/>
                                      <a:pt x="1346" y="3231"/>
                                      <a:pt x="1290" y="3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3987" path="m0,772c631,386,1263,0,1275,457c1287,914,87,3047,75,3517c63,3987,998,3324,1200,3277c1402,3230,1346,3231,1290,3232e" stroked="t" o:allowincell="t" style="position:absolute;margin-left:1.25pt;margin-top:16.4pt;width:70.05pt;height:19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51972,8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5410</wp:posOffset>
                      </wp:positionV>
                      <wp:extent cx="571500" cy="107315"/>
                      <wp:effectExtent l="5080" t="4445" r="571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69">
                                    <a:moveTo>
                                      <a:pt x="0" y="152"/>
                                    </a:moveTo>
                                    <a:cubicBezTo>
                                      <a:pt x="41" y="76"/>
                                      <a:pt x="83" y="0"/>
                                      <a:pt x="210" y="2"/>
                                    </a:cubicBezTo>
                                    <a:cubicBezTo>
                                      <a:pt x="337" y="4"/>
                                      <a:pt x="650" y="165"/>
                                      <a:pt x="765" y="167"/>
                                    </a:cubicBezTo>
                                    <a:cubicBezTo>
                                      <a:pt x="880" y="169"/>
                                      <a:pt x="883" y="42"/>
                                      <a:pt x="900" y="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69" path="m0,152c41,76,83,0,210,2c337,4,650,165,765,167c880,169,883,42,900,17e" stroked="t" o:allowincell="t" style="position:absolute;margin-left:18.5pt;margin-top:8.3pt;width:44.95pt;height:8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251972,83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 Новосергиевка пер. Первомайский 2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 Новосергиевка пер. Первомайский 2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ВАЗ - 21104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Сорочинский РЭО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ТрансКредитБанк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 150 4200 1082 271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5,27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-7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--</w:t>
      </w:r>
      <w:r>
        <w:rPr/>
        <w:t>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bidi w:val="0"/>
              <w:snapToGrid w:val="false"/>
              <w:ind w:left="28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>28 марта_________ 2013 г.</w:t>
      </w:r>
      <w:r>
        <w:rPr/>
        <w:t xml:space="preserve"> __________________________________   Т.Н. Мамаева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DOHODY1</cp:lastModifiedBy>
  <cp:lastPrinted>2012-04-28T14:26:00Z</cp:lastPrinted>
  <dcterms:modified xsi:type="dcterms:W3CDTF">2013-03-28T06:29:00Z</dcterms:modified>
  <cp:revision>10</cp:revision>
  <dc:subject/>
  <dc:title>18 мая 2009 года N 559</dc:title>
</cp:coreProperties>
</file>