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0"/>
          <w:szCs w:val="24"/>
        </w:rPr>
        <w:t>Утверждена</w:t>
      </w:r>
      <w:r>
        <w:rPr/>
        <w:br/>
        <w:t>Указом Президента</w:t>
        <w:br/>
        <w:t>Российской Федерации</w:t>
        <w:br/>
        <w:t>от 18 мая 2009 г. № 559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7"/>
        <w:gridCol w:w="2520"/>
        <w:gridCol w:w="6828"/>
        <w:gridCol w:w="12"/>
        <w:gridCol w:w="277"/>
      </w:tblGrid>
      <w:tr>
        <w:trPr/>
        <w:tc>
          <w:tcPr>
            <w:tcW w:w="4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97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отдел общего обеспечения Межрайонной инспекции Федеральной налоговой службы № 6 по Оренбургской области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казывается наименование кадрового подразделения федерального государственного органа)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РАВКА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о доходах, об имуществе и обязательствах имущественного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характера супруги (супруга) и несовершеннолетних 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детей муниципального служащего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Я, 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Пчелинцев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en-US"/>
              </w:rPr>
              <w:t xml:space="preserve"> Ири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en-US"/>
              </w:rPr>
              <w:t xml:space="preserve"> Борисов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en-US"/>
              </w:rPr>
              <w:t>, 30.12.1965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муниципального образования «Новосергиевский район Оренбургской области», ведущий специалист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есто службы и занимаемая должность)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живающий по адресу:</w:t>
            </w:r>
          </w:p>
        </w:tc>
        <w:tc>
          <w:tcPr>
            <w:tcW w:w="68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61201, Оренбургская обл., Новосергиевский р-н., Новосергиевка п., ул. Советская, д. 30</w:t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,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t>(адрес места жительства)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сообщаю сведения о своих доходах за отчетный период с 01 января 2012 г. по 31 декабря 2012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1. Сведения о доходах </w:t>
      </w:r>
      <w:r>
        <w:rPr>
          <w:rStyle w:val="FootnoteCharacters"/>
          <w:rStyle w:val="FootnoteAnchor"/>
          <w:b/>
          <w:szCs w:val="28"/>
        </w:rPr>
        <w:footnoteReference w:id="3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20"/>
        <w:gridCol w:w="214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1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rStyle w:val="FootnoteCharacters"/>
                <w:rStyle w:val="FootnoteAnchor"/>
                <w:szCs w:val="28"/>
              </w:rPr>
              <w:footnoteReference w:id="4"/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0"/>
        <w:gridCol w:w="6060"/>
        <w:gridCol w:w="214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8094,5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педагогическ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научн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иной творческ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вкладов в банках и иных кредитных организация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доход за отчетный пери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lang w:val="en-US"/>
              </w:rPr>
              <w:t>238094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2. Сведения об имуществе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2.1. Недвижимое имуществ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2640"/>
        <w:gridCol w:w="1800"/>
        <w:gridCol w:w="142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(адрес)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0"/>
        <w:gridCol w:w="2340"/>
        <w:gridCol w:w="2640"/>
        <w:gridCol w:w="1802"/>
        <w:gridCol w:w="142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0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емельные участки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6"/>
            </w:r>
            <w:r>
              <w:rPr/>
              <w:t>: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: земельные участки, выделенные для индивидуального жилищного строительства (земельный участок для индивидуального жилищного строительств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индивидуальн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ом (жилой дом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индивидуальн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 имущества: иное имущество, отнесенное законом к недвижимости (незавершенное строительство (дом)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индивидуальн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2.2. Транспортные средств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40"/>
        <w:gridCol w:w="2880"/>
        <w:gridCol w:w="2280"/>
      </w:tblGrid>
      <w:tr>
        <w:trPr>
          <w:tblHeader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ого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"/>
        <w:gridCol w:w="3060"/>
        <w:gridCol w:w="2880"/>
        <w:gridCol w:w="2280"/>
      </w:tblGrid>
      <w:tr>
        <w:trPr>
          <w:tblHeader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4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втомобили</w:t>
            </w:r>
            <w:r>
              <w:rPr>
                <w:b/>
              </w:rPr>
              <w:t xml:space="preserve"> легковые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и грузовы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прицеп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отранспортные средств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хозяйственная техник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ый транспор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шный транспор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анспортные средств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88"/>
        <w:gridCol w:w="1800"/>
        <w:gridCol w:w="1260"/>
        <w:gridCol w:w="2520"/>
        <w:gridCol w:w="1260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ка или иной </w:t>
            </w:r>
          </w:p>
          <w:p>
            <w:pPr>
              <w:pStyle w:val="Normal"/>
              <w:jc w:val="center"/>
              <w:rPr/>
            </w:pPr>
            <w:r>
              <w:rPr/>
              <w:t>кредитной организаци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</w:t>
            </w:r>
          </w:p>
          <w:p>
            <w:pPr>
              <w:pStyle w:val="Normal"/>
              <w:jc w:val="center"/>
              <w:rPr/>
            </w:pPr>
            <w:r>
              <w:rPr/>
              <w:t>валю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чета 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чете 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88"/>
        <w:gridCol w:w="1800"/>
        <w:gridCol w:w="1260"/>
        <w:gridCol w:w="2520"/>
        <w:gridCol w:w="1260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овосергиевское отделение №6094 Сберегательного Банка РФ, 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ущий расчетный универсальный (сберкнижка),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2.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30781094633000156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4. Сведения о ценных бумагах</w:t>
      </w:r>
    </w:p>
    <w:p>
      <w:pPr>
        <w:pStyle w:val="Normal"/>
        <w:rPr>
          <w:b/>
          <w:b/>
        </w:rPr>
      </w:pPr>
      <w:r>
        <w:rPr>
          <w:b/>
        </w:rPr>
        <w:t>4.1. Акции и иное участие в коммерческих организац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1772"/>
        <w:gridCol w:w="1701"/>
        <w:gridCol w:w="1327"/>
        <w:gridCol w:w="1542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онно-правовая форма организации 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дрес)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питал 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я 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я 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1772"/>
        <w:gridCol w:w="1701"/>
        <w:gridCol w:w="1327"/>
        <w:gridCol w:w="1542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4.2. Иные ценные бумаг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ценной бумаги 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о, </w:t>
            </w:r>
          </w:p>
          <w:p>
            <w:pPr>
              <w:pStyle w:val="Normal"/>
              <w:jc w:val="center"/>
              <w:rPr/>
            </w:pPr>
            <w:r>
              <w:rPr/>
              <w:t>выпустивш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ную бумагу 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язательств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</w:r>
      <w:r>
        <w:rPr>
          <w:b/>
          <w:bCs/>
          <w:sz w:val="22"/>
          <w:u w:val="single"/>
        </w:rPr>
        <w:t>0</w:t>
      </w:r>
      <w:r>
        <w:rPr>
          <w:sz w:val="22"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5. Сведения об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</w:rPr>
        <w:t xml:space="preserve">5.1. Объекты недвижимого имущества, находящиеся в пользовании </w:t>
      </w:r>
      <w:r>
        <w:rPr>
          <w:rStyle w:val="FootnoteCharacters"/>
          <w:rStyle w:val="FootnoteAnchor"/>
          <w:b/>
        </w:rPr>
        <w:footnoteReference w:id="16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 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я 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я 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(адрес)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5.2. Прочие обязательства 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23"/>
        <w:gridCol w:w="1539"/>
        <w:gridCol w:w="1941"/>
        <w:gridCol w:w="1920"/>
        <w:gridCol w:w="1782"/>
      </w:tblGrid>
      <w:tr>
        <w:trPr>
          <w:tblHeader w:val="true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</w:t>
            </w:r>
          </w:p>
          <w:p>
            <w:pPr>
              <w:pStyle w:val="Normal"/>
              <w:jc w:val="center"/>
              <w:rPr/>
            </w:pPr>
            <w:r>
              <w:rPr/>
              <w:t>(должник)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194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возникновения</w:t>
            </w:r>
            <w:r>
              <w:rPr>
                <w:rStyle w:val="FootnoteCharacters"/>
                <w:rStyle w:val="FootnoteAnchor"/>
              </w:rPr>
              <w:footnoteReference w:id="23"/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(руб.)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5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23"/>
        <w:gridCol w:w="1539"/>
        <w:gridCol w:w="1941"/>
        <w:gridCol w:w="1920"/>
        <w:gridCol w:w="1782"/>
      </w:tblGrid>
      <w:tr>
        <w:trPr>
          <w:tblHeader w:val="true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АО "Сельский Дом", 460000, Оренбургская обл., Оренбург г., ул. </w:t>
            </w:r>
            <w:r>
              <w:rPr>
                <w:sz w:val="22"/>
                <w:lang w:val="en-US"/>
              </w:rPr>
              <w:t>Туркестанская, д. 5, ком. 30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оговор от 30.03.2009 № 30/3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5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5 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80"/>
        <w:gridCol w:w="240"/>
        <w:gridCol w:w="1200"/>
        <w:gridCol w:w="480"/>
        <w:gridCol w:w="600"/>
        <w:gridCol w:w="480"/>
        <w:gridCol w:w="5742"/>
      </w:tblGrid>
      <w:tr>
        <w:trPr/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 xml:space="preserve">г. </w:t>
            </w:r>
          </w:p>
        </w:tc>
        <w:tc>
          <w:tcPr>
            <w:tcW w:w="5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 федерального государственного служащего)</w:t>
            </w:r>
          </w:p>
        </w:tc>
      </w:tr>
      <w:tr>
        <w:trPr/>
        <w:tc>
          <w:tcPr>
            <w:tcW w:w="957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 и подпись лица, принявшего справ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ведения представляются отдельно на супругу(супруга) и на каждого из несовершеннолетних детей федерального государственного служащего, который представляет сведе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доходы (включая пенсии, пособия, иные выплаты) за отчетный период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оставляет свед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чета (депозитный, текущий, расчетный, ссудный и другие) и валюта счет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ля участия выражается в процентах от уставного капитала. Для акционерных обществ указывается также номинальная стоимость и количество акций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номер, дата) соответствующего договора или акт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бщая 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по состоянию на отчетную дату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ид недвижимого имущества (земельный участок, жилой дом, дача и другие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пользования (аренда, безвозмездное пользование и другие) и сроки пользования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щество обязательства (заем, кредит и другие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KA_U559_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45:00Z</dcterms:created>
  <dc:creator>5636-00-021</dc:creator>
  <dc:description/>
  <cp:keywords/>
  <dc:language>en-US</dc:language>
  <cp:lastModifiedBy>ЛМ Приданникова</cp:lastModifiedBy>
  <dcterms:modified xsi:type="dcterms:W3CDTF">2013-03-28T11:48:00Z</dcterms:modified>
  <cp:revision>2</cp:revision>
  <dc:subject/>
  <dc:title>СПРАВКА</dc:title>
</cp:coreProperties>
</file>