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  <w:u w:val="single"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 xml:space="preserve">Колесникова Лидия Александровна 05 сентября 1978 года рождения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 xml:space="preserve">Финансовый отдел администрации муниципального образования Оренбургская область Новосергиевский район 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>
          <w:b/>
          <w:u w:val="single"/>
        </w:rPr>
        <w:t>Зам.нач.отдела бух.учета и отчетности по бюджету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>
          <w:b/>
          <w:b/>
          <w:u w:val="single"/>
        </w:rPr>
      </w:pPr>
      <w:r>
        <w:rPr/>
        <w:t xml:space="preserve">проживающий по адресу: </w:t>
      </w:r>
      <w:r>
        <w:rPr>
          <w:b/>
          <w:u w:val="single"/>
        </w:rPr>
        <w:t>Оренбургская обл., п.Новосергиевка, ул.Ломоносова д.5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09 г. по 31 декабря 2009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81037,5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81037,5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rFonts w:eastAsia="Courier New"/>
                <w:b/>
                <w:b/>
                <w:color w:val="000000"/>
                <w:spacing w:val="-31"/>
              </w:rPr>
            </w:pPr>
            <w:r>
              <w:rPr>
                <w:rFonts w:eastAsia="Courier New"/>
                <w:b/>
                <w:color w:val="000000"/>
                <w:spacing w:val="-31"/>
              </w:rPr>
              <w:t xml:space="preserve">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енбургская обл.</w:t>
            </w:r>
          </w:p>
          <w:p>
            <w:pPr>
              <w:pStyle w:val="Normal"/>
              <w:rPr/>
            </w:pPr>
            <w:r>
              <w:rPr/>
              <w:t>п.Новосергиевкаул.Ломоносова д.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264 кв.м.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одноэтажный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енбургская обл.</w:t>
            </w:r>
          </w:p>
          <w:p>
            <w:pPr>
              <w:pStyle w:val="Normal"/>
              <w:rPr/>
            </w:pPr>
            <w:r>
              <w:rPr/>
              <w:t>п.Новосергиевкаул.Ломоносова д.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6,7 кв.м.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л.Краснопартизанская,2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16.11.2006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34633010292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198,16 руб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00056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bCs/>
              </w:rPr>
              <w:t>ул.Советская,11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9.12.2008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44633000837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129,69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бербанк России Новосергиевское отделение №6094/6094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л.Советская,1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Универсальный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6.05.2011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94633010863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263,37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50" w:leader="none"/>
                <w:tab w:val="center" w:pos="873" w:leader="none"/>
              </w:tabs>
              <w:snapToGrid w:val="false"/>
              <w:ind w:left="-779" w:firstLine="779"/>
              <w:rPr/>
            </w:pPr>
            <w:r>
              <w:rPr>
                <w:rFonts w:cs="Courier New" w:ascii="Courier New" w:hAnsi="Courier New"/>
                <w:b/>
                <w:bCs/>
              </w:rPr>
              <w:tab/>
              <w:tab/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99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018"/>
        <w:gridCol w:w="3685"/>
        <w:gridCol w:w="1948"/>
        <w:gridCol w:w="1312"/>
        <w:gridCol w:w="1399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1665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РСБ» доп.офис.№3349/5/03 Оренбургского регионального филиала ОАО «Россельхозбанк»  п.Новосергиевка ул.Красноармейская,7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й договор №1105031/0070-7/1 от 06.05.2011 г.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3,57 руб.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%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егательный банк РФ  п.Новосергиевка ул.Краснопартизанская,16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й договор №99 от 11.08.2010 г.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,00 руб.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%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ельский дом»  г.Оренбур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л.Туркестанская 5, ком.307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целевого займа №30/318 от 04.02.2009 г.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87,08руб.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%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егательный банк РФ  п.Новосергиевка ул.Краснопартизанская,16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ный договор №1340 от 06.05.2011 г.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55,49 руб.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0%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>"29" апреля 2013 г.</w:t>
      </w:r>
      <w:r>
        <w:rPr/>
        <w:t xml:space="preserve"> __________________________________________</w:t>
      </w:r>
      <w:r>
        <w:rPr>
          <w:b/>
          <w:u w:val="single"/>
        </w:rPr>
        <w:t>Л.А.Колесников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</w:t>
      </w:r>
      <w:r>
        <w:rPr>
          <w:b/>
          <w:u w:val="single"/>
        </w:rPr>
        <w:t>Пищикова Людмила Евгеньевна</w:t>
      </w:r>
      <w:r>
        <w:rPr/>
        <w:t xml:space="preserve">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Лидия Александровна Колесникова</cp:lastModifiedBy>
  <cp:lastPrinted>2012-04-27T09:49:00Z</cp:lastPrinted>
  <dcterms:modified xsi:type="dcterms:W3CDTF">2013-04-16T04:20:00Z</dcterms:modified>
  <cp:revision>74</cp:revision>
  <dc:subject/>
  <dc:title>18 мая 2009 года N 559</dc:title>
</cp:coreProperties>
</file>