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pBdr>
          <w:bottom w:val="single" w:sz="4" w:space="1" w:color="000000"/>
        </w:pBdr>
        <w:ind w:firstLine="708"/>
        <w:rPr>
          <w:bCs/>
        </w:rPr>
      </w:pPr>
      <w:r>
        <w:rPr>
          <w:b/>
          <w:bCs/>
        </w:rPr>
        <w:t>Я, Пищикова Людмила Евгеньевна, 25 августа 1955  г.рождения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Финансовый отдел,заместительглавы администрации- начальник финансового отдела к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>проживающий по адресу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/>
      </w:pPr>
      <w:r>
        <w:rPr>
          <w:b/>
        </w:rPr>
        <w:t xml:space="preserve">п.Новосергиевка. ул. Красноармейская, д151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2 г. по 31 декабря 2012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1201.88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60.5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04.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/>
            </w:pPr>
            <w:r>
              <w:rPr>
                <w:b/>
                <w:color w:val="000000"/>
                <w:spacing w:val="-36"/>
              </w:rPr>
              <w:t xml:space="preserve">1)пенсия по возрату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/>
            </w:pPr>
            <w:r>
              <w:rPr>
                <w:b/>
                <w:color w:val="000000"/>
                <w:spacing w:val="-31"/>
              </w:rPr>
              <w:t xml:space="preserve">2)социальные выплаты в денежной форме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продажа акций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4)за участие в экспертной комисси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692,88 23146.98 300046.0</w:t>
            </w:r>
          </w:p>
          <w:p>
            <w:pPr>
              <w:pStyle w:val="Normal"/>
              <w:jc w:val="center"/>
              <w:rPr/>
            </w:pPr>
            <w:r>
              <w:rPr/>
              <w:t>3363.4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31915.76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Новосергиевка, ул.Советская,3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2 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,ул.Советская,д3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.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Квартира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 Сбербанк России», Новосергиевское отд.8623/0449 Оренбургская обл.Новосергиевский район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.Новосергиевка, ул.Краснопартизанская, 16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енсионный (руб)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1.11  2010г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6810.646330180037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3146.98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 РОссельхозбанк»  Дополнительный офис№3349/5/03 Оренбургская обл.Новосергиевский район п.Новосергиевка, ул.Красноармейская, 7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енсионный (руб)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08.09.2010. 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2305810.4.0503000065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94190.44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АО «Газпром»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Г.Москва ул. Наметкина,д16,корпус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87 обыкновенных именных акций номинальная стоимость 5(пять) рублей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риватизация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28" марта 2013 г. 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7:16:00Z</dcterms:created>
  <dc:creator>ConsultantPlus</dc:creator>
  <dc:description/>
  <dc:language>en-US</dc:language>
  <cp:lastModifiedBy>пищикова</cp:lastModifiedBy>
  <cp:lastPrinted>2010-04-15T14:26:00Z</cp:lastPrinted>
  <dcterms:modified xsi:type="dcterms:W3CDTF">2013-04-17T17:16:00Z</dcterms:modified>
  <cp:revision>2</cp:revision>
  <dc:subject/>
  <dc:title>18 мая 2009 года N 559</dc:title>
</cp:coreProperties>
</file>