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Колесникова Лидия Александровна 05 сентября 1978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.нач.отдела бух.учета и отчетности по бюджету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Новосергиевка ул. Ломоносова, д.5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2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2 г.   моего супруга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есникова Сергея Александровича 20 сентября 1977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О «Самарское», Водитель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152210,04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152210,04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ВАЗ 2106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56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л.Советская,1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8.06.2008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44633000743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5,18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1.08.2010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64633010664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1027,56 руб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егательный банк РФ  п.Новосергиевка ул.Советская,1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й договор №11754 от 25.06.2008 г.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52,19 руб.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%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егательный банк РФ  п.Новосергиевка ул.Советская,1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й договор №14041 от 07.05.2010 г.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8,58 руб.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%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29" апреля 2013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</w:t>
      </w:r>
      <w:r>
        <w:rPr>
          <w:b/>
          <w:u w:val="single"/>
        </w:rPr>
        <w:t>Пищикова Людмила Евгеньевна</w:t>
      </w:r>
      <w:r>
        <w:rPr/>
        <w:t xml:space="preserve">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Dom</cp:lastModifiedBy>
  <cp:lastPrinted>2010-04-15T14:23:00Z</cp:lastPrinted>
  <dcterms:modified xsi:type="dcterms:W3CDTF">2013-04-01T16:58:00Z</dcterms:modified>
  <cp:revision>53</cp:revision>
  <dc:subject/>
  <dc:title>18 мая 2009 года N 559</dc:title>
</cp:coreProperties>
</file>