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характера муниципального служащег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начальника финансового отдела – начальник бюджетн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доходах за отчетный период с 1 января 2012 г. по 31 декабря 2012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Раздел 1. Сведения о доходах &lt;1&gt;</w:t>
      </w:r>
    </w:p>
    <w:tbl>
      <w:tblPr>
        <w:tblW w:w="947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7298"/>
        <w:gridCol w:w="1573"/>
      </w:tblGrid>
      <w:tr>
        <w:trPr>
          <w:trHeight w:val="688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820785</wp:posOffset>
                      </wp:positionV>
                      <wp:extent cx="5650865" cy="0"/>
                      <wp:effectExtent l="0" t="444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09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94.55pt" to="444.9pt,694.5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83 311,4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87630</wp:posOffset>
                      </wp:positionV>
                      <wp:extent cx="818515" cy="239522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239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.1pt;margin-top:-6.9pt;width:64.4pt;height:188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93980</wp:posOffset>
                      </wp:positionV>
                      <wp:extent cx="609600" cy="1238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7.4pt" to="60.9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>):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870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right="2869"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spacing w:before="120" w:after="0"/>
              <w:ind w:left="1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83 311,42</w:t>
            </w:r>
          </w:p>
        </w:tc>
      </w:tr>
    </w:tbl>
    <w:p>
      <w:pPr>
        <w:pStyle w:val="ConsPlusNonformat"/>
        <w:widowControl/>
        <w:ind w:firstLine="708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/>
      </w:pPr>
      <w:r>
        <w:rPr/>
        <w:t>2.1. Недвижимое имущество</w:t>
      </w:r>
    </w:p>
    <w:tbl>
      <w:tblPr>
        <w:tblW w:w="9465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3440"/>
        <w:gridCol w:w="2412"/>
        <w:gridCol w:w="1913"/>
        <w:gridCol w:w="1181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1/2 доли под индивид жилищ строительство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2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,2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½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осергиевка, 2В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mc:AlternateContent>
                <mc:Choice Requires="wps">
                  <w:drawing>
                    <wp:anchor behindDoc="0" distT="0" distB="0" distL="89535" distR="81915" simplePos="0" locked="0" layoutInCell="1" allowOverlap="1" relativeHeight="17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-68580</wp:posOffset>
                      </wp:positionV>
                      <wp:extent cx="3209925" cy="17665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00">
                                <a:off x="0" y="0"/>
                                <a:ext cx="320976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178.6pt;margin-top:-5.5pt;width:252.7pt;height:139.05pt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pacing w:val="-31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 xml:space="preserve">3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4"/>
                <w:lang w:val="en-US" w:eastAsia="en-US"/>
              </w:rPr>
            </w:pPr>
            <w:r>
              <w:rPr>
                <w:b/>
                <w:color w:val="000000"/>
                <w:spacing w:val="-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02565</wp:posOffset>
                      </wp:positionV>
                      <wp:extent cx="1447800" cy="37465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590">
                                    <a:moveTo>
                                      <a:pt x="0" y="465"/>
                                    </a:moveTo>
                                    <a:cubicBezTo>
                                      <a:pt x="336" y="232"/>
                                      <a:pt x="673" y="0"/>
                                      <a:pt x="960" y="15"/>
                                    </a:cubicBezTo>
                                    <a:cubicBezTo>
                                      <a:pt x="1247" y="30"/>
                                      <a:pt x="1505" y="520"/>
                                      <a:pt x="1725" y="555"/>
                                    </a:cubicBezTo>
                                    <a:cubicBezTo>
                                      <a:pt x="1945" y="590"/>
                                      <a:pt x="2188" y="280"/>
                                      <a:pt x="228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590" path="m0,465c336,232,673,0,960,15c1247,30,1505,520,1725,555c1945,590,2188,280,2280,225e" stroked="t" o:allowincell="t" style="position:absolute;margin-left:92.85pt;margin-top:15.95pt;width:113.95pt;height:2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9058275</wp:posOffset>
                      </wp:positionV>
                      <wp:extent cx="3209925" cy="654050"/>
                      <wp:effectExtent l="5715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5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34.7pt;margin-top:713.25pt;width:252.7pt;height:5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2.2. Транспортные средства</w:t>
      </w:r>
    </w:p>
    <w:tbl>
      <w:tblPr>
        <w:tblW w:w="9465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204"/>
        <w:gridCol w:w="2666"/>
        <w:gridCol w:w="207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  <w:r>
              <w:rPr>
                <w:b/>
                <w:color w:val="000000"/>
                <w:spacing w:val="-36"/>
                <w:lang w:val="en-US"/>
              </w:rPr>
              <w:t>DAEWOO MATIZ</w:t>
            </w:r>
            <w:r>
              <w:rPr>
                <w:b/>
                <w:color w:val="000000"/>
                <w:spacing w:val="-36"/>
              </w:rPr>
              <w:t>, с409ок56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ЭО ГИБДД Сорочинского ГРОВД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8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620</wp:posOffset>
                      </wp:positionV>
                      <wp:extent cx="3209925" cy="104140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2.45pt;margin-top:0.6pt;width:252.7pt;height:8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7620</wp:posOffset>
                      </wp:positionV>
                      <wp:extent cx="814705" cy="10160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05pt,0.6pt" to="162.1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360170</wp:posOffset>
                      </wp:positionV>
                      <wp:extent cx="814705" cy="10160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pt,107.1pt" to="152.4pt,1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6"/>
              </w:rPr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САЗ-82994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РЭО ГИБДД №1 с дислокацией в г. Оренбурге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 ИЖ-6.113, 59-68 ОБЗ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рочинское МРЭО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46355</wp:posOffset>
                      </wp:positionV>
                      <wp:extent cx="3209925" cy="65405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5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2842">
                                    <a:moveTo>
                                      <a:pt x="0" y="560"/>
                                    </a:moveTo>
                                    <a:cubicBezTo>
                                      <a:pt x="2357" y="280"/>
                                      <a:pt x="4715" y="0"/>
                                      <a:pt x="4740" y="320"/>
                                    </a:cubicBezTo>
                                    <a:cubicBezTo>
                                      <a:pt x="4765" y="640"/>
                                      <a:pt x="98" y="2118"/>
                                      <a:pt x="150" y="2480"/>
                                    </a:cubicBezTo>
                                    <a:cubicBezTo>
                                      <a:pt x="202" y="2842"/>
                                      <a:pt x="4238" y="2493"/>
                                      <a:pt x="5055" y="2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2842" path="m0,560c2357,280,4715,0,4740,320c4765,640,98,2118,150,2480c202,2842,4238,2493,5055,2495e" stroked="t" o:allowincell="t" style="position:absolute;margin-left:206.6pt;margin-top:3.65pt;width:252.7pt;height:5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4"/>
              </w:rPr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3)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120"/>
        <w:gridCol w:w="1781"/>
        <w:gridCol w:w="1777"/>
        <w:gridCol w:w="845"/>
        <w:gridCol w:w="1345"/>
      </w:tblGrid>
      <w:tr>
        <w:trPr>
          <w:tblHeader w:val="true"/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адрес банка или иной кредитной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валюта 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1&gt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 откры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 счете 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76835</wp:posOffset>
                      </wp:positionV>
                      <wp:extent cx="5309870" cy="836295"/>
                      <wp:effectExtent l="508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2" h="1317">
                                    <a:moveTo>
                                      <a:pt x="0" y="240"/>
                                    </a:moveTo>
                                    <a:cubicBezTo>
                                      <a:pt x="4174" y="120"/>
                                      <a:pt x="8348" y="0"/>
                                      <a:pt x="8355" y="150"/>
                                    </a:cubicBezTo>
                                    <a:cubicBezTo>
                                      <a:pt x="8362" y="300"/>
                                      <a:pt x="77" y="963"/>
                                      <a:pt x="45" y="1140"/>
                                    </a:cubicBezTo>
                                    <a:cubicBezTo>
                                      <a:pt x="13" y="1317"/>
                                      <a:pt x="6808" y="1203"/>
                                      <a:pt x="8160" y="1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2,1317" path="m0,240c4174,120,8348,0,8355,150c8362,300,77,963,45,1140c13,1317,6808,1203,8160,1215e" stroked="t" o:allowincell="t" style="position:absolute;margin-left:9.6pt;margin-top:6.05pt;width:418.05pt;height:6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37465</wp:posOffset>
                      </wp:positionV>
                      <wp:extent cx="2686050" cy="4762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2.95pt" to="324.4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/>
      </w:pPr>
      <w:r>
        <w:rPr/>
        <w:t>4.1. Акции и иное участие в коммерческих организациях</w:t>
      </w:r>
    </w:p>
    <w:tbl>
      <w:tblPr>
        <w:tblW w:w="9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59"/>
        <w:gridCol w:w="2152"/>
        <w:gridCol w:w="1645"/>
        <w:gridCol w:w="1034"/>
        <w:gridCol w:w="1362"/>
      </w:tblGrid>
      <w:tr>
        <w:trPr>
          <w:tblHeader w:val="true"/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и организационно- правовая форма организации &lt;1&gt;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</w:tr>
      <w:tr>
        <w:trPr>
          <w:tblHeader w:val="true"/>
          <w:trHeight w:val="2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5175250" cy="70929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8.4pt;margin-top:0.3pt;width:407.45pt;height:5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580</wp:posOffset>
                      </wp:positionV>
                      <wp:extent cx="1905000" cy="1428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5.4pt" to="161.9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2. Иные ценные бумаги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46"/>
        <w:gridCol w:w="1760"/>
        <w:gridCol w:w="1886"/>
        <w:gridCol w:w="1760"/>
        <w:gridCol w:w="1856"/>
      </w:tblGrid>
      <w:tr>
        <w:trPr>
          <w:tblHeader w:val="true"/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blHeader w:val="true"/>
          <w:trHeight w:val="2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43" w:firstLine="43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779" w:firstLine="779"/>
              <w:rPr>
                <w:rFonts w:ascii="Courier New" w:hAnsi="Courier New" w:cs="Courier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8890</wp:posOffset>
                      </wp:positionV>
                      <wp:extent cx="5146675" cy="747395"/>
                      <wp:effectExtent l="5715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656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11.25pt;margin-top:-0.7pt;width:405.2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88265</wp:posOffset>
                      </wp:positionV>
                      <wp:extent cx="1971675" cy="11430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6.95pt" to="211.8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</w:t>
      </w:r>
      <w:r>
        <w:rPr>
          <w:u w:val="single"/>
        </w:rPr>
        <w:t>нет</w:t>
      </w:r>
      <w:r>
        <w:rPr/>
        <w:t>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/>
      </w:pPr>
      <w:r>
        <w:rPr/>
        <w:t>5.1. Объекты недвижимого имущества, находящиеся в пользовании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191"/>
        <w:gridCol w:w="2060"/>
        <w:gridCol w:w="2060"/>
        <w:gridCol w:w="1546"/>
        <w:gridCol w:w="1131"/>
      </w:tblGrid>
      <w:tr>
        <w:trPr>
          <w:tblHeader w:val="true"/>
          <w:trHeight w:val="4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3&gt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ьзования &lt;4&gt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лощад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blHeader w:val="true"/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1590</wp:posOffset>
                      </wp:positionV>
                      <wp:extent cx="5175250" cy="699770"/>
                      <wp:effectExtent l="5080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50" h="1117">
                                    <a:moveTo>
                                      <a:pt x="0" y="337"/>
                                    </a:moveTo>
                                    <a:cubicBezTo>
                                      <a:pt x="4055" y="168"/>
                                      <a:pt x="8110" y="0"/>
                                      <a:pt x="8130" y="82"/>
                                    </a:cubicBezTo>
                                    <a:cubicBezTo>
                                      <a:pt x="8150" y="164"/>
                                      <a:pt x="125" y="660"/>
                                      <a:pt x="120" y="832"/>
                                    </a:cubicBezTo>
                                    <a:cubicBezTo>
                                      <a:pt x="115" y="1004"/>
                                      <a:pt x="6770" y="1070"/>
                                      <a:pt x="810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50,1117" path="m0,337c4055,168,8110,0,8130,82c8150,164,125,660,120,832c115,1004,6770,1070,8100,1117e" stroked="t" o:allowincell="t" style="position:absolute;margin-left:30.5pt;margin-top:1.7pt;width:407.45pt;height:5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75565</wp:posOffset>
                      </wp:positionV>
                      <wp:extent cx="1600200" cy="14287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5.95pt" to="177.3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/>
        <w:t>5.2. Прочие обязательства &lt;1&gt;</w:t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118"/>
        <w:gridCol w:w="1229"/>
        <w:gridCol w:w="1971"/>
        <w:gridCol w:w="1847"/>
        <w:gridCol w:w="1736"/>
      </w:tblGrid>
      <w:tr>
        <w:trPr>
          <w:tblHeader w:val="true"/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должник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8430</wp:posOffset>
                      </wp:positionV>
                      <wp:extent cx="5181600" cy="795020"/>
                      <wp:effectExtent l="5080" t="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14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0" h="1252">
                                    <a:moveTo>
                                      <a:pt x="0" y="450"/>
                                    </a:moveTo>
                                    <a:cubicBezTo>
                                      <a:pt x="3983" y="225"/>
                                      <a:pt x="7967" y="0"/>
                                      <a:pt x="7995" y="105"/>
                                    </a:cubicBezTo>
                                    <a:cubicBezTo>
                                      <a:pt x="8023" y="210"/>
                                      <a:pt x="138" y="908"/>
                                      <a:pt x="165" y="1080"/>
                                    </a:cubicBezTo>
                                    <a:cubicBezTo>
                                      <a:pt x="192" y="1252"/>
                                      <a:pt x="4176" y="1196"/>
                                      <a:pt x="816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0,1252" path="m0,450c3983,225,7967,0,7995,105c8023,210,138,908,165,1080c192,1252,4176,1196,8160,1140e" stroked="t" o:allowincell="t" style="position:absolute;margin-left:11.1pt;margin-top:10.9pt;width:407.95pt;height:6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155</wp:posOffset>
                      </wp:positionV>
                      <wp:extent cx="2295525" cy="16192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.65pt" to="211.9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9" w:leader="none"/>
              </w:tabs>
              <w:snapToGrid w:val="false"/>
              <w:ind w:left="1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  <w:t>"</w:t>
      </w:r>
      <w:r>
        <w:rPr>
          <w:u w:val="single"/>
        </w:rPr>
        <w:t>15</w:t>
      </w:r>
      <w:r>
        <w:rPr/>
        <w:t>" _</w:t>
      </w:r>
      <w:r>
        <w:rPr>
          <w:u w:val="single"/>
        </w:rPr>
        <w:t>_апреля_ 2013</w:t>
      </w:r>
      <w:r>
        <w:rPr/>
        <w:t xml:space="preserve"> г. ___________________________________</w:t>
      </w:r>
      <w:r>
        <w:rPr>
          <w:u w:val="single"/>
        </w:rPr>
        <w:t>Д.Б. Насакин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2:00Z</dcterms:created>
  <dc:creator>ConsultantPlus</dc:creator>
  <dc:description/>
  <cp:keywords/>
  <dc:language>en-US</dc:language>
  <cp:lastModifiedBy>Дмитрий Борисович Насакин</cp:lastModifiedBy>
  <cp:lastPrinted>2011-03-30T12:49:00Z</cp:lastPrinted>
  <dcterms:modified xsi:type="dcterms:W3CDTF">2013-04-15T06:42:00Z</dcterms:modified>
  <cp:revision>18</cp:revision>
  <dc:subject/>
  <dc:title>18 мая 2009 года N 559</dc:title>
</cp:coreProperties>
</file>