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/>
      </w:pPr>
      <w:r>
        <w:rPr>
          <w:b/>
          <w:bCs/>
        </w:rPr>
        <w:t xml:space="preserve">Я, Пищикова Людмила Евгеньевна 25 августа 1955 г.р.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Финансовый отдел 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Заместитель главы администрации района-начальник финансового  отдела 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ий по адресу: п.Новосергиевка ул. Красноармейская, д.151,  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2 г. по 31</w:t>
      </w:r>
    </w:p>
    <w:p>
      <w:pPr>
        <w:pStyle w:val="ConsPlusNonformat"/>
        <w:widowControl/>
        <w:rPr/>
      </w:pPr>
      <w:r>
        <w:rPr/>
        <w:t>декабря 20</w:t>
      </w:r>
      <w:r>
        <w:rPr>
          <w:lang w:val="en-US"/>
        </w:rPr>
        <w:t>12</w:t>
      </w:r>
      <w:r>
        <w:rPr/>
        <w:t xml:space="preserve"> г.   моего супруга 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</w:t>
      </w:r>
      <w:r>
        <w:rPr>
          <w:sz w:val="16"/>
          <w:szCs w:val="16"/>
          <w:u w:val="single"/>
        </w:rPr>
        <w:t>супруга),</w:t>
      </w:r>
      <w:r>
        <w:rPr>
          <w:sz w:val="16"/>
          <w:szCs w:val="16"/>
        </w:rPr>
        <w:t xml:space="preserve"> несовершеннолетней дочери, несовершеннолетнего сына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Пищикова Владимира Александровича  05 мая 1953 года рождения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Министерство сельского хозяйства.пищевой и перерабатывающей промышленности Оренбургской области ,главный специалист государственного технического надзора по Новосергиевскому району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об имуществе, принадлежащем ей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35359,36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35359,34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  <w:r>
              <w:rPr>
                <w:b/>
                <w:color w:val="000000"/>
                <w:spacing w:val="-36"/>
              </w:rPr>
              <w:t xml:space="preserve">1)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ренбургская область,Новосергиевский район,Новосергиевка, Ул.Красноармейская ,д, 15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662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жилой дом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жилой дом                           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ренбургская область,Новосергиевский район,п,Новосергиевка,ул.Красноармейская,д,151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Ул Красноармейская .д.!5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138,97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38.9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 ВАЗ 21310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МРЭО ГИБДД УВД по Оренбургской области, г.Сорочинск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МРЭО ГИБДД УВД по Оренбургской области ,г.Сорочинск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Тракторный прицеп !ПТС-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овосергиевская ИГТН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АО «Сбербанк России»Новосергиевское отд8623/0449Оренбургская область,Новосергиевский район,П Новосергиевка,ул.Краснопартизанская,16 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Зарплатный,руб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2.04.2006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7.810.7.4633.000538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58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 Сбербанк России» Новосергиевское отд8623/0449 Оренбургская область,Новосергиевский район,П.Новосергиевка,ул.Красноармейская,16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рочный,руб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3.12.1989г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6.810.7.4620030072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.35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/>
        <w:t>"_28_" ____марта___ 2013__ г.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26:00Z</dcterms:created>
  <dc:creator>ConsultantPlus</dc:creator>
  <dc:description/>
  <dc:language>en-US</dc:language>
  <cp:lastModifiedBy>пищикова</cp:lastModifiedBy>
  <cp:lastPrinted>2010-06-03T11:55:00Z</cp:lastPrinted>
  <dcterms:modified xsi:type="dcterms:W3CDTF">2013-04-17T16:26:00Z</dcterms:modified>
  <cp:revision>2</cp:revision>
  <dc:subject/>
  <dc:title>18 мая 2009 года N 559</dc:title>
</cp:coreProperties>
</file>