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Cs/>
        </w:rPr>
      </w:pPr>
      <w:r>
        <w:rPr>
          <w:b/>
          <w:bCs/>
        </w:rPr>
        <w:t xml:space="preserve">Я, </w:t>
      </w:r>
      <w:r>
        <w:rPr>
          <w:bCs/>
        </w:rPr>
        <w:t>__</w:t>
      </w:r>
      <w:r>
        <w:rPr>
          <w:bCs/>
          <w:u w:val="single"/>
        </w:rPr>
        <w:t>Парфирова Татьяна Викторовна_28.12.1985 г.р.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___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 «Новосергиевский_район_Оренбургской_области</w:t>
      </w:r>
      <w:r>
        <w:rPr/>
        <w:t>»_________________________</w:t>
      </w:r>
    </w:p>
    <w:p>
      <w:pPr>
        <w:pStyle w:val="ConsPlusNonformat"/>
        <w:widowControl/>
        <w:rPr/>
      </w:pPr>
      <w:r>
        <w:rPr>
          <w:u w:val="single"/>
        </w:rPr>
        <w:t>Ведущий специалист бюджетного отдела</w:t>
      </w:r>
      <w:r>
        <w:rPr/>
        <w:t>_____________________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Новосергиевка ул. Крупская, д.5</w:t>
      </w:r>
      <w:r>
        <w:rPr/>
        <w:t>________________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09550</wp:posOffset>
                      </wp:positionV>
                      <wp:extent cx="818515" cy="2480945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4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2.1pt;margin-top:16.5pt;width:64.4pt;height:19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91740,5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398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7.4pt" to="60.9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740,57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индивид-ное жилищное строит-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 приусадебный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олевая(1/4)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ул.Крупская,д.5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915,22 кв.м.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Долевая(1/4)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П.Новосергиевка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Ул.Крупская,д.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4,8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mc:AlternateContent>
                <mc:Choice Requires="wps">
                  <w:drawing>
                    <wp:anchor behindDoc="0" distT="0" distB="0" distL="90805" distR="83185" simplePos="0" locked="0" layoutInCell="1" allowOverlap="1" relativeHeight="19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52070</wp:posOffset>
                      </wp:positionV>
                      <wp:extent cx="3209925" cy="1708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00">
                                <a:off x="0" y="0"/>
                                <a:ext cx="3209760" cy="170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175.2pt;margin-top:-4.2pt;width:252.7pt;height:134.45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02565</wp:posOffset>
                      </wp:positionV>
                      <wp:extent cx="1447800" cy="37465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590">
                                    <a:moveTo>
                                      <a:pt x="0" y="465"/>
                                    </a:moveTo>
                                    <a:cubicBezTo>
                                      <a:pt x="336" y="232"/>
                                      <a:pt x="673" y="0"/>
                                      <a:pt x="960" y="15"/>
                                    </a:cubicBezTo>
                                    <a:cubicBezTo>
                                      <a:pt x="1247" y="30"/>
                                      <a:pt x="1505" y="520"/>
                                      <a:pt x="1725" y="555"/>
                                    </a:cubicBezTo>
                                    <a:cubicBezTo>
                                      <a:pt x="1945" y="590"/>
                                      <a:pt x="2188" y="280"/>
                                      <a:pt x="228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590" path="m0,465c336,232,673,0,960,15c1247,30,1505,520,1725,555c1945,590,2188,280,2280,225e" stroked="t" o:allowincell="t" style="position:absolute;margin-left:92.85pt;margin-top:15.95pt;width:113.95pt;height:2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9235</wp:posOffset>
                      </wp:positionV>
                      <wp:extent cx="2635250" cy="1707515"/>
                      <wp:effectExtent l="0" t="0" r="69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600">
                                <a:off x="0" y="0"/>
                                <a:ext cx="263520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627">
                                    <a:moveTo>
                                      <a:pt x="0" y="560"/>
                                    </a:moveTo>
                                    <a:cubicBezTo>
                                      <a:pt x="2020" y="280"/>
                                      <a:pt x="4040" y="0"/>
                                      <a:pt x="4095" y="290"/>
                                    </a:cubicBezTo>
                                    <a:cubicBezTo>
                                      <a:pt x="4150" y="580"/>
                                      <a:pt x="325" y="1973"/>
                                      <a:pt x="330" y="2300"/>
                                    </a:cubicBezTo>
                                    <a:cubicBezTo>
                                      <a:pt x="335" y="2627"/>
                                      <a:pt x="3493" y="2262"/>
                                      <a:pt x="4125" y="2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627" path="m0,560c2020,280,4040,0,4095,290c4150,580,325,1973,330,2300c335,2627,3493,2262,4125,2255e" stroked="t" o:allowincell="t" style="position:absolute;margin-left:8.55pt;margin-top:18.05pt;width:207.45pt;height:134.4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  <w:lang w:val="en-US" w:eastAsia="en-US"/>
              </w:rPr>
            </w:pPr>
            <w:r>
              <w:rPr>
                <w:b/>
                <w:color w:val="000000"/>
                <w:spacing w:val="-3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06045</wp:posOffset>
                      </wp:positionV>
                      <wp:extent cx="2147570" cy="419100"/>
                      <wp:effectExtent l="5080" t="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74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675">
                                    <a:moveTo>
                                      <a:pt x="0" y="675"/>
                                    </a:moveTo>
                                    <a:cubicBezTo>
                                      <a:pt x="1136" y="427"/>
                                      <a:pt x="2273" y="180"/>
                                      <a:pt x="2745" y="90"/>
                                    </a:cubicBezTo>
                                    <a:cubicBezTo>
                                      <a:pt x="3217" y="0"/>
                                      <a:pt x="2810" y="128"/>
                                      <a:pt x="2835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675" path="m0,675c1136,427,2273,180,2745,90c3217,0,2810,128,2835,135e" stroked="t" o:allowincell="t" style="position:absolute;margin-left:47.8pt;margin-top:8.35pt;width:169.05pt;height:3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581025</wp:posOffset>
                </wp:positionV>
                <wp:extent cx="5309870" cy="836295"/>
                <wp:effectExtent l="508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83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2" h="1317">
                              <a:moveTo>
                                <a:pt x="0" y="240"/>
                              </a:moveTo>
                              <a:cubicBezTo>
                                <a:pt x="4174" y="120"/>
                                <a:pt x="8348" y="0"/>
                                <a:pt x="8355" y="150"/>
                              </a:cubicBezTo>
                              <a:cubicBezTo>
                                <a:pt x="8362" y="300"/>
                                <a:pt x="77" y="963"/>
                                <a:pt x="45" y="1140"/>
                              </a:cubicBezTo>
                              <a:cubicBezTo>
                                <a:pt x="13" y="1317"/>
                                <a:pt x="6808" y="1203"/>
                                <a:pt x="8160" y="12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2,1317" path="m0,240c4174,120,8348,0,8355,150c8362,300,77,963,45,1140c13,1317,6808,1203,8160,1215e" stroked="t" o:allowincell="f" style="position:absolute;margin-left:41.7pt;margin-top:45.75pt;width:418.05pt;height:6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37465</wp:posOffset>
                      </wp:positionV>
                      <wp:extent cx="2686050" cy="4762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2.95pt" to="324.4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---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 xml:space="preserve">"26" марта   </w:t>
      </w:r>
      <w:r>
        <w:rPr>
          <w:u w:val="single"/>
        </w:rPr>
        <w:t>2013</w:t>
      </w:r>
      <w:r>
        <w:rPr/>
        <w:t xml:space="preserve"> г. _________________</w:t>
      </w:r>
      <w:r>
        <w:rPr>
          <w:u w:val="single"/>
        </w:rPr>
        <w:t>Т.В.Парфирова</w:t>
      </w:r>
      <w:r>
        <w:rPr/>
        <w:t>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Василий Николаевич Волосов</cp:lastModifiedBy>
  <cp:lastPrinted>2011-03-30T12:49:00Z</cp:lastPrinted>
  <dcterms:modified xsi:type="dcterms:W3CDTF">2013-03-26T05:34:00Z</dcterms:modified>
  <cp:revision>16</cp:revision>
  <dc:subject/>
  <dc:title>18 мая 2009 года N 559</dc:title>
</cp:coreProperties>
</file>