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 xml:space="preserve">характера </w:t>
      </w:r>
      <w:r>
        <w:rPr>
          <w:b/>
          <w:bCs/>
          <w:u w:val="single"/>
        </w:rPr>
        <w:t>супруги</w:t>
      </w:r>
      <w:r>
        <w:rPr>
          <w:b/>
          <w:bCs/>
        </w:rPr>
        <w:t xml:space="preserve">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Насакин Дмитрий Борисович, 11.06.1973 г.р.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___«Новосергиевский_район_Оренбургской_области»</w:t>
      </w:r>
      <w:r>
        <w:rPr/>
        <w:t>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зам. начальника финансового отдела – начальник бюджетного отдела</w:t>
      </w:r>
      <w:r>
        <w:rPr/>
        <w:t>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u w:val="single"/>
        </w:rPr>
        <w:t>п.</w:t>
      </w:r>
      <w:r>
        <w:rPr/>
        <w:t xml:space="preserve"> </w:t>
      </w:r>
      <w:r>
        <w:rPr>
          <w:u w:val="single"/>
        </w:rPr>
        <w:t>Новосергиевка, ул. Пушкина,_д.2В</w:t>
      </w:r>
      <w:r>
        <w:rPr/>
        <w:t>,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2 г. по 31</w:t>
      </w:r>
    </w:p>
    <w:p>
      <w:pPr>
        <w:pStyle w:val="ConsPlusNonformat"/>
        <w:widowControl/>
        <w:rPr/>
      </w:pPr>
      <w:r>
        <w:rPr/>
        <w:t xml:space="preserve">декабря 2012 г. </w:t>
      </w:r>
      <w:r>
        <w:rPr>
          <w:u w:val="single"/>
        </w:rPr>
        <w:t>моей</w:t>
      </w:r>
      <w:r>
        <w:rPr/>
        <w:t xml:space="preserve"> (моего) </w:t>
      </w:r>
      <w:r>
        <w:rPr>
          <w:u w:val="single"/>
        </w:rPr>
        <w:t>супруги</w:t>
      </w:r>
      <w:r>
        <w:rPr/>
        <w:t>________________________________________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Насакиной Елены Николаевны, 29.10.1975г.р.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МУЗ «Новосергиевская ЦРБ», старшая медицинская сестра</w:t>
      </w:r>
      <w:r>
        <w:rPr/>
        <w:t>,</w:t>
      </w:r>
    </w:p>
    <w:p>
      <w:pPr>
        <w:pStyle w:val="ConsPlusNonformat"/>
        <w:widowControl/>
        <w:jc w:val="center"/>
        <w:rPr/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 xml:space="preserve">об имуществе, принадлежащем </w:t>
      </w:r>
      <w:r>
        <w:rPr>
          <w:u w:val="single"/>
        </w:rPr>
        <w:t>ей</w:t>
      </w:r>
      <w:r>
        <w:rPr/>
        <w:t xml:space="preserve">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60350</wp:posOffset>
                      </wp:positionV>
                      <wp:extent cx="818515" cy="2480945"/>
                      <wp:effectExtent l="127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24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15pt;margin-top:20.5pt;width:64.4pt;height:195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33 112,77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63195</wp:posOffset>
                      </wp:positionV>
                      <wp:extent cx="609600" cy="12382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12.85pt" to="58.95pt,22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3 112,77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1/2 доли под индивид жилищ строительст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½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восергиевка, 2В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2,2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½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восергиевка, 2В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02870" simplePos="0" locked="0" layoutInCell="1" allowOverlap="1" relativeHeight="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82245</wp:posOffset>
                      </wp:positionV>
                      <wp:extent cx="3194050" cy="1811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18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7.45pt;margin-top:14.35pt;width:251.45pt;height:142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354330</wp:posOffset>
                      </wp:positionV>
                      <wp:extent cx="1162050" cy="40005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27.9pt" to="167.25pt,5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4373880</wp:posOffset>
                      </wp:positionV>
                      <wp:extent cx="1162050" cy="40005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344.4pt" to="197.25pt,37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12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7145655</wp:posOffset>
                      </wp:positionV>
                      <wp:extent cx="2753995" cy="30861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308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67.45pt;margin-top:562.65pt;width:216.8pt;height:24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1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85725</wp:posOffset>
                      </wp:positionV>
                      <wp:extent cx="2753995" cy="30861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308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05pt;margin-top:6.75pt;width:216.8pt;height:24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8890</wp:posOffset>
                      </wp:positionV>
                      <wp:extent cx="5470525" cy="7874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10.45pt;margin-top:0.7pt;width:430.7pt;height:6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12395</wp:posOffset>
                      </wp:positionV>
                      <wp:extent cx="1162050" cy="400050"/>
                      <wp:effectExtent l="1905" t="5080" r="190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8.85pt" to="144.55pt,4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5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25095</wp:posOffset>
                      </wp:positionV>
                      <wp:extent cx="5470525" cy="775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40.15pt;margin-top:9.85pt;width:430.7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9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-3216910</wp:posOffset>
                      </wp:positionV>
                      <wp:extent cx="5470525" cy="775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40.55pt;margin-top:-253.3pt;width:430.7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6985</wp:posOffset>
                      </wp:positionV>
                      <wp:extent cx="1162050" cy="400050"/>
                      <wp:effectExtent l="1905" t="5080" r="190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0.55pt" to="191.1pt,3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3360420</wp:posOffset>
                      </wp:positionV>
                      <wp:extent cx="1162050" cy="40005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05pt,-264.6pt" to="207.5pt,-2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</w:t>
      </w:r>
      <w:r>
        <w:rPr>
          <w:u w:val="single"/>
        </w:rPr>
        <w:t>нет</w:t>
      </w:r>
      <w:r>
        <w:rPr/>
        <w:t>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7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34620</wp:posOffset>
                      </wp:positionV>
                      <wp:extent cx="5470525" cy="775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36.9pt;margin-top:10.6pt;width:430.7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334010</wp:posOffset>
                      </wp:positionV>
                      <wp:extent cx="1162050" cy="400050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5pt,26.3pt" to="300.6pt,5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3207385</wp:posOffset>
                      </wp:positionV>
                      <wp:extent cx="1162050" cy="400050"/>
                      <wp:effectExtent l="1905" t="5080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55pt,252.55pt" to="301pt,2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21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37795</wp:posOffset>
                      </wp:positionV>
                      <wp:extent cx="5470525" cy="7842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-3.7pt;margin-top:10.85pt;width:430.7pt;height:61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15» апреля_ 2013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Дмитрий Борисович Насакин</cp:lastModifiedBy>
  <cp:lastPrinted>2012-04-19T16:34:00Z</cp:lastPrinted>
  <dcterms:modified xsi:type="dcterms:W3CDTF">2013-04-15T06:37:00Z</dcterms:modified>
  <cp:revision>12</cp:revision>
  <dc:subject/>
  <dc:title>18 мая 2009 года N 559</dc:title>
</cp:coreProperties>
</file>