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Финансовый отдел администрации муниципального образования «Новосергиевский район Оренбургской»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/>
          <w:bCs/>
          <w:u w:val="single"/>
        </w:rPr>
        <w:t>Зацепина</w:t>
      </w:r>
      <w:r>
        <w:rPr>
          <w:bCs/>
          <w:u w:val="single"/>
        </w:rPr>
        <w:t xml:space="preserve"> Татьяна Геннадьевна 26.04.1972 г.р.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_»Новосергиевский_район_Оренбургской_области</w:t>
      </w:r>
      <w:r>
        <w:rPr/>
        <w:t>»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главный специалист_по контрольно-ревизионной работе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_</w:t>
      </w:r>
      <w:r>
        <w:rPr>
          <w:u w:val="single"/>
        </w:rPr>
        <w:t>Новосергиевка,ул.Рабочая,_д.1</w:t>
      </w:r>
      <w:r>
        <w:rPr/>
        <w:t>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695,4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ежемесячное пособие на ребенка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20,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3115,4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2050"/>
        <w:gridCol w:w="104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/>
            </w:pP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од индивидуальное жилищное строительств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 Рабочая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875,6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61202, Оренбургская обл., п.Новосергиевка, ул.Рабочая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1,2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Акционерного коммерческого Сберегательного банка РФ (ОАО) №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убли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1.08.20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.810.3.4633.000139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34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9" _</w:t>
      </w:r>
      <w:r>
        <w:rPr>
          <w:u w:val="single"/>
        </w:rPr>
        <w:t>марта______ 2013</w:t>
      </w:r>
      <w:r>
        <w:rPr/>
        <w:t xml:space="preserve"> г. ___________________________________</w:t>
      </w:r>
      <w:r>
        <w:rPr>
          <w:u w:val="single"/>
        </w:rPr>
        <w:t>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Татьяна Генадьевна Зацепина</cp:lastModifiedBy>
  <cp:lastPrinted>2013-03-29T10:43:00Z</cp:lastPrinted>
  <dcterms:modified xsi:type="dcterms:W3CDTF">2013-03-29T05:44:00Z</dcterms:modified>
  <cp:revision>16</cp:revision>
  <dc:subject/>
  <dc:title>18 мая 2009 года N 559</dc:title>
</cp:coreProperties>
</file>