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</w:t>
      </w:r>
      <w:r>
        <w:rPr>
          <w:b/>
          <w:bCs/>
          <w:u w:val="single"/>
        </w:rPr>
        <w:t>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 xml:space="preserve">декабря 2012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несовершеннолетней дочери</w:t>
      </w:r>
      <w:r>
        <w:rPr/>
        <w:t>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ой Анны Дмитриевны, 07.05.1996 г.р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учащаяся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8260</wp:posOffset>
                      </wp:positionV>
                      <wp:extent cx="818515" cy="320040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32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3.8pt;width:64.4pt;height:25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63195</wp:posOffset>
                      </wp:positionV>
                      <wp:extent cx="609600" cy="1238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2.85pt" to="58.95pt,2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1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0805</wp:posOffset>
                      </wp:positionV>
                      <wp:extent cx="3194050" cy="2941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29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45pt;margin-top:7.15pt;width:251.45pt;height:231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53670</wp:posOffset>
                      </wp:positionV>
                      <wp:extent cx="1162050" cy="40005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05pt,12.1pt" to="193.5pt,4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373880</wp:posOffset>
                      </wp:positionV>
                      <wp:extent cx="1162050" cy="40005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344.4pt" to="197.25pt,37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5725</wp:posOffset>
                      </wp:positionV>
                      <wp:extent cx="2753995" cy="3086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05pt;margin-top:6.7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0805" simplePos="0" locked="0" layoutInCell="1" allowOverlap="1" relativeHeight="1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3335</wp:posOffset>
                      </wp:positionV>
                      <wp:extent cx="5285105" cy="787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51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0.8pt;margin-top:1.05pt;width:416.1pt;height: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2395</wp:posOffset>
                      </wp:positionV>
                      <wp:extent cx="1162050" cy="40005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8.85pt" to="144.55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5095</wp:posOffset>
                      </wp:positionV>
                      <wp:extent cx="5470525" cy="775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15pt;margin-top:9.85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0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3216910</wp:posOffset>
                      </wp:positionV>
                      <wp:extent cx="5470525" cy="775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55pt;margin-top:-253.3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6985</wp:posOffset>
                      </wp:positionV>
                      <wp:extent cx="1162050" cy="40005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0.55pt" to="191.1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3360420</wp:posOffset>
                      </wp:positionV>
                      <wp:extent cx="1162050" cy="40005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-264.6pt" to="207.5pt,-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</w:t>
      </w:r>
      <w:r>
        <w:rPr>
          <w:u w:val="single"/>
        </w:rPr>
        <w:t>нет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Жилой д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ессрочно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актическое проживание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восергиевка, ул. Пушкина, д. 2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0,1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3820</wp:posOffset>
                      </wp:positionV>
                      <wp:extent cx="5470525" cy="5073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.45pt;margin-top:6.6pt;width:430.7pt;height:39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77470</wp:posOffset>
                      </wp:positionV>
                      <wp:extent cx="1354455" cy="187325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43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6.1pt" to="170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7795</wp:posOffset>
                      </wp:positionV>
                      <wp:extent cx="5470525" cy="7842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-3.7pt;margin-top:10.85pt;width:430.7pt;height: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2065</wp:posOffset>
                      </wp:positionV>
                      <wp:extent cx="1162050" cy="40005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0.95pt" to="125.6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15» апреля_ 2013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5:00Z</dcterms:created>
  <dc:creator>ConsultantPlus</dc:creator>
  <dc:description/>
  <cp:keywords/>
  <dc:language>en-US</dc:language>
  <cp:lastModifiedBy>Дмитрий Борисович Насакин</cp:lastModifiedBy>
  <cp:lastPrinted>2012-04-19T16:34:00Z</cp:lastPrinted>
  <dcterms:modified xsi:type="dcterms:W3CDTF">2013-04-15T06:37:00Z</dcterms:modified>
  <cp:revision>6</cp:revision>
  <dc:subject/>
  <dc:title>18 мая 2009 года N 559</dc:title>
</cp:coreProperties>
</file>