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rPr/>
      </w:pPr>
      <w:r>
        <w:rPr>
          <w:b/>
          <w:bCs/>
        </w:rPr>
        <w:t xml:space="preserve">Я, </w:t>
      </w:r>
      <w:r>
        <w:rPr/>
        <w:t>_</w:t>
      </w:r>
      <w:r>
        <w:rPr>
          <w:u w:val="single"/>
        </w:rPr>
        <w:t>Прошина Наталья_Николаевна_17.07.1982г.р.</w:t>
      </w:r>
      <w:r>
        <w:rPr/>
        <w:t>____________________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 Финансовый_отдел_администрации_муниципального_образования</w:t>
      </w:r>
      <w:r>
        <w:rPr/>
        <w:t>___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»Новосергиевский_район_Оренбургской_области»_________________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_ Ведущий специалист бюджетного отдела</w:t>
      </w:r>
      <w:r>
        <w:rPr/>
        <w:t>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>проживающий по адресу: __</w:t>
      </w:r>
      <w:r>
        <w:rPr>
          <w:u w:val="single"/>
        </w:rPr>
        <w:t>Новосергиевка_ул.Комарова_д.1а,кв.3</w:t>
      </w:r>
      <w:r>
        <w:rPr/>
        <w:t>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2 г. по 31</w:t>
      </w:r>
    </w:p>
    <w:p>
      <w:pPr>
        <w:pStyle w:val="ConsPlusNonformat"/>
        <w:widowControl/>
        <w:rPr/>
      </w:pPr>
      <w:r>
        <w:rPr/>
        <w:t xml:space="preserve">декабря 2012 г. </w:t>
      </w:r>
      <w:r>
        <w:rPr>
          <w:u w:val="single"/>
        </w:rPr>
        <w:t>моей</w:t>
      </w:r>
      <w:r>
        <w:rPr/>
        <w:t xml:space="preserve"> (моего) ______________________________________________,</w:t>
      </w:r>
    </w:p>
    <w:p>
      <w:pPr>
        <w:pStyle w:val="ConsPlusNonformat"/>
        <w:widowControl/>
        <w:ind w:left="3544" w:hanging="3544"/>
        <w:jc w:val="center"/>
        <w:rPr/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/>
        <w:t>__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/>
        <w:t>__</w:t>
      </w:r>
      <w:r>
        <w:rPr>
          <w:u w:val="single"/>
        </w:rPr>
        <w:t>_________________________________________________</w:t>
      </w:r>
      <w:r>
        <w:rPr/>
        <w:t>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82550" simplePos="0" locked="0" layoutInCell="1" allowOverlap="1" relativeHeight="2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9685</wp:posOffset>
                      </wp:positionV>
                      <wp:extent cx="890270" cy="3324225"/>
                      <wp:effectExtent l="508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332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3987">
                                    <a:moveTo>
                                      <a:pt x="0" y="772"/>
                                    </a:moveTo>
                                    <a:cubicBezTo>
                                      <a:pt x="631" y="386"/>
                                      <a:pt x="1263" y="0"/>
                                      <a:pt x="1275" y="457"/>
                                    </a:cubicBezTo>
                                    <a:cubicBezTo>
                                      <a:pt x="1287" y="914"/>
                                      <a:pt x="87" y="3047"/>
                                      <a:pt x="75" y="3517"/>
                                    </a:cubicBezTo>
                                    <a:cubicBezTo>
                                      <a:pt x="63" y="3987"/>
                                      <a:pt x="998" y="3324"/>
                                      <a:pt x="1200" y="3277"/>
                                    </a:cubicBezTo>
                                    <a:cubicBezTo>
                                      <a:pt x="1402" y="3230"/>
                                      <a:pt x="1346" y="3231"/>
                                      <a:pt x="1290" y="3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3987" path="m0,772c631,386,1263,0,1275,457c1287,914,87,3047,75,3517c63,3987,998,3324,1200,3277c1402,3230,1346,3231,1290,3232e" stroked="t" o:allowincell="t" style="position:absolute;margin-left:1.25pt;margin-top:1.55pt;width:70.05pt;height:261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05410</wp:posOffset>
                      </wp:positionV>
                      <wp:extent cx="571500" cy="107315"/>
                      <wp:effectExtent l="5080" t="4445" r="571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69">
                                    <a:moveTo>
                                      <a:pt x="0" y="152"/>
                                    </a:moveTo>
                                    <a:cubicBezTo>
                                      <a:pt x="41" y="76"/>
                                      <a:pt x="83" y="0"/>
                                      <a:pt x="210" y="2"/>
                                    </a:cubicBezTo>
                                    <a:cubicBezTo>
                                      <a:pt x="337" y="4"/>
                                      <a:pt x="650" y="165"/>
                                      <a:pt x="765" y="167"/>
                                    </a:cubicBezTo>
                                    <a:cubicBezTo>
                                      <a:pt x="880" y="169"/>
                                      <a:pt x="883" y="42"/>
                                      <a:pt x="900" y="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69" path="m0,152c41,76,83,0,210,2c337,4,650,165,765,167c880,169,883,42,900,17e" stroked="t" o:allowincell="t" style="position:absolute;margin-left:18.5pt;margin-top:8.3pt;width:44.95pt;height:8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З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4775" distR="0" simplePos="0" locked="0" layoutInCell="1" allowOverlap="1" relativeHeight="8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83820</wp:posOffset>
                      </wp:positionV>
                      <wp:extent cx="3528695" cy="3001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8720" cy="30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7" h="4247">
                                    <a:moveTo>
                                      <a:pt x="85" y="465"/>
                                    </a:moveTo>
                                    <a:cubicBezTo>
                                      <a:pt x="2550" y="232"/>
                                      <a:pt x="5015" y="0"/>
                                      <a:pt x="5005" y="540"/>
                                    </a:cubicBezTo>
                                    <a:cubicBezTo>
                                      <a:pt x="4995" y="1080"/>
                                      <a:pt x="50" y="3163"/>
                                      <a:pt x="25" y="3705"/>
                                    </a:cubicBezTo>
                                    <a:cubicBezTo>
                                      <a:pt x="0" y="4247"/>
                                      <a:pt x="4153" y="3768"/>
                                      <a:pt x="4855" y="3795"/>
                                    </a:cubicBezTo>
                                    <a:cubicBezTo>
                                      <a:pt x="5557" y="3822"/>
                                      <a:pt x="4898" y="3846"/>
                                      <a:pt x="4240" y="3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7,4247" path="m85,465c2550,232,5015,0,5005,540c4995,1080,50,3163,25,3705c0,4247,4153,3768,4855,3795c5557,3822,4898,3846,4240,3870e" stroked="t" o:allowincell="t" style="position:absolute;margin-left:7.55pt;margin-top:6.6pt;width:277.8pt;height:236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  <w:lang w:val="en-US" w:eastAsia="en-US"/>
              </w:rPr>
            </w:pPr>
            <w:r>
              <w:rPr>
                <w:b/>
                <w:color w:val="000000"/>
                <w:spacing w:val="-3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156845</wp:posOffset>
                      </wp:positionV>
                      <wp:extent cx="1571625" cy="352425"/>
                      <wp:effectExtent l="5715" t="5715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555">
                                    <a:moveTo>
                                      <a:pt x="0" y="525"/>
                                    </a:moveTo>
                                    <a:cubicBezTo>
                                      <a:pt x="337" y="262"/>
                                      <a:pt x="675" y="0"/>
                                      <a:pt x="975" y="0"/>
                                    </a:cubicBezTo>
                                    <a:cubicBezTo>
                                      <a:pt x="1275" y="0"/>
                                      <a:pt x="1550" y="495"/>
                                      <a:pt x="1800" y="525"/>
                                    </a:cubicBezTo>
                                    <a:cubicBezTo>
                                      <a:pt x="2050" y="555"/>
                                      <a:pt x="2362" y="237"/>
                                      <a:pt x="2475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555" path="m0,525c337,262,675,0,975,0c1275,0,1550,495,1800,525c2050,555,2362,237,2475,180e" stroked="t" o:allowincell="t" style="position:absolute;margin-left:96.8pt;margin-top:12.35pt;width:123.7pt;height:27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9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66675</wp:posOffset>
                      </wp:positionV>
                      <wp:extent cx="2995295" cy="3177540"/>
                      <wp:effectExtent l="571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5200" cy="317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27" h="5304">
                                    <a:moveTo>
                                      <a:pt x="0" y="957"/>
                                    </a:moveTo>
                                    <a:cubicBezTo>
                                      <a:pt x="2045" y="478"/>
                                      <a:pt x="4090" y="0"/>
                                      <a:pt x="4095" y="627"/>
                                    </a:cubicBezTo>
                                    <a:cubicBezTo>
                                      <a:pt x="4100" y="1254"/>
                                      <a:pt x="5" y="4140"/>
                                      <a:pt x="30" y="4722"/>
                                    </a:cubicBezTo>
                                    <a:cubicBezTo>
                                      <a:pt x="55" y="5304"/>
                                      <a:pt x="3563" y="4230"/>
                                      <a:pt x="4245" y="4122"/>
                                    </a:cubicBezTo>
                                    <a:cubicBezTo>
                                      <a:pt x="4927" y="4014"/>
                                      <a:pt x="4526" y="4045"/>
                                      <a:pt x="4125" y="40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27,5304" path="m0,957c2045,478,4090,0,4095,627c4100,1254,5,4140,30,4722c55,5304,3563,4230,4245,4122c4927,4014,4526,4045,4125,4077e" stroked="t" o:allowincell="t" style="position:absolute;margin-left:8.15pt;margin-top:5.25pt;width:235.8pt;height:250.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  <w:lang w:val="en-US" w:eastAsia="en-US"/>
              </w:rPr>
            </w:pPr>
            <w:r>
              <w:rPr>
                <w:b/>
                <w:color w:val="000000"/>
                <w:spacing w:val="-3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68580</wp:posOffset>
                      </wp:positionV>
                      <wp:extent cx="1333500" cy="349250"/>
                      <wp:effectExtent l="5080" t="0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3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0" h="550">
                                    <a:moveTo>
                                      <a:pt x="0" y="450"/>
                                    </a:moveTo>
                                    <a:cubicBezTo>
                                      <a:pt x="227" y="225"/>
                                      <a:pt x="455" y="0"/>
                                      <a:pt x="735" y="15"/>
                                    </a:cubicBezTo>
                                    <a:cubicBezTo>
                                      <a:pt x="1015" y="30"/>
                                      <a:pt x="1453" y="530"/>
                                      <a:pt x="1680" y="540"/>
                                    </a:cubicBezTo>
                                    <a:cubicBezTo>
                                      <a:pt x="1907" y="550"/>
                                      <a:pt x="2030" y="152"/>
                                      <a:pt x="210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0,550" path="m0,450c227,225,455,0,735,15c1015,30,1453,530,1680,540c1907,550,2030,152,2100,75e" stroked="t" o:allowincell="t" style="position:absolute;margin-left:67.65pt;margin-top:5.4pt;width:104.95pt;height:2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35890</wp:posOffset>
                      </wp:positionV>
                      <wp:extent cx="5210175" cy="749300"/>
                      <wp:effectExtent l="5715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28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5" h="1180">
                                    <a:moveTo>
                                      <a:pt x="0" y="375"/>
                                    </a:moveTo>
                                    <a:cubicBezTo>
                                      <a:pt x="4057" y="187"/>
                                      <a:pt x="8115" y="0"/>
                                      <a:pt x="8145" y="105"/>
                                    </a:cubicBezTo>
                                    <a:cubicBezTo>
                                      <a:pt x="8175" y="210"/>
                                      <a:pt x="170" y="830"/>
                                      <a:pt x="180" y="1005"/>
                                    </a:cubicBezTo>
                                    <a:cubicBezTo>
                                      <a:pt x="190" y="1180"/>
                                      <a:pt x="6868" y="1130"/>
                                      <a:pt x="8205" y="1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5,1180" path="m0,375c4057,187,8115,0,8145,105c8175,210,170,830,180,1005c190,1180,6868,1130,8205,1155e" stroked="t" o:allowincell="t" style="position:absolute;margin-left:17.7pt;margin-top:10.7pt;width:410.2pt;height:5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71120</wp:posOffset>
                      </wp:positionV>
                      <wp:extent cx="1495425" cy="17145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5.6pt" to="154.05pt,1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-6985</wp:posOffset>
                      </wp:positionV>
                      <wp:extent cx="5210175" cy="749300"/>
                      <wp:effectExtent l="5715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28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5" h="1180">
                                    <a:moveTo>
                                      <a:pt x="0" y="375"/>
                                    </a:moveTo>
                                    <a:cubicBezTo>
                                      <a:pt x="4057" y="187"/>
                                      <a:pt x="8115" y="0"/>
                                      <a:pt x="8145" y="105"/>
                                    </a:cubicBezTo>
                                    <a:cubicBezTo>
                                      <a:pt x="8175" y="210"/>
                                      <a:pt x="170" y="830"/>
                                      <a:pt x="180" y="1005"/>
                                    </a:cubicBezTo>
                                    <a:cubicBezTo>
                                      <a:pt x="190" y="1180"/>
                                      <a:pt x="6868" y="1130"/>
                                      <a:pt x="8205" y="1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5,1180" path="m0,375c4057,187,8115,0,8145,105c8175,210,170,830,180,1005c190,1180,6868,1130,8205,1155e" stroked="t" o:allowincell="t" style="position:absolute;margin-left:11.85pt;margin-top:-0.55pt;width:410.2pt;height:5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73025</wp:posOffset>
                      </wp:positionV>
                      <wp:extent cx="1752600" cy="16192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pt,5.75pt" to="205.65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8255</wp:posOffset>
                      </wp:positionV>
                      <wp:extent cx="5210175" cy="749300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028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5" h="1180">
                                    <a:moveTo>
                                      <a:pt x="0" y="375"/>
                                    </a:moveTo>
                                    <a:cubicBezTo>
                                      <a:pt x="4057" y="187"/>
                                      <a:pt x="8115" y="0"/>
                                      <a:pt x="8145" y="105"/>
                                    </a:cubicBezTo>
                                    <a:cubicBezTo>
                                      <a:pt x="8175" y="210"/>
                                      <a:pt x="170" y="830"/>
                                      <a:pt x="180" y="1005"/>
                                    </a:cubicBezTo>
                                    <a:cubicBezTo>
                                      <a:pt x="190" y="1180"/>
                                      <a:pt x="6868" y="1130"/>
                                      <a:pt x="8205" y="1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5,1180" path="m0,375c4057,187,8115,0,8145,105c8175,210,170,830,180,1005c190,1180,6868,1130,8205,1155e" stroked="t" o:allowincell="t" style="position:absolute;margin-left:10.6pt;margin-top:-0.65pt;width:410.2pt;height:5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62230</wp:posOffset>
                      </wp:positionV>
                      <wp:extent cx="1828800" cy="18097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4.9pt" to="223.75pt,1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--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22555</wp:posOffset>
                      </wp:positionV>
                      <wp:extent cx="5133975" cy="839470"/>
                      <wp:effectExtent l="5715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3960" cy="83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5" h="1322">
                                    <a:moveTo>
                                      <a:pt x="0" y="427"/>
                                    </a:moveTo>
                                    <a:cubicBezTo>
                                      <a:pt x="3950" y="213"/>
                                      <a:pt x="7900" y="0"/>
                                      <a:pt x="7920" y="127"/>
                                    </a:cubicBezTo>
                                    <a:cubicBezTo>
                                      <a:pt x="7940" y="254"/>
                                      <a:pt x="93" y="1062"/>
                                      <a:pt x="120" y="1192"/>
                                    </a:cubicBezTo>
                                    <a:cubicBezTo>
                                      <a:pt x="147" y="1322"/>
                                      <a:pt x="4116" y="1114"/>
                                      <a:pt x="8085" y="9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5,1322" path="m0,427c3950,213,7900,0,7920,127c7940,254,93,1062,120,1192c147,1322,4116,1114,8085,907e" stroked="t" o:allowincell="t" style="position:absolute;margin-left:10.35pt;margin-top:9.65pt;width:404.2pt;height:66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95250</wp:posOffset>
                      </wp:positionV>
                      <wp:extent cx="1838325" cy="16192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pt,7.5pt" to="214.5pt,2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09220" distR="0" simplePos="0" locked="0" layoutInCell="1" allowOverlap="1" relativeHeight="1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39065</wp:posOffset>
                      </wp:positionV>
                      <wp:extent cx="5582920" cy="7632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288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92" h="1202">
                                    <a:moveTo>
                                      <a:pt x="17" y="405"/>
                                    </a:moveTo>
                                    <a:cubicBezTo>
                                      <a:pt x="3593" y="202"/>
                                      <a:pt x="7170" y="0"/>
                                      <a:pt x="7187" y="90"/>
                                    </a:cubicBezTo>
                                    <a:cubicBezTo>
                                      <a:pt x="7204" y="180"/>
                                      <a:pt x="0" y="765"/>
                                      <a:pt x="122" y="945"/>
                                    </a:cubicBezTo>
                                    <a:cubicBezTo>
                                      <a:pt x="244" y="1125"/>
                                      <a:pt x="7052" y="1138"/>
                                      <a:pt x="7922" y="1170"/>
                                    </a:cubicBezTo>
                                    <a:cubicBezTo>
                                      <a:pt x="8792" y="1202"/>
                                      <a:pt x="7067" y="1171"/>
                                      <a:pt x="5342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92,1202" path="m17,405c3593,202,7170,0,7187,90c7204,180,0,765,122,945c244,1125,7052,1138,7922,1170c8792,1202,7067,1171,5342,1140e" stroked="t" o:allowincell="t" style="position:absolute;margin-left:13.4pt;margin-top:10.95pt;width:439.55pt;height:6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69215</wp:posOffset>
                      </wp:positionV>
                      <wp:extent cx="1828800" cy="20955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5.45pt" to="140.4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"25 _марта_________ 2013 г.</w:t>
      </w:r>
      <w:r>
        <w:rPr/>
        <w:t xml:space="preserve"> _____________________</w:t>
      </w:r>
      <w:r>
        <w:rPr>
          <w:u w:val="single"/>
        </w:rPr>
        <w:t>Н.Н. Прошина</w:t>
      </w:r>
      <w:r>
        <w:rPr/>
        <w:t>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Анна Кузьмина</cp:lastModifiedBy>
  <cp:lastPrinted>2010-04-23T10:41:00Z</cp:lastPrinted>
  <dcterms:modified xsi:type="dcterms:W3CDTF">2013-03-25T09:59:00Z</dcterms:modified>
  <cp:revision>11</cp:revision>
  <dc:subject/>
  <dc:title>18 мая 2009 года N 559</dc:title>
</cp:coreProperties>
</file>