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Управления образования, опеки и попечительства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605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, источники)</w:t>
            </w:r>
          </w:p>
        </w:tc>
      </w:tr>
      <w:tr>
        <w:trPr>
          <w:trHeight w:val="787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урова Раиса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Россий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AU"/>
              </w:rPr>
              <w:t>FORD FUSION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к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Васильев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иф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шахмина Альфия Ильет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2-Имангуловски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нгалиева Дильбар Шавали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иккулов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амен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унских Вита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раснооктябрь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Ас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чук Ната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Новоникитин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айота Ипс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т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Марьев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еврале Лано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елозер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Серг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ОУ «Нижнегумбетов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LANSER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ова Ве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род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а Закия Кадырб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Зеленодоль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LADA </w:t>
            </w:r>
            <w:r>
              <w:rPr>
                <w:lang w:val="en-US"/>
              </w:rPr>
              <w:t>KALINA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Ольг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Октябрьская начальная школа –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Renault Duster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шина Светла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Верхнегумбетов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LADA KALINA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4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а Ларис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Новотроиц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AFEI-HFJ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ord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а Лариса Борислав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Междугорн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 (опекаем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 (опекаем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 (опекаем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адежда Фед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Успенская началь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ков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Уранбаш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Део Нек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хова Лар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омиссаров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21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ская Татья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Октябрь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9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itsubishi-Lancer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-Priora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Ильин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Серг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уланов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7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Марит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Новоникитински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ликова Ни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Уранбашски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аттарова Фавзия Ахмади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1-Имангуловски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Рамиля Ширдат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Булановски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ых Ольг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Октябрьский детский сад «Березк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а Людмила Сергеев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ДОД «Октябрьский Дом пионеров и школьников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Междугорный детский сад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Рамзия Рафик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2-Имангуловская средня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КИО РИ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кулова Альфия Талгат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1-Имангуловская основная общеобразовательная школ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-Кор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Рено-Симб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32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4-05-05T09:17:00Z</dcterms:modified>
  <cp:revision>47</cp:revision>
  <dc:subject/>
  <dc:title>Сведения</dc:title>
</cp:coreProperties>
</file>