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в Счетной палате,  Совете депутатов, администрации муниципального образования Октябрь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167"/>
        <w:gridCol w:w="1727"/>
        <w:gridCol w:w="1156"/>
        <w:gridCol w:w="1683"/>
        <w:gridCol w:w="1700"/>
        <w:gridCol w:w="1727"/>
        <w:gridCol w:w="1295"/>
        <w:gridCol w:w="1752"/>
      </w:tblGrid>
      <w:tr>
        <w:trPr>
          <w:trHeight w:val="605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7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3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 Александр Владимирович</w:t>
            </w:r>
          </w:p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асса-жирский 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шин Андр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-начальник управления по сельскому хозяй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8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 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оперативному управлени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4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нина Раиса Заха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Алекс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0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Олег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, опеки и попечительст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  <w:t>Шевроле Клан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инкина Людмил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ев Николай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6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рыдина Людмила Алексеевна заместитель главы администрации по экономике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по финансам и местным налог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111730 Кал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дкова Татьян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, ответственный секретарь комиссии по делам несовершеннолетних и защите их пра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SOLARI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одче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61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>-</w:t>
            </w:r>
            <w:r>
              <w:rPr>
                <w:lang w:val="en-US"/>
              </w:rPr>
              <w:t>LANOC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Ирина Семен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1</w:t>
            </w:r>
            <w:r>
              <w:rPr/>
              <w:t>,8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Юрий Тимофе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ГО и Ч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ицубиси-Лансер -1.6, 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 грузопассажирский «Муравей -2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нченко Ирина Алексе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1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Виктор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-архитекто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0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не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8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4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лов Евгений Александрович начальник организационного отдел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7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ACCEN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пелева Елен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анализа, прогнозирования, развития потребительского рынка, предпринимательст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4,</w:t>
            </w:r>
          </w:p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рова Ирина Владимировна исполнительный секретарь Совета депута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гих Александр Васильевич председатель Счетной пала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«Москвич» ИЖ  27151, Шкода «Октавия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ынева Светлана Пав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 Счетной пала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тов Андр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 по земельным ресурсам и охране окружающей сре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HAULT</w:t>
            </w:r>
            <w:r>
              <w:rPr/>
              <w:t>-</w:t>
            </w:r>
            <w:r>
              <w:rPr>
                <w:lang w:val="en-US"/>
              </w:rPr>
              <w:t>MEGANE</w:t>
            </w:r>
            <w:r>
              <w:rPr/>
              <w:t xml:space="preserve"> 11 </w:t>
            </w:r>
            <w:r>
              <w:rPr>
                <w:lang w:val="en-US"/>
              </w:rPr>
              <w:t>EX</w:t>
            </w:r>
            <w:r>
              <w:rPr/>
              <w:t xml:space="preserve"> 2 </w:t>
            </w:r>
            <w:r>
              <w:rPr>
                <w:lang w:val="en-US"/>
              </w:rPr>
              <w:t>C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48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 Вале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помощник главы администрации по мобилизационным вопрос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Лада  К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ле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главный бухгалте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2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Алевтина Ильинич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 по газо-тепло-электроснабжению, строительству, транспорту, связ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,  трактор ЮМЗ – 6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Т-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иков Никола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БУ «Хозяйственный отдел администрации муниципального образования Октябрьский район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ва -213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 Николай Федо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врач МБУЗ «Октябрьская ЦРБ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5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5:00Z</dcterms:created>
  <dc:creator>Admin</dc:creator>
  <dc:description/>
  <dc:language>en-US</dc:language>
  <cp:lastModifiedBy>Кораблева Н.Н.</cp:lastModifiedBy>
  <cp:lastPrinted>2012-04-05T10:32:00Z</cp:lastPrinted>
  <dcterms:modified xsi:type="dcterms:W3CDTF">2013-05-07T11:02:00Z</dcterms:modified>
  <cp:revision>7</cp:revision>
  <dc:subject/>
  <dc:title>Сведения</dc:title>
</cp:coreProperties>
</file>