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Управления образования, опеки и попечительства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47"/>
        <w:gridCol w:w="1701"/>
        <w:gridCol w:w="1276"/>
        <w:gridCol w:w="1686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ь 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урова Раиса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Россий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AU"/>
              </w:rPr>
              <w:t>FORD FUSION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к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Васильев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ифа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удков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Детский лагерь отдыха «Радуг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удкова Ларис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Новотроиц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шахмина Альфия Ильет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2-Имангуловски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нгалиева Дильбар Шавали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иккулов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амен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унских Вита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раснооктябрь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льксваген Джетт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чук Ната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Новоникитин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2 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айота Ипсум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т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Марьев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еврале Ланос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елозер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Рамзия Рафик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2-Имангулов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Серг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ОУ «Нижнегумбетов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lfa romeo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ова Ве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род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а Закия Кадырб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Зеленодоль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LADA </w:t>
            </w:r>
            <w:r>
              <w:rPr>
                <w:lang w:val="en-US"/>
              </w:rPr>
              <w:t>KALINA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а Лариса Борислав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Междугорн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 (опекаемы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кулова Альфия Талгат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1-Имангулов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-Кор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«Рено-Симбо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ков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Уранбаш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Део Некси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хова Лар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омиссаров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21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ская Татья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Октябрь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itsubishi-Lancer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-Priora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Ильин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 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Серг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улановская средня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7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Марит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Новоникитински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ликова Нина Пав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Уранбашски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аттарова Фавзия Ахмади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1-Имангуловски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Рамиля Ширдат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Булановски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Междугорный детский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ых Ольг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БДОУ «Октябрьский детский сад «Березк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а Людмила Сергеев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ДОД «Октябрьский Дом пионеров и школьников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адежда Фед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Успен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ова Закия Кадырба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Зеленодольская основная общеобразовательная школа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LADA </w:t>
            </w:r>
            <w:r>
              <w:rPr>
                <w:lang w:val="en-US"/>
              </w:rPr>
              <w:t>KALINA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яе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ля детей дошкольного и младшего школьного возраста «Октябрьская начальная школа – детский  сад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AU"/>
              </w:rPr>
              <w:t>SKODA ROOMSTER</w:t>
            </w:r>
            <w:r>
              <w:rPr/>
              <w:t>"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1118 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-543203</w:t>
            </w:r>
          </w:p>
          <w:p>
            <w:pPr>
              <w:pStyle w:val="Normal"/>
              <w:jc w:val="center"/>
              <w:rPr/>
            </w:pPr>
            <w:r>
              <w:rPr/>
              <w:t>МАЗ-6422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57:00Z</dcterms:created>
  <dc:creator>Admin</dc:creator>
  <dc:description/>
  <cp:keywords/>
  <dc:language>en-US</dc:language>
  <cp:lastModifiedBy>Admin</cp:lastModifiedBy>
  <cp:lastPrinted>2014-05-05T09:55:00Z</cp:lastPrinted>
  <dcterms:modified xsi:type="dcterms:W3CDTF">2014-05-05T03:57:00Z</dcterms:modified>
  <cp:revision>60</cp:revision>
  <dc:subject/>
  <dc:title>Сведения</dc:title>
</cp:coreProperties>
</file>