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Управления образования, опеки и попечительства Муниципального образования Октябрьский район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жност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Валентина Анатольевна 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TOYOTA Koro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менева Наталия Васильевна 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акшина Светлана Геннадьевна 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 ГАЗ 33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ме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тчан Севак Леваевич 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48:00Z</dcterms:created>
  <dc:creator>Admin</dc:creator>
  <dc:description/>
  <cp:keywords/>
  <dc:language>en-US</dc:language>
  <cp:lastModifiedBy>Admin</cp:lastModifiedBy>
  <cp:lastPrinted>2012-04-05T10:32:00Z</cp:lastPrinted>
  <dcterms:modified xsi:type="dcterms:W3CDTF">2014-05-05T09:15:00Z</dcterms:modified>
  <cp:revision>8</cp:revision>
  <dc:subject/>
  <dc:title>Сведения</dc:title>
</cp:coreProperties>
</file>