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7"/>
        <w:gridCol w:w="2127"/>
        <w:gridCol w:w="992"/>
        <w:gridCol w:w="1134"/>
        <w:gridCol w:w="1559"/>
        <w:gridCol w:w="1087"/>
        <w:gridCol w:w="1043"/>
        <w:gridCol w:w="993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ного средства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изова Елена Алексе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города Оренбур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ке и финанс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626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973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Легковой автомоби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узуки Гранд Витар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рузовой автомоби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АЗ 2363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ЭМЗ-8269-0000011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eser  PRADO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ино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-67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35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2-14T03:56:00Z</dcterms:modified>
  <cp:revision>9</cp:revision>
  <dc:subject/>
  <dc:title/>
</cp:coreProperties>
</file>