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рков Игорь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налогоплательщиками УЗРПХ ДГиЗО администра-ции г. Орен-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4746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angYong Kyron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- Суркова Ольга Алек-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КУ ИК №1 УФСИН РФ по Оренбургской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9793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24:00Z</dcterms:created>
  <dc:creator>volkovaulni</dc:creator>
  <dc:description/>
  <dc:language>en-US</dc:language>
  <cp:lastModifiedBy>SurkovIgVi</cp:lastModifiedBy>
  <cp:lastPrinted>2011-04-25T16:17:00Z</cp:lastPrinted>
  <dcterms:modified xsi:type="dcterms:W3CDTF">2014-03-25T06:25:00Z</dcterms:modified>
  <cp:revision>3</cp:revision>
  <dc:subject/>
  <dc:title/>
</cp:coreProperties>
</file>