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1843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Сергей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бухгалтерского отдела ДГиЗО администрации г. Оренбур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352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Ксен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“Земельный вектор”, главны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Илья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 Ива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9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4-04-03T10:41:00Z</dcterms:modified>
  <cp:revision>4</cp:revision>
  <dc:subject/>
  <dc:title/>
</cp:coreProperties>
</file>