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ыпнико-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ерспективного развития управления экономики и перспективного развит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4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-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5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2-28T09:01:00Z</dcterms:modified>
  <cp:revision>3</cp:revision>
  <dc:subject/>
  <dc:title/>
</cp:coreProperties>
</file>