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ыг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е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оциально-трудовых отношений управления экономики и перспективного развития администрации города Оренбур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92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 1/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 – об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   CX-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 – об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а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347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 1/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 – об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 – об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а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7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яя доч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 – об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а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 – об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а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42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4-03-11T09:43:00Z</dcterms:modified>
  <cp:revision>4</cp:revision>
  <dc:subject/>
  <dc:title/>
</cp:coreProperties>
</file>