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аргу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мира Шавка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работе с обращениями граждан управления организационно-документационного обеспеч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6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12T06:34:00Z</dcterms:modified>
  <cp:revision>4</cp:revision>
  <dc:subject/>
  <dc:title/>
</cp:coreProperties>
</file>