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Нижнесак-ма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го 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33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ая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общая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ind w:left="-107"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егковому автомобил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3,9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общая доле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5,0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3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3-27T06:39:00Z</dcterms:modified>
  <cp:revision>6</cp:revision>
  <dc:subject/>
  <dc:title/>
</cp:coreProperties>
</file>