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организации дорожного движения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9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2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107" w:right="-2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v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ягач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, 2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19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30T05:26:00Z</dcterms:modified>
  <cp:revision>10</cp:revision>
  <dc:subject/>
  <dc:title/>
</cp:coreProperties>
</file>