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992"/>
        <w:gridCol w:w="989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 Константин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наружной рекламе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 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, недострой, готовность 6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Юлия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стент кафедры общей хирургии ОрГ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шино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F6F5F3" w:val="clear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6F5F3" w:val="clear"/>
                </w:rPr>
                <w:t>Peugeo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shd w:fill="F6F5F3" w:val="clear"/>
              </w:rPr>
              <w:t>107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6F5F3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6F5F3" w:val="clear"/>
                <w:lang w:val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шиноме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доля в праве 2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peugeot?rid=4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3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4-04-30T10:13:00Z</dcterms:modified>
  <cp:revision>2</cp:revision>
  <dc:subject/>
  <dc:title/>
</cp:coreProperties>
</file>