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8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аф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ум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  «Одного окна»  управления организационно-документацион-ного обеспече-ния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4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41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3-13T03:44:00Z</dcterms:modified>
  <cp:revision>5</cp:revision>
  <dc:subject/>
  <dc:title/>
</cp:coreProperties>
</file>