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ай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перативного управления и тарифов управления экономики и перспективного развития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76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978,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4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3-12T03:27:00Z</dcterms:modified>
  <cp:revision>27</cp:revision>
  <dc:subject/>
  <dc:title/>
</cp:coreProperties>
</file>