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4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еева Ири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перативного контроля и анализа финансового управления администрации города Оренбур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350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16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4-05-06T09:35:00Z</dcterms:modified>
  <cp:revision>4</cp:revision>
  <dc:subject/>
  <dc:title>№</dc:title>
</cp:coreProperties>
</file>