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5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 Юлиан Мои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 историко-культурного наследия управления градостроительства и архитектуры ДГиЗО администрации г.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285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Диана Ильшат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аппарата Уполномоченного по правам ребенка в Оренбургской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0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Инга Юли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8 «Г» класса МОБУ «Лицей № 3» г. Оренбур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19:00Z</dcterms:created>
  <dc:creator>volkovaulni</dc:creator>
  <dc:description/>
  <cp:keywords/>
  <dc:language>en-US</dc:language>
  <cp:lastModifiedBy>davidovuimo</cp:lastModifiedBy>
  <cp:lastPrinted>2011-04-25T16:17:00Z</cp:lastPrinted>
  <dcterms:modified xsi:type="dcterms:W3CDTF">2014-04-30T04:28:00Z</dcterms:modified>
  <cp:revision>6</cp:revision>
  <dc:subject/>
  <dc:title/>
</cp:coreProperties>
</file>