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3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лищно-коммунального хозяйства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63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1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514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X-TRAIL 2.0 LF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4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5-05T02:55:00Z</dcterms:modified>
  <cp:revision>47</cp:revision>
  <dc:subject/>
  <dc:title/>
</cp:coreProperties>
</file>