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04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хмалев Максим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наружной рекламе и оформлению город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3 дол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i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(Нива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хмалева Ма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ОУ ДОД ООДЭБ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хмалев Мирон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4:00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4-04-28T04:14:00Z</dcterms:modified>
  <cp:revision>3</cp:revision>
  <dc:subject/>
  <dc:title/>
</cp:coreProperties>
</file>