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Юлия 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правоотношений Управления землепользования и развития пригородного хозяйства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572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 супругом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№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Ленинского суда г. Оре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59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№4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 №13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0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4-04-28T04:15:00Z</dcterms:modified>
  <cp:revision>5</cp:revision>
  <dc:subject/>
  <dc:title/>
</cp:coreProperties>
</file>