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7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ве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о предпринима-тельской деятельности комитета потребительск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рынка, услуг и развития предпринима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ства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120,9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66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1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14T10:19:00Z</dcterms:modified>
  <cp:revision>3</cp:revision>
  <dc:subject/>
  <dc:title/>
</cp:coreProperties>
</file>