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равовой экспертизы управления по правовым вопроса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1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1416,8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(1/2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-X 5 3.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2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4T06:36:00Z</dcterms:modified>
  <cp:revision>20</cp:revision>
  <dc:subject/>
  <dc:title/>
</cp:coreProperties>
</file>