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ёмина Елена Евген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 финансового управления администрации города Оренбург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е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01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4-04-22T06:57:00Z</dcterms:modified>
  <cp:revision>8</cp:revision>
  <dc:subject/>
  <dc:title>№</dc:title>
</cp:coreProperties>
</file>