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ка Каргала Дзержинского района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31,7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-цеп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кого производ-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9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сер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1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7T08:13:00Z</dcterms:modified>
  <cp:revision>3</cp:revision>
  <dc:subject/>
  <dc:title/>
</cp:coreProperties>
</file>