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 лица, замещающего муниципальную должность, должность муниципальной службы администрации муниципального образования Уральский сельсовет, и членов их семей на официальном сайте  администрации Первомайского района и предоставления этих сведений средствам массовой информации для опубликова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>
          <w:u w:val="single"/>
        </w:rPr>
      </w:pPr>
      <w:r>
        <w:rPr>
          <w:u w:val="single"/>
        </w:rPr>
        <w:t>_________ глава  муниципального образования Уральский сельсовет ____________________________________________________</w:t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 должности)</w:t>
      </w:r>
    </w:p>
    <w:p>
      <w:pPr>
        <w:pStyle w:val="Normal"/>
        <w:ind w:firstLine="720"/>
        <w:jc w:val="center"/>
        <w:rPr/>
      </w:pPr>
      <w:r>
        <w:rPr/>
        <w:t>за период с 1 января по 31 декабря 2012 год</w:t>
      </w:r>
    </w:p>
    <w:tbl>
      <w:tblPr>
        <w:tblW w:w="14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211"/>
        <w:gridCol w:w="1721"/>
        <w:gridCol w:w="1228"/>
        <w:gridCol w:w="1758"/>
        <w:gridCol w:w="1725"/>
        <w:gridCol w:w="1784"/>
        <w:gridCol w:w="1211"/>
        <w:gridCol w:w="1758"/>
      </w:tblGrid>
      <w:tr>
        <w:trPr>
          <w:tblHeader w:val="true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 дохода за 20 _11__              год (руб.)</w:t>
            </w:r>
          </w:p>
        </w:tc>
        <w:tc>
          <w:tcPr>
            <w:tcW w:w="6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стаков А.Л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220 руб 16 коп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¼ доля жилой квартиры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6    кв.м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 (супруг) (без указания Ф.И.О., даты рождения, адреса и иных персональных данных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 000 руб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¼ доля жилой квартиры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06  кв. м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 (без указания Ф.И.О., даты рождения, адреса и иных персональных данных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00 руб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¼ доля жилой квартиры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  кв.м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 (без указания Ф.И.О., даты рождения, адреса и иных персональных данных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¼ доля жилой квартиры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  кв.м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 лица, замещающего муниципальную должность, должность муниципальной службы администрации муниципального образования Уральский сельсовет, и членов их семей на официальном сайте  администрации Первомайского района и предоставления этих сведений средствам массовой информации для опубликова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>
          <w:u w:val="single"/>
        </w:rPr>
      </w:pPr>
      <w:r>
        <w:rPr>
          <w:u w:val="single"/>
        </w:rPr>
        <w:t>___________заместитель главы муниципального образования Уральский сельсовет ____________________________________________________</w:t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 должности)</w:t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2 год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4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294"/>
        <w:gridCol w:w="1721"/>
        <w:gridCol w:w="1209"/>
        <w:gridCol w:w="1745"/>
        <w:gridCol w:w="1713"/>
        <w:gridCol w:w="1774"/>
        <w:gridCol w:w="1195"/>
        <w:gridCol w:w="1745"/>
      </w:tblGrid>
      <w:tr>
        <w:trPr>
          <w:tblHeader w:val="true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 дохода за 2012              год (руб.)</w:t>
            </w:r>
          </w:p>
        </w:tc>
        <w:tc>
          <w:tcPr>
            <w:tcW w:w="6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игаева Вера Алексее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702,0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¼ доля жилой квартиры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кв.м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 (супруг) (без указания Ф.И.О., даты рождения, адреса и иных персональных данных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74,9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¼ доля жилой квартиры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кв.м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роавтобус НИССАН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 (без указания Ф.И.О., даты рождения, адреса и иных персональных данных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 лица, замещающего муниципальную должность, должность муниципальной службы администрации муниципального образования Уральский сельсовет, и членов их семей на официальном сайте  администрации Первомайского района и предоставления этих сведений средствам массовой информации для опубликова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>
          <w:u w:val="single"/>
        </w:rPr>
      </w:pPr>
      <w:r>
        <w:rPr>
          <w:u w:val="single"/>
        </w:rPr>
        <w:t>___________специалист 1 категории муниципального образования Уральский сельсовет ____________________________________________________</w:t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 должности)</w:t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2 год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294"/>
        <w:gridCol w:w="1721"/>
        <w:gridCol w:w="1209"/>
        <w:gridCol w:w="1745"/>
        <w:gridCol w:w="1713"/>
        <w:gridCol w:w="1774"/>
        <w:gridCol w:w="1195"/>
        <w:gridCol w:w="1745"/>
      </w:tblGrid>
      <w:tr>
        <w:trPr>
          <w:tblHeader w:val="true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 дохода за 2012              год (руб.)</w:t>
            </w:r>
          </w:p>
        </w:tc>
        <w:tc>
          <w:tcPr>
            <w:tcW w:w="6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опашенцева Тамара Виктор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816,4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¼ доля жилой квартиры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6 кв.м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 (супруг) (без указания Ф.И.О., даты рождения, адреса и иных персональных данных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4,5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¼ доля жилой квартиры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6 кв.м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 311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 (без указания Ф.И.О., даты рождения, адреса и иных персональных данных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 лица, замещающего муниципальную должность, должность муниципальной службы администрации муниципального образования Уральский сельсовет, и членов их семей на официальном сайте  администрации Первомайского района и предоставления этих сведений средствам массовой информации для опубликова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>
          <w:u w:val="single"/>
        </w:rPr>
      </w:pPr>
      <w:r>
        <w:rPr>
          <w:u w:val="single"/>
        </w:rPr>
        <w:t>___________специалист 2 категории  муниципального образования Уральский сельсовет ____________________________________________________</w:t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 должности)</w:t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2 го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4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294"/>
        <w:gridCol w:w="1721"/>
        <w:gridCol w:w="1209"/>
        <w:gridCol w:w="1745"/>
        <w:gridCol w:w="1713"/>
        <w:gridCol w:w="1774"/>
        <w:gridCol w:w="1195"/>
        <w:gridCol w:w="1745"/>
      </w:tblGrid>
      <w:tr>
        <w:trPr>
          <w:tblHeader w:val="true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 дохода за 2012             год (руб.)</w:t>
            </w:r>
          </w:p>
        </w:tc>
        <w:tc>
          <w:tcPr>
            <w:tcW w:w="6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ндаренко Олеся Вячеславов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232,0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¼ доля жилой квартиры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62  кв.м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 (супруг) (без указания Ф.И.О., даты рождения, адреса и иных персональных данных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600 руб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¼ доля жилой квартиры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62 кв.м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2131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(без указания Ф.И.О., даты рождения, адреса и иных персональных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10 руб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¼ доля жилой квартиры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   62 кв.м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Ф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 (без указания Ф.И.О., данных даты рождения, адреса и иных персональных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2 руб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¼ доля жилой квартиры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 кв.м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77" w:right="1134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/>
  </w:style>
  <w:style w:type="paragraph" w:styleId="Style16">
    <w:name w:val="Прижатый влево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0:17:00Z</dcterms:created>
  <dc:creator>User</dc:creator>
  <dc:description/>
  <cp:keywords/>
  <dc:language>en-US</dc:language>
  <cp:lastModifiedBy>User</cp:lastModifiedBy>
  <dcterms:modified xsi:type="dcterms:W3CDTF">2013-03-22T10:25:00Z</dcterms:modified>
  <cp:revision>2</cp:revision>
  <dc:subject/>
  <dc:title/>
</cp:coreProperties>
</file>