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должность муниципальной службы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Первомайский район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63"/>
        <w:gridCol w:w="2602"/>
        <w:gridCol w:w="1122"/>
        <w:gridCol w:w="1686"/>
        <w:gridCol w:w="1661"/>
        <w:gridCol w:w="1728"/>
        <w:gridCol w:w="1120"/>
        <w:gridCol w:w="1686"/>
      </w:tblGrid>
      <w:tr>
        <w:trPr>
          <w:tblHeader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2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инин Сергей Семен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882,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45,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 главы администрации района, начальник управления сельского хозяй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843"/>
        <w:gridCol w:w="1158"/>
        <w:gridCol w:w="1442"/>
        <w:gridCol w:w="2534"/>
        <w:gridCol w:w="1740"/>
        <w:gridCol w:w="1140"/>
        <w:gridCol w:w="1702"/>
      </w:tblGrid>
      <w:tr>
        <w:trPr>
          <w:tblHeader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6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ов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777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31,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65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½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по экономическому развитию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495"/>
        <w:gridCol w:w="1898"/>
        <w:gridCol w:w="1136"/>
        <w:gridCol w:w="1696"/>
        <w:gridCol w:w="1669"/>
        <w:gridCol w:w="1736"/>
        <w:gridCol w:w="1132"/>
        <w:gridCol w:w="1696"/>
      </w:tblGrid>
      <w:tr>
        <w:trPr>
          <w:tblHeader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енко Лариса Анатоль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808,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усадеб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000,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 Lano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района, руководитель аппара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236"/>
        <w:gridCol w:w="2602"/>
        <w:gridCol w:w="1152"/>
        <w:gridCol w:w="1707"/>
        <w:gridCol w:w="1679"/>
        <w:gridCol w:w="1744"/>
        <w:gridCol w:w="1146"/>
        <w:gridCol w:w="1707"/>
      </w:tblGrid>
      <w:tr>
        <w:trPr>
          <w:tblHeader w:val="true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рычев Анатолий Алексе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72,8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20,0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 по оперативному управлению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2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хов Александр Афанась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952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) Kia Cee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Chevrolet Lano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48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 управления социальной защиты населения муниципального образования Первомайский район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2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ошникова Ирина Василь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44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132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at Albe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муниципального казен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«Отдел образования администрации Первомайского района Оренбург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2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Юрий Константино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837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695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ь начальника муниципального казен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«Отдел образования администрации Первомайского района Оренбург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10"/>
        <w:gridCol w:w="2602"/>
        <w:gridCol w:w="1118"/>
        <w:gridCol w:w="1684"/>
        <w:gridCol w:w="1658"/>
        <w:gridCol w:w="1726"/>
        <w:gridCol w:w="1116"/>
        <w:gridCol w:w="1684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  год (руб.)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ева Надежда Михайло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735,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муниципа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«Комитет по физической культуре и спорту администрации Первомайского района Оренбург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2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хин Александр Семено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615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Toyota Corol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Toyota Corol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Лада Кали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65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отдела культуры администрации Первомайского района Оренбургской области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2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 Андрей Геннадь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30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02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Заведующий финансовым отделом  администрации Первомайского района 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279"/>
        <w:gridCol w:w="1081"/>
        <w:gridCol w:w="1633"/>
        <w:gridCol w:w="1609"/>
        <w:gridCol w:w="1676"/>
        <w:gridCol w:w="1081"/>
        <w:gridCol w:w="1633"/>
      </w:tblGrid>
      <w:tr>
        <w:trPr>
          <w:tblHeader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2   год (руб.)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ющев Алексей Вениам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237,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09,7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заведующего финансовым отделом  администрации Первомайского района Оренбург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344"/>
        <w:gridCol w:w="2602"/>
        <w:gridCol w:w="1120"/>
        <w:gridCol w:w="1685"/>
        <w:gridCol w:w="1659"/>
        <w:gridCol w:w="1727"/>
        <w:gridCol w:w="1118"/>
        <w:gridCol w:w="1685"/>
      </w:tblGrid>
      <w:tr>
        <w:trPr>
          <w:tblHeader w:val="true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2   год (руб.)</w:t>
            </w:r>
          </w:p>
        </w:tc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а Надежда Михайлов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71,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1:00Z</dcterms:created>
  <dc:creator>o_druzhinina</dc:creator>
  <dc:description/>
  <cp:keywords/>
  <dc:language>en-US</dc:language>
  <cp:lastModifiedBy>o_druzhinina</cp:lastModifiedBy>
  <cp:lastPrinted>2012-05-12T12:32:00Z</cp:lastPrinted>
  <dcterms:modified xsi:type="dcterms:W3CDTF">2013-04-29T11:15:00Z</dcterms:modified>
  <cp:revision>8</cp:revision>
  <dc:subject/>
  <dc:title/>
</cp:coreProperties>
</file>