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меститель глава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11 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ятова Светлана Габделхан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1843-8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 ВАЗ 213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51033-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жилая 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-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тний ребен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 доч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ая 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-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летний ребенок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 доч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ая 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пециалист 1 категории 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013"/>
        <w:gridCol w:w="2373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11 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(руб.)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данова Галина Александ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420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пециалист 2 категории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11 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вцова Татьяна 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825-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270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жилая 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муниципальную должно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должность муниципальной службы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лава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11 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рламов Иван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465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7347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жилая 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нимание: Криминал!!"/>
    <w:basedOn w:val="Normal"/>
    <w:next w:val="Normal"/>
    <w:qFormat/>
    <w:pPr>
      <w:jc w:val="both"/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0:00Z</dcterms:created>
  <dc:creator>Admin</dc:creator>
  <dc:description/>
  <cp:keywords/>
  <dc:language>en-US</dc:language>
  <cp:lastModifiedBy>Admin</cp:lastModifiedBy>
  <dcterms:modified xsi:type="dcterms:W3CDTF">2012-05-17T11:21:00Z</dcterms:modified>
  <cp:revision>2</cp:revision>
  <dc:subject/>
  <dc:title/>
</cp:coreProperties>
</file>