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Тюльпанск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лавы муниципального образования Тюльпа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808"/>
        <w:gridCol w:w="1770"/>
        <w:gridCol w:w="182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 11             год (руб.)</w:t>
            </w:r>
          </w:p>
        </w:tc>
        <w:tc>
          <w:tcPr>
            <w:tcW w:w="6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бан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тла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алерь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802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9304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лга ГАЗ 311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Тюльпанск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специалиста 1 категории администрации муниципального образования Тюльпа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677"/>
        <w:gridCol w:w="1961"/>
        <w:gridCol w:w="176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 11            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орю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юбов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лександр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454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½ до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9304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 ½ до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з 2106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кторТ-40А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Сведения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Тюльпанского сельсовета Первомайского района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</w:rPr>
        <w:t>специалиста 2 категории администрации муниципального образования Тюльпан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7"/>
        <w:gridCol w:w="1721"/>
        <w:gridCol w:w="1303"/>
        <w:gridCol w:w="1677"/>
        <w:gridCol w:w="1961"/>
        <w:gridCol w:w="1763"/>
        <w:gridCol w:w="1275"/>
        <w:gridCol w:w="1808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 сумма дохода за 20 11            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(кв.м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рип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б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усаин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41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8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8371,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Lada-</w:t>
            </w:r>
            <w:r>
              <w:rPr/>
              <w:t>2172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9:00Z</dcterms:created>
  <dc:creator>Test</dc:creator>
  <dc:description/>
  <cp:keywords/>
  <dc:language>en-US</dc:language>
  <cp:lastModifiedBy>Test</cp:lastModifiedBy>
  <dcterms:modified xsi:type="dcterms:W3CDTF">2012-05-21T09:49:00Z</dcterms:modified>
  <cp:revision>2</cp:revision>
  <dc:subject/>
  <dc:title/>
</cp:coreProperties>
</file>