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муниципальную долж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должность муниципальной службы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муниципального образования Первомайский район Оренбургской област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63"/>
        <w:gridCol w:w="2602"/>
        <w:gridCol w:w="1122"/>
        <w:gridCol w:w="1686"/>
        <w:gridCol w:w="1661"/>
        <w:gridCol w:w="1728"/>
        <w:gridCol w:w="1120"/>
        <w:gridCol w:w="1686"/>
      </w:tblGrid>
      <w:tr>
        <w:trPr>
          <w:tblHeader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Щетинин Сергей Семено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2738,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3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102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сквич 2137 седа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127,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вый заместитель главы администрации района, начальник управления сельского хозяйств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94"/>
        <w:gridCol w:w="1721"/>
        <w:gridCol w:w="1405"/>
        <w:gridCol w:w="1442"/>
        <w:gridCol w:w="2534"/>
        <w:gridCol w:w="1740"/>
        <w:gridCol w:w="1140"/>
        <w:gridCol w:w="1702"/>
      </w:tblGrid>
      <w:tr>
        <w:trPr>
          <w:tblHeader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драшов Николай Александрович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79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½ доли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1131,07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60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онд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ьскохозяйственная техник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ктор Т-40А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85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½ доли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1,07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8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еститель главы администрации по экономическому развитию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95"/>
        <w:gridCol w:w="1898"/>
        <w:gridCol w:w="1136"/>
        <w:gridCol w:w="1696"/>
        <w:gridCol w:w="1669"/>
        <w:gridCol w:w="1736"/>
        <w:gridCol w:w="1132"/>
        <w:gridCol w:w="1696"/>
      </w:tblGrid>
      <w:tr>
        <w:trPr>
          <w:tblHeader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теренко Лариса Анатольев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07782,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9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20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) ВАЗ-211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)Chevrolet Lano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еститель главы администрации района, руководитель аппарат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36"/>
        <w:gridCol w:w="1721"/>
        <w:gridCol w:w="1218"/>
        <w:gridCol w:w="1752"/>
        <w:gridCol w:w="1719"/>
        <w:gridCol w:w="1779"/>
        <w:gridCol w:w="1203"/>
        <w:gridCol w:w="1752"/>
      </w:tblGrid>
      <w:tr>
        <w:trPr>
          <w:tblHeader w:val="true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рычев Анатолий Алексее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8393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214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9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еститель главы администрации по оперативному управлению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011  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лхов Александр Афанас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69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 Kia Ceed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)Chevrolet Lanos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485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мощник главы (юрист) администрации район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236"/>
        <w:gridCol w:w="1721"/>
        <w:gridCol w:w="1215"/>
        <w:gridCol w:w="1748"/>
        <w:gridCol w:w="1716"/>
        <w:gridCol w:w="1777"/>
        <w:gridCol w:w="1199"/>
        <w:gridCol w:w="1748"/>
      </w:tblGrid>
      <w:tr>
        <w:trPr>
          <w:tblHeader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иреева Марина Владимир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6179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 управления социальной защиты населения муниципального образования Первомайский район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1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дошникова Ирина Васил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125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7473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Fiat Albe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муниципального казенного учреж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тдел образования администрации Первомайского района Оренбург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1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резовский Юрий Константино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0854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996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еститель начальника муниципального казенного учреж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Отдел образования администрации Первомайского района Оренбург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8"/>
        <w:gridCol w:w="1721"/>
        <w:gridCol w:w="1223"/>
        <w:gridCol w:w="1754"/>
        <w:gridCol w:w="1721"/>
        <w:gridCol w:w="1781"/>
        <w:gridCol w:w="1206"/>
        <w:gridCol w:w="1754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год            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чаева Надежда Михайлов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19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ч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3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чальник муниципального учрежд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митет по физической культуре и спорту администрации Первомайского района Оренбургской области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285"/>
        <w:gridCol w:w="2602"/>
        <w:gridCol w:w="1123"/>
        <w:gridCol w:w="1688"/>
        <w:gridCol w:w="1662"/>
        <w:gridCol w:w="1740"/>
        <w:gridCol w:w="1121"/>
        <w:gridCol w:w="1688"/>
      </w:tblGrid>
      <w:tr>
        <w:trPr>
          <w:tblHeader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1   год (руб.)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охин Александр Семенови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36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60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 Toyota Corolla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) Toyota Coroll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4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63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4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отдела культуры администрации Первомайского района Оренбургской области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1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исов Андрей Геннадьеви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1073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149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ведующий финансовым отделом  администрации Первомайского района Оренбург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1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мыкова Татья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2977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10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65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/4 доля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/2 доля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6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/4 доля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1/4 дол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Первомайского района, ее структурных подразделений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меститель заведующего финансовым отделом  администрации Первомайского района Оренбургс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1   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кашина Надежда Михайл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6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2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1:00Z</dcterms:created>
  <dc:creator>o_druzhinina</dc:creator>
  <dc:description/>
  <cp:keywords/>
  <dc:language>en-US</dc:language>
  <cp:lastModifiedBy>admin</cp:lastModifiedBy>
  <cp:lastPrinted>2012-05-12T12:32:00Z</cp:lastPrinted>
  <dcterms:modified xsi:type="dcterms:W3CDTF">2012-05-21T11:51:00Z</dcterms:modified>
  <cp:revision>10</cp:revision>
  <dc:subject/>
  <dc:title/>
</cp:coreProperties>
</file>