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 глава 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95"/>
        <w:gridCol w:w="1721"/>
        <w:gridCol w:w="1219"/>
        <w:gridCol w:w="1751"/>
        <w:gridCol w:w="1719"/>
        <w:gridCol w:w="1779"/>
        <w:gridCol w:w="1203"/>
        <w:gridCol w:w="1751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_11__              год (руб.)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А.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20 руб 16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6    кв.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00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06  кв. 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 кв.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 кв.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u w:val="single"/>
        </w:rPr>
        <w:t>___________заместитель главы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01"/>
        <w:gridCol w:w="1721"/>
        <w:gridCol w:w="1171"/>
        <w:gridCol w:w="1720"/>
        <w:gridCol w:w="1690"/>
        <w:gridCol w:w="1754"/>
        <w:gridCol w:w="1162"/>
        <w:gridCol w:w="1720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 ___              год (руб.)</w:t>
            </w:r>
          </w:p>
        </w:tc>
        <w:tc>
          <w:tcPr>
            <w:tcW w:w="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гаева Вера Алексеев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кв.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автобус НИССА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__специалист 1 категории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8"/>
        <w:gridCol w:w="1721"/>
        <w:gridCol w:w="1223"/>
        <w:gridCol w:w="1754"/>
        <w:gridCol w:w="1721"/>
        <w:gridCol w:w="1781"/>
        <w:gridCol w:w="1206"/>
        <w:gridCol w:w="1754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 ___              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пашенцева Тамара Викторов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63 руб 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 кв.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 кв.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31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___________специалист 2 категории  муниципального образования Уральский сельсовет 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175"/>
        <w:gridCol w:w="1721"/>
        <w:gridCol w:w="1223"/>
        <w:gridCol w:w="1755"/>
        <w:gridCol w:w="1722"/>
        <w:gridCol w:w="1781"/>
        <w:gridCol w:w="1207"/>
        <w:gridCol w:w="1755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 ___              год (руб.)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Олеся Вячеславовн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53 руб 12 ко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2  кв.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213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(без указания Ф.И.О., даты рождения, адреса и иных персональных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¼ доля жилой кварти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62 кв.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нных даты рождения, адреса и иных персональных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¼ доля жилой квартир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кв.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09:00Z</dcterms:created>
  <dc:creator>User</dc:creator>
  <dc:description/>
  <cp:keywords/>
  <dc:language>en-US</dc:language>
  <cp:lastModifiedBy>Admin</cp:lastModifiedBy>
  <dcterms:modified xsi:type="dcterms:W3CDTF">2012-05-24T05:02:00Z</dcterms:modified>
  <cp:revision>4</cp:revision>
  <dc:subject/>
  <dc:title/>
</cp:coreProperties>
</file>