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омайского района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заместителя главы администрации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ажников Петр Василь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36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ord-fokus-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57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омайского района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лавы администрации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олное наименование должности)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>
          <w:trHeight w:val="7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льдман Виктор Борисович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71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1/3 доля от общей площ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мби (хэтчбек)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koda Octav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7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 1/3 доля от общей площ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1/3 доля  от общей  площ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 1/3 доля от общей площ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5:00Z</dcterms:created>
  <dc:creator>Наташа</dc:creator>
  <dc:description/>
  <cp:keywords/>
  <dc:language>en-US</dc:language>
  <cp:lastModifiedBy>Наташа</cp:lastModifiedBy>
  <cp:lastPrinted>2012-05-18T15:24:00Z</cp:lastPrinted>
  <dcterms:modified xsi:type="dcterms:W3CDTF">2012-05-18T09:36:00Z</dcterms:modified>
  <cp:revision>1</cp:revision>
  <dc:subject/>
  <dc:title>Сведения</dc:title>
</cp:coreProperties>
</file>