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лица, замещающего муниципальную должность Глава  администрации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28"/>
          <w:szCs w:val="28"/>
        </w:rPr>
        <w:t>Садового сельсовета и членов его семьи   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31"/>
        <w:gridCol w:w="1721"/>
        <w:gridCol w:w="1225"/>
        <w:gridCol w:w="1677"/>
        <w:gridCol w:w="1996"/>
        <w:gridCol w:w="1721"/>
        <w:gridCol w:w="1201"/>
        <w:gridCol w:w="1677"/>
      </w:tblGrid>
      <w:tr>
        <w:trPr>
          <w:trHeight w:val="24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 201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тредств, принадлежащих на праве 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етдинов Сергей Эдвардович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62=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от квартир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30 кв.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етдинова Ирина Анатольевна-же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½ доли от квартир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30 кв.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етдинов Никита Сергеевич- сы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от квартир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30 кв.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лица, замещающего муниципальную должность Специалист 1 категории бухгалтера администрации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28"/>
          <w:szCs w:val="28"/>
        </w:rPr>
        <w:t>Садового сельсовета и членов его семьи   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812"/>
        <w:gridCol w:w="1721"/>
        <w:gridCol w:w="1226"/>
        <w:gridCol w:w="1677"/>
        <w:gridCol w:w="2002"/>
        <w:gridCol w:w="1721"/>
        <w:gridCol w:w="1202"/>
        <w:gridCol w:w="1677"/>
      </w:tblGrid>
      <w:tr>
        <w:trPr>
          <w:trHeight w:val="240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 201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тредств, принадлежащих на праве собственности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Альбина Михайлов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60=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49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Матвей Михайлович-сы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лица, замещающего муниципальную должность Специалист 1 категории администрации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28"/>
          <w:szCs w:val="28"/>
        </w:rPr>
        <w:t>Садового сельсовета и членов его семьи   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796"/>
        <w:gridCol w:w="1721"/>
        <w:gridCol w:w="1221"/>
        <w:gridCol w:w="1831"/>
        <w:gridCol w:w="1982"/>
        <w:gridCol w:w="1721"/>
        <w:gridCol w:w="1199"/>
        <w:gridCol w:w="1677"/>
      </w:tblGrid>
      <w:tr>
        <w:trPr>
          <w:trHeight w:val="240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 201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тредств, принадлежащих на праве собственности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9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нина Наталья Викто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18=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11 кв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ООО Партнер</w:t>
            </w:r>
          </w:p>
        </w:tc>
      </w:tr>
      <w:tr>
        <w:trPr>
          <w:trHeight w:val="49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нин Иван Тихонович - муж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91=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 11 кв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 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па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ООО Партнер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13:00Z</dcterms:created>
  <dc:creator>sveta</dc:creator>
  <dc:description/>
  <cp:keywords/>
  <dc:language>en-US</dc:language>
  <cp:lastModifiedBy>User</cp:lastModifiedBy>
  <cp:lastPrinted>2013-05-07T15:36:00Z</cp:lastPrinted>
  <dcterms:modified xsi:type="dcterms:W3CDTF">2013-06-04T09:33:00Z</dcterms:modified>
  <cp:revision>1022</cp:revision>
  <dc:subject/>
  <dc:title>АДМИНИСТРАЦИЯ</dc:title>
</cp:coreProperties>
</file>