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(должность муниципальной службы главы администрации Кичкасского сельсовета Переволоцкого района Оренбургской области 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06-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- Калашникова Гал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70-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 - Калашников Ярослав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3-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заместителя главы администрации Кичкасского сельсовета Переволоцкого района Оренбургской области      и 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ева Гали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52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 Бузуев Игорь Иванови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специалиста 1 категории администрации Кичкасского сельсовета Переволоцкого района Оренбургской области      и  членов его семьи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Марина Григор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22-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0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прицеп лег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(должность муниципальной службы главы администрации Кичкасского сельсовета Переволоцкого района Оренбургской области 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217"/>
        <w:gridCol w:w="1612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98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- Калашникова Гал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50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жилого до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заместителя главы администрации Кичкасского сельсовета Переволоцкого района Оренбургской области      и 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ева Гали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3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- Бузуев Игорь Иванови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4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W Passat-B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специалиста 1 категории администрации Кичкасского сельсовета Переволоцкого района Оренбургской области      и 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822"/>
        <w:gridCol w:w="1701"/>
        <w:gridCol w:w="1276"/>
        <w:gridCol w:w="1842"/>
        <w:gridCol w:w="1701"/>
        <w:gridCol w:w="2127"/>
        <w:gridCol w:w="1275"/>
        <w:gridCol w:w="1778"/>
      </w:tblGrid>
      <w:tr>
        <w:trPr>
          <w:trHeight w:val="7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1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щенко Марина Григор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прицеп легк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Admin</dc:creator>
  <dc:description/>
  <cp:keywords/>
  <dc:language>en-US</dc:language>
  <cp:lastModifiedBy>Admin</cp:lastModifiedBy>
  <cp:lastPrinted>2003-12-31T23:05:00Z</cp:lastPrinted>
  <dcterms:modified xsi:type="dcterms:W3CDTF">2013-05-13T02:47:00Z</dcterms:modified>
  <cp:revision>11</cp:revision>
  <dc:subject/>
  <dc:title>Сведения</dc:title>
</cp:coreProperties>
</file>