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ц, замещающих  муниципальные должности (должность муниципальной службы) администрации МО Переволоцкий район 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их семей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,занимаемая  долж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оградов Вадим Валерьевич - глава МО Переволоц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62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торгово-административное з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кл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  <w:t>10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,7</w:t>
            </w:r>
          </w:p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иссан- </w:t>
            </w:r>
            <w:r>
              <w:rPr>
                <w:sz w:val="20"/>
                <w:szCs w:val="20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FMDF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068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цев Евгений Николаевич – первый заместитель главы администрации района по социальны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134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69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рмош Андрей Валерьевич-заместитель главы  администрации района по оперативному управлению и экономическим  вопрос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18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33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Светлана Ивановна – и.о. заместителя главы администрации района – руководитель аппар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75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88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УАЗ-3741</w:t>
            </w:r>
          </w:p>
          <w:p>
            <w:pPr>
              <w:pStyle w:val="Normal"/>
              <w:jc w:val="center"/>
              <w:rPr/>
            </w:pPr>
            <w:r>
              <w:rPr/>
              <w:t>Грузовые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ым автомобилям марка не определен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ина Валентина Ивановна – заместитель главы администрации района - заведующий финансовым  отделом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610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72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каемая несовершеннолетн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  Сергей Александрович-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начальник управления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61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8</w:t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5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АЗ 2345-0000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1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8</w:t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цова Наталия Васильевна-ведущий специалист 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5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Восход 3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тьяков Сергей Григорьевич-  начальник  отдела архитектуры и градостро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22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Светлана Тельмановна-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5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-фокус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00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МЗ-8284</w:t>
            </w:r>
          </w:p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2.05.В.3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в Сергей Петрович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 отдела капитального строительства и земельно-имущественных  отнош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65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«АВЕ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969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цын Александр Васильевич – начальник  отдела ГО и 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92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72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  Виталий Иванович –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6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58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иков Владимир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по спорту, туризму  и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RAV- 4 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Ниссан- </w:t>
            </w:r>
            <w:r>
              <w:rPr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льманова Анжелик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08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00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PEUGEOT-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 Иван Андре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794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42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цкий 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4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-Ланос</w:t>
            </w:r>
          </w:p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66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ерина Марина Олеговна начальник отдела культур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87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711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5:50:00Z</dcterms:created>
  <dc:creator>123</dc:creator>
  <dc:description/>
  <cp:keywords/>
  <dc:language>en-US</dc:language>
  <cp:lastModifiedBy>123</cp:lastModifiedBy>
  <dcterms:modified xsi:type="dcterms:W3CDTF">2013-05-14T09:41:00Z</dcterms:modified>
  <cp:revision>5</cp:revision>
  <dc:subject/>
  <dc:title/>
</cp:coreProperties>
</file>