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заместителя главы администрации Кубанского сельсовета Переволоцкого района Оренбургской области      и 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99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специалиста 1 категории администрации Кубанского сельсовета Переволоцкого района Оренбургской области      и 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нанова Гулчехра Ахия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4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прицеп лег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7:00Z</dcterms:created>
  <dc:creator>User</dc:creator>
  <dc:description/>
  <cp:keywords/>
  <dc:language>en-US</dc:language>
  <cp:lastModifiedBy>User</cp:lastModifiedBy>
  <dcterms:modified xsi:type="dcterms:W3CDTF">2013-06-04T11:28:00Z</dcterms:modified>
  <cp:revision>2</cp:revision>
  <dc:subject/>
  <dc:title/>
</cp:coreProperties>
</file>