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</w:rPr>
        <w:t>о доходах, об имуществе и обязательствах имущественного характер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</w:rPr>
        <w:t>лиц, замещающих  муниципальные должности (должность муниципальной службы) администрации МО Переволоцкий район , специалистов управления сельского хозяйств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и членов их семей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</w:rPr>
        <w:t>за период с 1 января 2011 года по 31 декабря 2011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5790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160"/>
        <w:gridCol w:w="1721"/>
        <w:gridCol w:w="1153"/>
        <w:gridCol w:w="1677"/>
        <w:gridCol w:w="1694"/>
        <w:gridCol w:w="1721"/>
        <w:gridCol w:w="1290"/>
        <w:gridCol w:w="1745"/>
      </w:tblGrid>
      <w:tr>
        <w:trPr>
          <w:trHeight w:val="60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амилия, имя, отчество ,занимаемая  должност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симцев Евгений Николаевич – исполняющий  обязанности  главы 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57039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1113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2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Ермош Андрей Валерьевич-заместитель главы  администрации района по оперативному управлению и экономическим  вопрос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97596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77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3264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2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2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12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ргалов Александр Дмитриевич – заместитель главы  администрации района- руководитель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11877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доля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50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олга ГА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10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60200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 (дол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5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инова Татьяна Николаевна- главный специалист  по спецработе и кадр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79594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73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егковой автомобиль Москвич 412-ИЖ-21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Мясникова Татьяна Михайловна- главный специалист  общего 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1696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Общая совместна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9.1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6919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Общая совместн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/3 общая долевая собстве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9.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втомобиль   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легковой: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АЗ 217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зепкина  Антонина Михайловна -  главный  специалист 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843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198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Шевцова Наталия Васильевна-ведущий специалист  администрации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21133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/3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28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/3 до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осход 3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довина Анна Владимировна специалист  1 –ой 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4204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верина Анаста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тальевна-главный специалист юр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2063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3035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клад Губернатор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Третьяков Сергей Григорьевич-  начальник  отдела архитектуры и градостро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1487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езработ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тапова Светлана Тельманов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2371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орд-фокус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4230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8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0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АЗ 213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ицеп легков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МЗ-82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Мотолод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05.В.37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стицына Елена Васильевна- специалист 1-ой катег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7548-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,6 г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21597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одина Ольга Николаевна – ведущий специалист  по работе  с территор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6869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1886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авлова Светлана Ивановна – исполнительный секретарь Совета депут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3875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АЗ-2172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6402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47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Филиппова Ольга Михайловна – ведущий специалист по мобилизационной  работ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7711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9530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9530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оловков Сергей Петрович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чальник  отдела капитального строительства и земельно-имущественных  отнош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8173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½ земельного участ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½ жилого  до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2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ЕВРОЛЕ «АВЕ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65309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½ земельного участ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½ жилого  до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02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стицын Александр Васильевич – начальник  отдела ГО и Ч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21597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7548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,6 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Черникова Ирина Владимировна –главный специалис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отдела капитального строительства и земельно-имущественных 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42631 ,66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/3 доли 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/3 доли жилого до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364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247788 ,5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/3 доли 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/3 доли жилого до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64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5 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6,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7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втомобиль «ОКА» СЕАЗ -11113-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втомобиль Лада-Кали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Чуйкова Татьяна Александров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отдела капитального строительства и земельно-имущественных 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06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КА (СЕАЗ-11113-02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иткина Любовь Григорьевна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отдела капитального строительства и земельно-имущественных 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36731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 в долевой 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в долевой 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81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9016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 в долевой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 в долевой собствен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81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Хунда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укс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Щетинин  Виталий Иванович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74203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6351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брамова  Ирина Александров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дела экономического анализа и прогно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79686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алышкина  Наталья Дмитриевна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дела экономического анализа и прогно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7299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9746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ъедков Антон Александрович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дела экономического анализа и прогно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5241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гковой автомобиль УАЗ 31514 1996 г/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ргалова Татьяна Николаевна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лавный  специалис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тдела по спорту, туризму  и делам молодеж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193912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9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5139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9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одяков  Владимир  Алексеевич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спорту, туризму  и делам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363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-х квартирный жилой дом ½ дол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83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-х квартирный жилой дом ½ до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това Лилия Рафаэльевна- начальник комиссии по делам несовершеннолетних и защите их пра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38546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2137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PE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S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12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копьева Валентина Николаевна- специалист 1-ой категории по кадра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4972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 1 /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63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60210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егковой автомобиль ВАЗ-2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Трунов Виктор Сергеевич-главный специалист по вопросам мех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4016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6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АЗ-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93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66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5" w:hRule="atLeast"/>
        </w:trPr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злов Юрий Юрьевич-ведущий специалист по юридически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9 497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МВЗ-3112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рокин Владимир Михайлович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лавный специалист по вопросам  животново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33765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АЗ 210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0980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аскова Ильмира Зиннатов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лавный специалист по 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2790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9,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3920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-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алышкина  Людмила Михайлов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едущий специалист  по КФХ и ЛП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12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8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41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егковой автомобиль ВАЗ -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мяков  Сергей Александрович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О главного специалиста по растениевод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61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гковой автомобиль ВАЗ-21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7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711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1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аргалова  Лариса  Николаевна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лавный  специалист  по финансовым 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0200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жилой дом (дол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11877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(дол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5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Волга ГАЗ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10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5</Words>
  <Characters>11271</Characters>
  <CharactersWithSpaces>960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8:00Z</dcterms:created>
  <dc:creator>Admin</dc:creator>
  <dc:description/>
  <dc:language>en-US</dc:language>
  <cp:lastModifiedBy/>
  <cp:lastPrinted>2012-04-05T10:32:00Z</cp:lastPrinted>
  <dcterms:modified xsi:type="dcterms:W3CDTF">2012-05-14T13:38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