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замещающих муниципальную должность (должность муниципальной службы) финансового отдела администрации МО Переволоцкий район и членов его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ин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района- заведующий 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м отде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каемая несовершеннолетняя вну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9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гуменнова Ольга Дмитриевна заместитель заведующего-начальник бюджет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3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255,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ых Татья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98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-210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ely</w:t>
            </w:r>
            <w:r>
              <w:rPr/>
              <w:t>-</w:t>
            </w:r>
            <w:r>
              <w:rPr>
                <w:lang w:val="en-US"/>
              </w:rPr>
              <w:t>MK</w:t>
            </w:r>
            <w:r>
              <w:rPr/>
              <w:t>-</w:t>
            </w:r>
            <w:r>
              <w:rPr>
                <w:lang w:val="en-US"/>
              </w:rPr>
              <w:t>Cros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17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Надежд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10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Серге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бюджет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3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347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960 </w:t>
            </w:r>
            <w:r>
              <w:rPr>
                <w:lang w:val="en-US"/>
              </w:rPr>
              <w:t>KAL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фульмулюкова Гульчира Явд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финансов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6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Шевроле-Лан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нина Светл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по бюдж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MATRIX</w:t>
            </w:r>
            <w:r>
              <w:rPr/>
              <w:t xml:space="preserve"> 1,8 </w:t>
            </w:r>
            <w:r>
              <w:rPr>
                <w:lang w:val="en-US"/>
              </w:rPr>
              <w:t>G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ле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 и отчетности по бюдж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Kl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япова Валенти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значейского исполнения муниципаль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3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Еле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казначейского исполнения муниципаль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56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 Андре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финансов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0:00Z</dcterms:created>
  <dc:creator>1</dc:creator>
  <dc:description/>
  <cp:keywords/>
  <dc:language>en-US</dc:language>
  <cp:lastModifiedBy>Admin</cp:lastModifiedBy>
  <dcterms:modified xsi:type="dcterms:W3CDTF">2012-05-14T08:37:00Z</dcterms:modified>
  <cp:revision>6</cp:revision>
  <dc:subject/>
  <dc:title/>
</cp:coreProperties>
</file>