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 главы  администрации   по финансовым  и экономическим  вопросам – заведующей  финансовым  отделом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Чурсиной С.А. 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урсина  Светлана  Анатоль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 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 2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Седан,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С.А. Чурс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0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13:28:00Z</dcterms:modified>
  <cp:revision>8</cp:revision>
  <dc:subject/>
  <dc:title>Сведения</dc:title>
</cp:coreProperties>
</file>