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ведующего  отделом   культуры   администрации  муниципального образования  «Пономаревский район»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енбургской области  Попова  А.П.  и 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 года по 31 декабря  2013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1843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9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пов  Александр  Петрович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 2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 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А.П. Поп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33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4-05-12T09:44:00Z</dcterms:modified>
  <cp:revision>10</cp:revision>
  <dc:subject/>
  <dc:title>Сведения</dc:title>
</cp:coreProperties>
</file>