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ведующей  отделом   ЗАГС   администрации  муниципального образования  «Пономаревский район»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енбургской  области  Шерстневой О.П.  и  членов ее 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1843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стнева Оксана Петров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10 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EUQOOT-</w:t>
            </w:r>
            <w:r>
              <w:rPr/>
              <w:t xml:space="preserve"> 308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О.П. Шерстнева 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33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4-05-12T11:23:00Z</dcterms:modified>
  <cp:revision>4</cp:revision>
  <dc:subject/>
  <dc:title>Сведения</dc:title>
</cp:coreProperties>
</file>