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 по организационной   администрации 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енбургской области  Кононыхина В.П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оныхин Виктор Пет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9 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, 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.П. Кононыхин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2T13:36:00Z</dcterms:modified>
  <cp:revision>8</cp:revision>
  <dc:subject/>
  <dc:title>Сведения</dc:title>
</cp:coreProperties>
</file>