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главы  администрации  по социальным вопросам   администрации  муниципального образования  «Пономаревский район»  Оренбургской  области  Коротких Н.Н.  и  членов ее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8"/>
        <w:gridCol w:w="202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отких  Надежда Николаевн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83 8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; Тойота Корол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1 18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Н.Н. Коротки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3:12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13T07:44:00Z</dcterms:modified>
  <cp:revision>12</cp:revision>
  <dc:subject/>
  <dc:title>Сведения</dc:title>
</cp:coreProperties>
</file>