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отдела  экономики и прогнозирования   администрации  муниципального образования  «Пономаревский район»  Оренбургской области Волковой И.А.   и  членов ее  семьи  за период с 1 января 2013 года по 31 декабря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кова  Ирина  Алексе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 8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 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И.А. Вол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05T13:13:00Z</dcterms:modified>
  <cp:revision>10</cp:revision>
  <dc:subject/>
  <dc:title>Сведения</dc:title>
</cp:coreProperties>
</file>