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начальника  юридического  отдела   администрации  муниципального образования  «Пономаревский район»   Оренбургской области   Гордеева Н.А.   и  членов   его   семьи  за период с 1 января 2013 года  по  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 Никола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 2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М-412;</w:t>
            </w:r>
          </w:p>
          <w:p>
            <w:pPr>
              <w:pStyle w:val="Normal"/>
              <w:jc w:val="center"/>
              <w:rPr/>
            </w:pPr>
            <w:r>
              <w:rPr/>
              <w:t>Нисан Альмера «Классик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 2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Н.А. Гордее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57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4-05-06T06:58:00Z</dcterms:modified>
  <cp:revision>18</cp:revision>
  <dc:subject/>
  <dc:title>Сведения</dc:title>
</cp:coreProperties>
</file>