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 главы администрации  -  руководителя аппарата  администрации  муниципального образования  «Пономаревский район»  Оренбургской области  Дрокина В.А. 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окин Владимир Александ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 2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О-оптима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прицеп ОДАЗ-93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.А. Дрок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3:26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2T09:51:00Z</dcterms:modified>
  <cp:revision>12</cp:revision>
  <dc:subject/>
  <dc:title>Сведения</dc:title>
</cp:coreProperties>
</file>