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 администрации  -  начальника  управления  сельского  хозяйства   администрации   муниципального образования  «Пономаревский район»  Оренбургской области Хамидулина Ф.Ф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мидулин  Фатых Файзулхак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 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.Ф. Хамидул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4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3T07:06:00Z</dcterms:modified>
  <cp:revision>10</cp:revision>
  <dc:subject/>
  <dc:title>Сведения</dc:title>
</cp:coreProperties>
</file>