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ведующего  отделом  образования   администрации  муниципального образования  «Пономарев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Попова В.В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  Владимир  Владими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 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 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.В. Попов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5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8T07:28:00Z</dcterms:modified>
  <cp:revision>6</cp:revision>
  <dc:subject/>
  <dc:title>Сведения</dc:title>
</cp:coreProperties>
</file>