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по управлению имуществом и земельным отношениям   администрации  муниципального образования  «Пономаревский район»  Оренбургской  области  Докучаева В.К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чаев Владимир Констант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9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0-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7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К. Докуча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35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13T08:11:00Z</dcterms:modified>
  <cp:revision>8</cp:revision>
  <dc:subject/>
  <dc:title>Сведения</dc:title>
</cp:coreProperties>
</file>