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 отдела  профилактики  безнадзорности  и правонарушений  несовершеннолетних  администрации  муниципального образования  «Пономаревский район»   Оренбургской области  Белоусовой Т.Ф.  и  членов ее 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7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 Татьяна 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 8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9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.Ф. Белоус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58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3-05-07T12:35:00Z</dcterms:modified>
  <cp:revision>8</cp:revision>
  <dc:subject/>
  <dc:title>Сведения</dc:title>
</cp:coreProperties>
</file>