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>начальника  отдела  экономики и прогнозирования   администрации  муниципального образования  «Пономаревский район»  Оренбургской области Волковой И.А.   и  членов ее  семьи  за период с 1 января 2012 года по 31 декабря 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038"/>
        <w:gridCol w:w="1843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6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2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олкова  Ирина  Алексеевна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9 2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 2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6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Форд-фоку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И.А. Волк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8:27:00Z</dcterms:created>
  <dc:creator>Admin</dc:creator>
  <dc:description/>
  <cp:keywords/>
  <dc:language>en-US</dc:language>
  <cp:lastModifiedBy>UserXP</cp:lastModifiedBy>
  <cp:lastPrinted>2012-04-05T10:32:00Z</cp:lastPrinted>
  <dcterms:modified xsi:type="dcterms:W3CDTF">2013-05-07T12:36:00Z</dcterms:modified>
  <cp:revision>8</cp:revision>
  <dc:subject/>
  <dc:title>Сведения</dc:title>
</cp:coreProperties>
</file>