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юридического  отдела   администрации  муниципального образования  «Пономаревский район»   Оренбургской области   Гордеева Н.А.   и  членов   его   семьи  за период с 1 января 2012 года по  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Никола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6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М-412;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 «Класси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 9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А. Горде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7T12:51:00Z</dcterms:modified>
  <cp:revision>14</cp:revision>
  <dc:subject/>
  <dc:title>Сведения</dc:title>
</cp:coreProperties>
</file>