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100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  главы  администрации   по финансовым  и экономическим  вопросам – заведующей  финансовым  отделом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Чурсиной С.А. 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урсина  Светлана  Анатоль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 4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 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Седан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.А. Чурс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0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8:01:00Z</dcterms:modified>
  <cp:revision>6</cp:revision>
  <dc:subject/>
  <dc:title>Сведения</dc:title>
</cp:coreProperties>
</file>