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 отдела по делам  ГО и  ЧС 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 области  Морозова Ю.В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 Ю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 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Ю.В. Моро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6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7:11:00Z</dcterms:modified>
  <cp:revision>6</cp:revision>
  <dc:subject/>
  <dc:title>Сведения</dc:title>
</cp:coreProperties>
</file>