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главного архитектора   муниципального образования  «Пономаревский район» Оренбургской области Загирова Р.М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  членов его семьи  за 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иров  Радик Мингалие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6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– 21063;</w:t>
            </w:r>
          </w:p>
          <w:p>
            <w:pPr>
              <w:pStyle w:val="Normal"/>
              <w:jc w:val="center"/>
              <w:rPr/>
            </w:pPr>
            <w:r>
              <w:rPr/>
              <w:t>ВАЗ - 2170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НОЭМЗ-826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.М. Заги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34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3-05-08T06:21:00Z</dcterms:modified>
  <cp:revision>6</cp:revision>
  <dc:subject/>
  <dc:title>Сведения</dc:title>
</cp:coreProperties>
</file>