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 по организационной   администрации 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енбургской области  Кононыхина В.П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оныхин Виктор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 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, 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.П. Кононых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3-05-08T06:25:00Z</dcterms:modified>
  <cp:revision>6</cp:revision>
  <dc:subject/>
  <dc:title>Сведения</dc:title>
</cp:coreProperties>
</file>