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 администрации  по социальным вопросам   администрации  муниципального образования  «Пономаревский район»  Оренбургской  области  Коротких Н.Н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тких  Надежда Никола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; Тойота Корол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Н. Коротк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13T08:22:00Z</dcterms:modified>
  <cp:revision>10</cp:revision>
  <dc:subject/>
  <dc:title>Сведения</dc:title>
</cp:coreProperties>
</file>