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администрации  -  руководителя аппарата  администрации  муниципального образования  «Пономаревский район»  Оренбургской области  Дрокина В.А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кин Владими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 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О-оптик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ОДАЗ-93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А. Дро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2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6:02:00Z</dcterms:modified>
  <cp:revision>8</cp:revision>
  <dc:subject/>
  <dc:title>Сведения</dc:title>
</cp:coreProperties>
</file>