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го  отделом   культуры   администрации  муниципального образования  «Пономаревский район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Попова  А.П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  Александр  Пет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 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.П. Поп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3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7:16:00Z</dcterms:modified>
  <cp:revision>6</cp:revision>
  <dc:subject/>
  <dc:title>Сведения</dc:title>
</cp:coreProperties>
</file>