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й  отделом   ЗАГС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 области  Шерстневой О.П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нева Оксана Петр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 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жо 308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.П. Шерстнева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3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7:33:00Z</dcterms:modified>
  <cp:revision>2</cp:revision>
  <dc:subject/>
  <dc:title>Сведения</dc:title>
</cp:coreProperties>
</file>