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 отдела по управлению имуществом и земельным отношениям   администрации  муниципального образования  «Пономаревский район»  Оренбургской  области  Докучаева В.К.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кучаев Владимир Константино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 4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- 2170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 5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.К. Докучае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35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2-05-12T06:59:00Z</dcterms:modified>
  <cp:revision>4</cp:revision>
  <dc:subject/>
  <dc:title>Сведения</dc:title>
</cp:coreProperties>
</file>