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местителя  главы  администрации  -  начальника  управления  сельского  хозяйства   администрации   муниципального образования  «Пономаревский район»  Оренбургской области Хамидулина Ф.Ф.  и 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38"/>
        <w:gridCol w:w="1843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57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амидулин  Фатых Файзулхакович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5 1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0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 8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.Ф. Хамидулин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2:47:00Z</dcterms:created>
  <dc:creator>Admin</dc:creator>
  <dc:description/>
  <cp:keywords/>
  <dc:language>en-US</dc:language>
  <cp:lastModifiedBy>UserXP</cp:lastModifiedBy>
  <cp:lastPrinted>2012-04-05T10:32:00Z</cp:lastPrinted>
  <dcterms:modified xsi:type="dcterms:W3CDTF">2012-05-12T08:00:00Z</dcterms:modified>
  <cp:revision>6</cp:revision>
  <dc:subject/>
  <dc:title>Сведения</dc:title>
</cp:coreProperties>
</file>