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ведующего  отделом  образования   администрации  муниципального образования  «Пономарев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енбургской области  Попова В.В. 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038"/>
        <w:gridCol w:w="1843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пов  Владимир  Владимирович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1 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9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В.В. Попов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58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7:40:00Z</dcterms:modified>
  <cp:revision>4</cp:revision>
  <dc:subject/>
  <dc:title>Сведения</dc:title>
</cp:coreProperties>
</file>