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чальника  отдела по делам  ГО и  ЧС 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 области  Морозова Ю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  Ю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 8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99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Ю.В. Мороз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16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34:00Z</dcterms:modified>
  <cp:revision>4</cp:revision>
  <dc:subject/>
  <dc:title>Сведения</dc:title>
</cp:coreProperties>
</file>