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отдела  по организационной   администрации   муниципального образования  «Пономаревски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ренбургской области  Кононыхина В.П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ноныхин Виктор Пет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 3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11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 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.П. Кононыхин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58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2T07:13:00Z</dcterms:modified>
  <cp:revision>4</cp:revision>
  <dc:subject/>
  <dc:title>Сведения</dc:title>
</cp:coreProperties>
</file>