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 главы администрации  -  руководителя аппарата  администрации  муниципального образования  «Пономаревский район»  Оренбургской области  Дрокина В.А. 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39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окин Владимир Александ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 5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-соната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уприцеп ОДАЗ-9370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Т-40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 8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.А. Дрок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26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7:05:00Z</dcterms:modified>
  <cp:revision>6</cp:revision>
  <dc:subject/>
  <dc:title>Сведения</dc:title>
</cp:coreProperties>
</file>