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й архивным отделом   администрации  муниципального образования  «Пономаревский район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ренбургской области Марковой Г.Б.  и  членов ее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ова  Гульсина Баки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 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олга  ГАЗ-31105;</w:t>
            </w:r>
          </w:p>
          <w:p>
            <w:pPr>
              <w:pStyle w:val="Normal"/>
              <w:jc w:val="center"/>
              <w:rPr/>
            </w:pPr>
            <w:r>
              <w:rPr/>
              <w:t>ВАЗ- 21061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45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Г.Б. Мар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9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30:00Z</dcterms:modified>
  <cp:revision>4</cp:revision>
  <dc:subject/>
  <dc:title>Сведения</dc:title>
</cp:coreProperties>
</file>