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управления  социальной   защиты   населения    администрации   муниципального образования  «Пономаревский район»   Оренбургской   области  Федосеева А.П. 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9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осеев  Алексей  Пет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 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 7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А.П. Федосе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3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55:00Z</dcterms:modified>
  <cp:revision>4</cp:revision>
  <dc:subject/>
  <dc:title>Сведения</dc:title>
</cp:coreProperties>
</file>