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местителя главы  администрации  по социальным вопросам   администрации  муниципального образования  «Пономаревский район»  Оренбургской  области  Коротких Н.Н.  и  членов ее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ротких  Надежда Николаевн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1 2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Н.Н. Коротки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2:12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7:19:00Z</dcterms:modified>
  <cp:revision>6</cp:revision>
  <dc:subject/>
  <dc:title>Сведения</dc:title>
</cp:coreProperties>
</file>