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ведующего  отделом   культуры   администрации  муниципального образования  «Пономаревский район»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енбургской области  Попова  А.П.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ов  Александр  Петр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 5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 7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А.П. Поп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33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2-05-12T07:37:00Z</dcterms:modified>
  <cp:revision>4</cp:revision>
  <dc:subject/>
  <dc:title>Сведения</dc:title>
</cp:coreProperties>
</file>