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лица, замещающего муниципальную долж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должность муниципальной службы) в администрации муниципального образования Сакмарский район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620"/>
        <w:gridCol w:w="1260"/>
        <w:gridCol w:w="1620"/>
        <w:gridCol w:w="1620"/>
        <w:gridCol w:w="1620"/>
        <w:gridCol w:w="1440"/>
        <w:gridCol w:w="1260"/>
        <w:gridCol w:w="1260"/>
        <w:gridCol w:w="1260"/>
      </w:tblGrid>
      <w:tr>
        <w:trPr>
          <w:trHeight w:val="549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умма доход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2013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Сведения о приобретенных земельных участках, других объектах недвижимости, транспортных средствах, ценных бумагах, акциях (долях участия, паях в уставных (складочных) капиталах организаций)</w:t>
            </w:r>
            <w:r>
              <w:rPr>
                <w:sz w:val="16"/>
                <w:szCs w:val="16"/>
              </w:rPr>
              <w:t>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9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валенко Юрий Григорьеви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7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7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 034 170,57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ельный па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82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ено Дастер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втоприцеп легковой ММЗ 81024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4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2 070,7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4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5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2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остриков Валерий Владимирови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6 875,9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емли сельхозназнач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емли сельхозназначен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лой д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2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2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6 341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ельный участок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емли сельхозназначен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2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елец Николай Степанови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8 601,6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8 009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,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AEWOO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MAT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лой д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качев Вячеслав Петрови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 007 3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Для ведения личного подсобного хозяйства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2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евролет – аве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кода –актав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АЗ-212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57 24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2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5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,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йцева Валентина Васильевн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2 207,4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ир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едосова Валентина Владимиров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3 567,8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посел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,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2 721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ли поселени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уснак Геннадий Никифорови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3 456,3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ольк сваген по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9 320,9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асюков Алексей Владимирови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5 830,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Volkswagen Tigu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0 863,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YUNDAI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CETZ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АЗ 1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линова Елена Владимиров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4 921,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ира ½ дол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гковой автомобиль Шкода - Фаби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ира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ушканов Владимир Николаеви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6 389,9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городный участо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имин Игорь Юрьеви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 372 225,00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достроенн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3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,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усадебный участо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,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 303 136,00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уракин Александр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3 454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,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Хундай акцент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миссарова Людмила Пав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3 954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а Ольга Александровна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4 609,2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новцева Нина Васильев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6 224,9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ира ½ дол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0"/>
              </w:rPr>
              <w:t>Нисан Альмера  Класс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 706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ельный па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ира 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,8 г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ригорьева Ольга Иванов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 636 332,8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лой дом ½ дол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,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Легковой автомобиль </w:t>
            </w:r>
            <w:r>
              <w:rPr>
                <w:sz w:val="18"/>
                <w:lang w:val="en-US"/>
              </w:rPr>
              <w:t>LADA GRANTA</w:t>
            </w:r>
            <w:r>
              <w:rPr>
                <w:sz w:val="18"/>
              </w:rPr>
              <w:t xml:space="preserve"> 219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6 722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лой дом 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АЗ 21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рцев Игорь Николаеви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0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0 097,9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легковой автомобиль </w:t>
            </w:r>
            <w:r>
              <w:rPr>
                <w:sz w:val="18"/>
                <w:lang w:val="en-US"/>
              </w:rPr>
              <w:t>KIA SPEC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 864,1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вух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вух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уляев Павел Павлови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 485,3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ехкомнатная квартира ½ дол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араж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,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гковой автомобиль ВАЗ-211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 758,8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ех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рех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ргеева Галина Викторов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8 227,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-х ком. квартира (4/6 доля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6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АЗ 2121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 7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-х ком. квартир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(1/6 доля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,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АЗ 2121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/6 д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44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ргеев Александр Сергееви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8 990,2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/2 доля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лой дом (незавершенное строительство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(1/2 доля)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ачный участ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,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АЗ 2106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0 020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/2 доля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(1/2 доля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(1/3 доля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7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9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,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,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ванова Татьяна Иосифов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 187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AEWOO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MAT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ирсов Сергей Федорови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7 3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/50 дол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8,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issan Note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3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72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245,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лой до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ельный  участо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3,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химов Евгений Хазееви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3 064,3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ельный участок (пай доля в праве 13/937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810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,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-х комн.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Доход от продажи имущества, ипотека</w:t>
            </w:r>
          </w:p>
        </w:tc>
      </w:tr>
      <w:tr>
        <w:trPr>
          <w:trHeight w:val="40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7 728,2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KIA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RI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,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52:00Z</dcterms:created>
  <dc:creator>НАТАЛЬЯ</dc:creator>
  <dc:description/>
  <dc:language>en-US</dc:language>
  <cp:lastModifiedBy>adm</cp:lastModifiedBy>
  <dcterms:modified xsi:type="dcterms:W3CDTF">2014-05-08T03:13:00Z</dcterms:modified>
  <cp:revision>14</cp:revision>
  <dc:subject/>
  <dc:title/>
</cp:coreProperties>
</file>