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должность муниципальной службы) в администрации муниципального образования Сакмарский район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880"/>
        <w:gridCol w:w="1203"/>
        <w:gridCol w:w="1317"/>
        <w:gridCol w:w="2023"/>
        <w:gridCol w:w="2477"/>
        <w:gridCol w:w="1080"/>
        <w:gridCol w:w="1232"/>
      </w:tblGrid>
      <w:tr>
        <w:trPr>
          <w:trHeight w:val="54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Юрий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 73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3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ММЗ 81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иков Валер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 908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 59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ец Никола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77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 38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Валенти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077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ова Валент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 95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 28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 Александ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3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Геннадий Никиф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96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 70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ов Алекс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98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 466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CE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 17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–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канов Владимир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 341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 54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 Игорь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 3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 5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остроен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ельстве квартиры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ельстве квартиры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ин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77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акце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арова Людмил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490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 121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овцева Н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23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 124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Ольг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278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 936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Лариса 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71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 529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овик Еле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924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Гал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4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4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(4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  <w:t>(4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 49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209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Светла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041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ов Сергей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9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 8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7/5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ов Евгений Хаз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981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 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 доля в праве 13/93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5:00Z</dcterms:created>
  <dc:creator>Наталья</dc:creator>
  <dc:description/>
  <cp:keywords/>
  <dc:language>en-US</dc:language>
  <cp:lastModifiedBy>adm</cp:lastModifiedBy>
  <cp:lastPrinted>2013-05-13T09:47:00Z</cp:lastPrinted>
  <dcterms:modified xsi:type="dcterms:W3CDTF">2014-03-18T09:37:00Z</dcterms:modified>
  <cp:revision>12</cp:revision>
  <dc:subject/>
  <dc:title/>
</cp:coreProperties>
</file>