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880"/>
        <w:gridCol w:w="1203"/>
        <w:gridCol w:w="1609"/>
        <w:gridCol w:w="1731"/>
        <w:gridCol w:w="2061"/>
        <w:gridCol w:w="1119"/>
        <w:gridCol w:w="160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шуева Ольга Олегов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836,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69,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-GET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олесный Т-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гин Сергей А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427,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дырев Александр Александрович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62,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Василий Феропонт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83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31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2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01:00Z</dcterms:created>
  <dc:creator>Василий Семенович</dc:creator>
  <dc:description/>
  <cp:keywords/>
  <dc:language>en-US</dc:language>
  <cp:lastModifiedBy>adm</cp:lastModifiedBy>
  <dcterms:modified xsi:type="dcterms:W3CDTF">2013-05-27T06:37:00Z</dcterms:modified>
  <cp:revision>8</cp:revision>
  <dc:subject/>
  <dc:title/>
</cp:coreProperties>
</file>