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к Порядку размещения  сведений о доходах, об имуществе  и обязательствах имущественного характера муниципальных служащих,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включенных в перечень  должностей муниципальной службы,  на  Интернет - сайте муниципального образования Саракташский  район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и предоставления этих сведений средствам массовой информации  для опубликования в связи с их запрос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главы администрации Новочеркасского сельсовета Суюндукова Н.Ф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4"/>
        <w:gridCol w:w="1472"/>
        <w:gridCol w:w="1275"/>
        <w:gridCol w:w="1741"/>
        <w:gridCol w:w="1803"/>
        <w:gridCol w:w="1701"/>
        <w:gridCol w:w="1134"/>
        <w:gridCol w:w="1701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1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юндуков Нур Фаткулбаянович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87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к Порядку размещения  сведений о доходах, об имуществ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</w:t>
      </w:r>
      <w:r>
        <w:rPr/>
        <w:t xml:space="preserve">и обязательствах имущественного характера муниципальных служащих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включенных в перечень  должностей муниципальной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на  Интернет - сайте муниципального образования Саракташский  район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и предоставления этих сведений средствам массовой информ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</w:t>
      </w:r>
      <w:r>
        <w:rPr/>
        <w:t>для опубликования в связи с их запрос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заместителя главы администрации Новочеркасского сельсовета Имашевой Д.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4"/>
        <w:gridCol w:w="1472"/>
        <w:gridCol w:w="1275"/>
        <w:gridCol w:w="1741"/>
        <w:gridCol w:w="1803"/>
        <w:gridCol w:w="1701"/>
        <w:gridCol w:w="1134"/>
        <w:gridCol w:w="1701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ашева Далида Сагедитдиновн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87,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18:00Z</dcterms:created>
  <dc:creator>1</dc:creator>
  <dc:description/>
  <cp:keywords/>
  <dc:language>en-US</dc:language>
  <cp:lastModifiedBy>Игорь</cp:lastModifiedBy>
  <dcterms:modified xsi:type="dcterms:W3CDTF">2014-04-25T05:18:00Z</dcterms:modified>
  <cp:revision>2</cp:revision>
  <dc:subject/>
  <dc:title/>
</cp:coreProperties>
</file>