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иректора муниципального автономного учреждения «физкультурно-оздоровительный комплекс «Надежда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42,6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–Нива 2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4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4-05-12T10:55:00Z</dcterms:modified>
  <cp:revision>14</cp:revision>
  <dc:subject/>
  <dc:title>СВЕДЕНИЯ</dc:title>
</cp:coreProperties>
</file>