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директора муниципального автономного учреждения « Многофункциональный центр предоставления государственных и муниципальных услуг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арабов Александр Сергееви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00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3-05-13T04:11:00Z</dcterms:modified>
  <cp:revision>10</cp:revision>
  <dc:subject/>
  <dc:title>СВЕДЕНИЯ</dc:title>
</cp:coreProperties>
</file>