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</w:t>
      </w:r>
      <w:r>
        <w:rPr>
          <w:lang w:val="ru-RU"/>
        </w:rPr>
        <w:t>СВЕДЕНИЯ</w:t>
      </w:r>
    </w:p>
    <w:p>
      <w:pPr>
        <w:pStyle w:val="Normal"/>
        <w:rPr/>
      </w:pPr>
      <w:r>
        <w:rPr>
          <w:lang w:val="ru-RU"/>
        </w:rPr>
        <w:t xml:space="preserve">                  </w:t>
      </w:r>
      <w:r>
        <w:rPr>
          <w:lang w:val="ru-RU"/>
        </w:rPr>
        <w:t xml:space="preserve">О доходах, имуществе и обязательствах имущественного характера  муниципальных служащих  администрации                    </w:t>
      </w:r>
    </w:p>
    <w:p>
      <w:pPr>
        <w:pStyle w:val="Normal"/>
        <w:rPr/>
      </w:pPr>
      <w:r>
        <w:rPr>
          <w:lang w:val="ru-RU"/>
        </w:rPr>
        <w:t xml:space="preserve">                </w:t>
      </w:r>
      <w:r>
        <w:rPr>
          <w:lang w:val="ru-RU"/>
        </w:rPr>
        <w:t>Рычковского  сельсовета  Северного района Оренбургской области   за период с 1 января по 31 декабря 2013 года.</w:t>
      </w:r>
    </w:p>
    <w:p>
      <w:pPr>
        <w:pStyle w:val="Normal"/>
        <w:spacing w:before="0" w:after="120"/>
        <w:rPr/>
      </w:pPr>
      <w:r>
        <w:rPr/>
        <w:t xml:space="preserve">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145"/>
        <w:gridCol w:w="1257"/>
        <w:gridCol w:w="1701"/>
        <w:gridCol w:w="1843"/>
        <w:gridCol w:w="1385"/>
        <w:gridCol w:w="1308"/>
        <w:gridCol w:w="149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Декларирован-ный годовой доход за 2013 год (руб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>Транспортные средст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>Площадь (кв.м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</w:tr>
      <w:tr>
        <w:trPr>
          <w:trHeight w:val="29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Чернышева Валентина Борисовна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>26016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ru-RU"/>
              </w:rPr>
              <w:t>Земли сельхоз-нахначения (индивидуальная)</w: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риусадебный земельный участок( ½ общей долевой собственности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Жилой дом ( ½ общей долевой собственност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2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32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>Гаязова Ольг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>4500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риусадебный земельный участок ( 1/5 общей долевой собственности)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>( 1/5 общей долевой собственност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178,0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минов Дамир Дина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587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ru-RU"/>
              </w:rPr>
              <w:t>Земли сельхозназначения (индивидуальная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усадебный земельный участок (индивидуальная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усадебный земельный участок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/4 общей долевой собственности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уальная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(1/4 общей долевой собственност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6000,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20,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14,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21 Нива Шеврал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00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усадебный земельный участок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/4 общей долевой собственности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(1/4 общей долевой собственност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14,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усадебный земельный участок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/4 общей долевой собственности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(1/4 общей долевой собственност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14,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усадебный земельный участок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/4 общей долевой собственности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(1/4 общей долевой собственност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14,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52:00Z</dcterms:created>
  <dc:creator>Совет</dc:creator>
  <dc:description/>
  <cp:keywords/>
  <dc:language>en-US</dc:language>
  <cp:lastModifiedBy>7</cp:lastModifiedBy>
  <cp:lastPrinted>2012-04-03T12:36:00Z</cp:lastPrinted>
  <dcterms:modified xsi:type="dcterms:W3CDTF">2014-03-24T06:40:00Z</dcterms:modified>
  <cp:revision>13</cp:revision>
  <dc:subject/>
  <dc:title>       АДМИНИСТРАЦИЯ</dc:title>
</cp:coreProperties>
</file>