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Нижнечеляев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Абрамова В.А. и членов его семьи за период с 6 сентяб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84"/>
        <w:gridCol w:w="1740"/>
        <w:gridCol w:w="1350"/>
        <w:gridCol w:w="1677"/>
        <w:gridCol w:w="1694"/>
        <w:gridCol w:w="1721"/>
        <w:gridCol w:w="1323"/>
        <w:gridCol w:w="1677"/>
      </w:tblGrid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 руб.</w:t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Нина Игнат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98,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Павел Михай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92,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Нива 212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2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>о доходах, имуществе и обязательствах имущественного характера специалиста администрации Нижнечеляевского сельсовета Северного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йона Оренбургской области Синягаевой Т.П.  за период с 1 янва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ягаева Татьяна 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16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  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специалиста-бухгалтера администрации Нижнечеляевского сельсовета   </w:t>
      </w:r>
    </w:p>
    <w:p>
      <w:pPr>
        <w:pStyle w:val="Normal"/>
        <w:rPr/>
      </w:pPr>
      <w:r>
        <w:rPr/>
        <w:t xml:space="preserve">                           </w:t>
      </w:r>
      <w:r>
        <w:rPr/>
        <w:t>Северного района Оренбургской области Зариповой А.М. за период с 1 янва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пова Альбина Минсагит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18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55:00Z</dcterms:created>
  <dc:creator>Специалист</dc:creator>
  <dc:description/>
  <cp:keywords/>
  <dc:language>en-US</dc:language>
  <cp:lastModifiedBy>Виктор</cp:lastModifiedBy>
  <dcterms:modified xsi:type="dcterms:W3CDTF">2014-03-21T04:13:00Z</dcterms:modified>
  <cp:revision>19</cp:revision>
  <dc:subject/>
  <dc:title/>
</cp:coreProperties>
</file>