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главы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ряжлинского сельсовета Северного района Оренбург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Гумерова Миннияра  Махмутовича  и  членов его семьи за период с 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2077"/>
        <w:gridCol w:w="1715"/>
        <w:gridCol w:w="1148"/>
        <w:gridCol w:w="1671"/>
        <w:gridCol w:w="1688"/>
        <w:gridCol w:w="1715"/>
        <w:gridCol w:w="1148"/>
        <w:gridCol w:w="1671"/>
      </w:tblGrid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 руб.</w:t>
            </w:r>
          </w:p>
        </w:tc>
        <w:tc>
          <w:tcPr>
            <w:tcW w:w="6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ров Миннияр  Махмут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685,4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Daewoo Nexi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Гумерова Рушания Инсафутди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732,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 специалист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ряжлинского сельсовета Северного района Оренбург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Гайнуллиной Л.М. за период с 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204"/>
        <w:gridCol w:w="1677"/>
        <w:gridCol w:w="1694"/>
        <w:gridCol w:w="1721"/>
        <w:gridCol w:w="1197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 руб.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нуллина  Лилия  Мази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272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Daewoo Nex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специалиста-бухгал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Кряжлинского сельсовета Северного района Оренбург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Шарифзановой Г.З. за период с 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204"/>
        <w:gridCol w:w="1677"/>
        <w:gridCol w:w="1694"/>
        <w:gridCol w:w="1721"/>
        <w:gridCol w:w="1197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 руб.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фзанова Галия Закиул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110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3:41:00Z</dcterms:created>
  <dc:creator>GGG</dc:creator>
  <dc:description/>
  <cp:keywords/>
  <dc:language>en-US</dc:language>
  <cp:lastModifiedBy>Кряжлинский с.с</cp:lastModifiedBy>
  <cp:lastPrinted>2013-04-29T12:12:00Z</cp:lastPrinted>
  <dcterms:modified xsi:type="dcterms:W3CDTF">2014-04-25T02:40:00Z</dcterms:modified>
  <cp:revision>8</cp:revision>
  <dc:subject/>
  <dc:title>Сведения</dc:title>
</cp:coreProperties>
</file>