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умерова М.М. и  членов его семьи 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 Миннияр  Махму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93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02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айнуллиной Л.М. и  членов ее семьи 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а  Лилия 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10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13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-бухгал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Шарифзановой Г.З.  и  членов ее семьи 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фзанова Галия Закиул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3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21:00Z</dcterms:created>
  <dc:creator>7</dc:creator>
  <dc:description/>
  <cp:keywords/>
  <dc:language>en-US</dc:language>
  <cp:lastModifiedBy>7</cp:lastModifiedBy>
  <dcterms:modified xsi:type="dcterms:W3CDTF">2013-05-21T06:22:00Z</dcterms:modified>
  <cp:revision>2</cp:revision>
  <dc:subject/>
  <dc:title/>
</cp:coreProperties>
</file>