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 главы администрации  Русскокандызского сельсовета Северн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ренбургской области  Герб  Владимира Ивановича и членов его семьи за период с 1 января по 31 декабря 201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2084"/>
        <w:gridCol w:w="1721"/>
        <w:gridCol w:w="1399"/>
        <w:gridCol w:w="1677"/>
        <w:gridCol w:w="1694"/>
        <w:gridCol w:w="1721"/>
        <w:gridCol w:w="1365"/>
        <w:gridCol w:w="1677"/>
      </w:tblGrid>
      <w:tr>
        <w:trPr/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й доход за 2012 год ( руб.</w:t>
            </w:r>
          </w:p>
        </w:tc>
        <w:tc>
          <w:tcPr>
            <w:tcW w:w="6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рб Владимир Ива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855,2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п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7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 21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МТЗ-8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950,9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п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0 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имуществе и обязательствах имущественного характера специалиста администрации  Русскокандызского сельсовет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еверного  района Оренбургской области  Лукониной Валентины Васильевны  за период с 1 января по 31 декабря 201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2084"/>
        <w:gridCol w:w="1721"/>
        <w:gridCol w:w="1399"/>
        <w:gridCol w:w="1677"/>
        <w:gridCol w:w="1694"/>
        <w:gridCol w:w="1721"/>
        <w:gridCol w:w="1365"/>
        <w:gridCol w:w="1677"/>
      </w:tblGrid>
      <w:tr>
        <w:trPr/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й доход за 2012 год ( руб.</w:t>
            </w:r>
          </w:p>
        </w:tc>
        <w:tc>
          <w:tcPr>
            <w:tcW w:w="6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конина Валент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815,7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па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851,3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па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 21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 210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о доходах, имуществе и обязательствах имущественного характера специалиста-бухгалтера администрации Русскокандызского сельсов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Северного района Оренбургской области Слезкиной Натальи Николаеваны  за период с 1 января по 31 декабря 201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2084"/>
        <w:gridCol w:w="1721"/>
        <w:gridCol w:w="1399"/>
        <w:gridCol w:w="1677"/>
        <w:gridCol w:w="1694"/>
        <w:gridCol w:w="1721"/>
        <w:gridCol w:w="1365"/>
        <w:gridCol w:w="1677"/>
      </w:tblGrid>
      <w:tr>
        <w:trPr/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й доход за 2012 год ( руб.</w:t>
            </w:r>
          </w:p>
        </w:tc>
        <w:tc>
          <w:tcPr>
            <w:tcW w:w="6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езкина Наталья Никола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498,9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па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746,5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па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 210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851" w:right="1134" w:gutter="0" w:header="0" w:top="851" w:footer="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3:46:00Z</dcterms:created>
  <dc:creator>Луконина В.В.</dc:creator>
  <dc:description/>
  <cp:keywords/>
  <dc:language>en-US</dc:language>
  <cp:lastModifiedBy>Пестов Ю.В.</cp:lastModifiedBy>
  <dcterms:modified xsi:type="dcterms:W3CDTF">2013-04-29T03:46:00Z</dcterms:modified>
  <cp:revision>2</cp:revision>
  <dc:subject/>
  <dc:title/>
</cp:coreProperties>
</file>