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Нижнечеля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Абрамова В.А. и членов его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Виктор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858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 21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Любовь Калинич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03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специалиста администрации Нижнечеляевского сельсовета Северн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йона Оренбургской области Синягаевой Т.П. 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гаева Татьян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114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-бухгалтера администрации Нижнечеляевского сельсовета   </w:t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ного района Оренбургской области Зариповой А.М.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а Альбина Минсагит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70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5:00Z</dcterms:created>
  <dc:creator>Специалист</dc:creator>
  <dc:description/>
  <cp:keywords/>
  <dc:language>en-US</dc:language>
  <cp:lastModifiedBy>Виктор</cp:lastModifiedBy>
  <dcterms:modified xsi:type="dcterms:W3CDTF">2013-04-09T03:15:00Z</dcterms:modified>
  <cp:revision>17</cp:revision>
  <dc:subject/>
  <dc:title/>
</cp:coreProperties>
</file>