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Мордово-Добр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Фролова Георгия Ивановича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 Георгий Иван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 18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Нексия, </w:t>
            </w:r>
          </w:p>
          <w:p>
            <w:pPr>
              <w:pStyle w:val="Normal"/>
              <w:rPr/>
            </w:pPr>
            <w:r>
              <w:rPr/>
              <w:t>трактор Т-16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623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 администрации Мордово-Добринского сельсовета Северного района  Оренбургской области Послёнкиной Зои Семеновны 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ёнкина Зоя Семеновн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80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457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-бухгалтера  администрации Мордово-Добринского сельсовета Северного района  Оренбургской области Абрамовой Светланы Васильевны 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мова Светлана Василье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390,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0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Специалист</dc:creator>
  <dc:description/>
  <cp:keywords/>
  <dc:language>en-US</dc:language>
  <cp:lastModifiedBy>GGG</cp:lastModifiedBy>
  <dcterms:modified xsi:type="dcterms:W3CDTF">2013-04-09T02:51:00Z</dcterms:modified>
  <cp:revision>44</cp:revision>
  <dc:subject/>
  <dc:title/>
</cp:coreProperties>
</file>