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Стародомосейкинского сельсовета Северного района Оренбургской области Сыркина В.И. и членов его семьи, а  так же  специалиста Кожеватовой О.Н., бухгалтера Сидоровой А.С. за период с 1 января по 31 декабря 2012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233"/>
        <w:gridCol w:w="1146"/>
        <w:gridCol w:w="1668"/>
        <w:gridCol w:w="1793"/>
        <w:gridCol w:w="1604"/>
        <w:gridCol w:w="1146"/>
        <w:gridCol w:w="1668"/>
      </w:tblGrid>
      <w:tr>
        <w:trPr>
          <w:trHeight w:val="8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 доход за 2012 год 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е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н Василий Иль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20,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на Любовь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9,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па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ато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4,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Алл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3,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6:00Z</dcterms:created>
  <dc:creator>стародомосейкинский сс</dc:creator>
  <dc:description/>
  <cp:keywords/>
  <dc:language>en-US</dc:language>
  <cp:lastModifiedBy>стародомосейкинский сс</cp:lastModifiedBy>
  <cp:lastPrinted>2013-05-21T09:25:00Z</cp:lastPrinted>
  <dcterms:modified xsi:type="dcterms:W3CDTF">2013-05-21T03:25:00Z</dcterms:modified>
  <cp:revision>7</cp:revision>
  <dc:subject/>
  <dc:title/>
</cp:coreProperties>
</file>