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Курско-Василь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Зуйкова Н.А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 Никола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-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МТЗ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администрации Курско-Васильевского  сельсовета Северного района Оренбургской области – Семенихиной Г.П., специалиста-бухгалтера администрации Курско-Васильевского  сельсовета Северного района Оренбургской области – Праховой В.И. 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хина Гали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хова Валент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31:00Z</dcterms:created>
  <dc:creator>Специалист</dc:creator>
  <dc:description/>
  <cp:keywords/>
  <dc:language>en-US</dc:language>
  <cp:lastModifiedBy>Пестов Ю.В.</cp:lastModifiedBy>
  <cp:lastPrinted>2013-06-10T15:35:00Z</cp:lastPrinted>
  <dcterms:modified xsi:type="dcterms:W3CDTF">2013-06-25T04:31:00Z</dcterms:modified>
  <cp:revision>2</cp:revision>
  <dc:subject/>
  <dc:title>                                                                                                      Сведения</dc:title>
</cp:coreProperties>
</file>