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Староборискин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Балабуткина Н.Ф. и членов его семьи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уткин Николай Фёд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66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Нива, 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5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 администрации Староборискинского сельсовета Северн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йона Оренбургской области Анисимовой Н.А.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Наталья Алекс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901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-бухгалтера администрации Староборискинск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Бажитовой А.П. 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иитова</w:t>
            </w:r>
          </w:p>
          <w:p>
            <w:pPr>
              <w:pStyle w:val="Normal"/>
              <w:rPr/>
            </w:pPr>
            <w:r>
              <w:rPr/>
              <w:t>Анна Пав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067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55:00Z</dcterms:created>
  <dc:creator>Специалист</dc:creator>
  <dc:description/>
  <cp:keywords/>
  <dc:language>en-US</dc:language>
  <cp:lastModifiedBy>7</cp:lastModifiedBy>
  <dcterms:modified xsi:type="dcterms:W3CDTF">2013-04-05T05:16:00Z</dcterms:modified>
  <cp:revision>6</cp:revision>
  <dc:subject/>
  <dc:title/>
</cp:coreProperties>
</file>