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Мелентьевой Татьяны Петровны и членов ее семьи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тьева Татьяна Пет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422,4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 на кварти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48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 на кварти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CEL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 на кварти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осетители сайта!</w:t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а, замещающего муниципальную должность (должность муниципальной службы) Мелентьевой Татьяны Петровны и членов её семьи за период с 1 января 2011 года и по 31 декабря 2011 года, размещенные на сайте ранее 1 мая 2013 года,  просим считать недействительными из-за допущенной технической ошибки. Приносим свои извинения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23:00Z</dcterms:created>
  <dc:creator>Виталий</dc:creator>
  <dc:description/>
  <cp:keywords/>
  <dc:language>en-US</dc:language>
  <cp:lastModifiedBy>User</cp:lastModifiedBy>
  <dcterms:modified xsi:type="dcterms:W3CDTF">2013-05-20T08:04:00Z</dcterms:modified>
  <cp:revision>6</cp:revision>
  <dc:subject/>
  <dc:title/>
</cp:coreProperties>
</file>