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начальника отдела казначейского исполнения бюджетА финансового отдела администрации Сорочинского района   и членов его  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ода по 31 декабря 2011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сина Рузиля Махмутовн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27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</w:t>
            </w:r>
          </w:p>
        </w:tc>
      </w:tr>
      <w:tr>
        <w:trPr>
          <w:trHeight w:val="1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6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8:56:00Z</dcterms:modified>
  <cp:revision>16</cp:revision>
  <dc:subject/>
  <dc:title>Сведения</dc:title>
</cp:coreProperties>
</file>