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 об имуществе и обязательствах имущественного характера лица, замещающего муниципальную должность (должность муниципальной службы) главы муниципального образования Толкаевский сельсовет Сорочинского района Оренбургской области и членов его семьи 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151"/>
        <w:gridCol w:w="1833"/>
        <w:gridCol w:w="1135"/>
        <w:gridCol w:w="1651"/>
        <w:gridCol w:w="1668"/>
        <w:gridCol w:w="1694"/>
        <w:gridCol w:w="1135"/>
        <w:gridCol w:w="1651"/>
      </w:tblGrid>
      <w:tr>
        <w:trPr>
          <w:trHeight w:val="6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1 год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Михаил Александ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97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¼ дол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</w:tr>
      <w:tr>
        <w:trPr>
          <w:trHeight w:val="5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1\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 индивиду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36,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\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,7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 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Сорочинский райо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02:00Z</dcterms:created>
  <dc:creator>FreeMan</dc:creator>
  <dc:description/>
  <cp:keywords/>
  <dc:language>en-US</dc:language>
  <cp:lastModifiedBy>Меренкова</cp:lastModifiedBy>
  <dcterms:modified xsi:type="dcterms:W3CDTF">2012-05-03T11:58:00Z</dcterms:modified>
  <cp:revision>12</cp:revision>
  <dc:subject/>
  <dc:title/>
</cp:coreProperties>
</file>