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8"/>
          <w:szCs w:val="28"/>
        </w:rPr>
        <w:t>лица, замещающегося муниципальную должность (должность муниципальной службы) специалиста 1 категории МО Михайловский Второй сельсовет Сорочинского района и членов его семьи за период с 1 января 2011 года по 31 декабря 2011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1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6"/>
        <w:gridCol w:w="1289"/>
        <w:gridCol w:w="1965"/>
        <w:gridCol w:w="1304"/>
        <w:gridCol w:w="1915"/>
        <w:gridCol w:w="1933"/>
        <w:gridCol w:w="1965"/>
        <w:gridCol w:w="1304"/>
        <w:gridCol w:w="1915"/>
      </w:tblGrid>
      <w:tr>
        <w:trPr/>
        <w:tc>
          <w:tcPr>
            <w:tcW w:w="2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имя, отчество</w:t>
            </w:r>
          </w:p>
        </w:tc>
        <w:tc>
          <w:tcPr>
            <w:tcW w:w="12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 сумма дохода за 2011 год (руб)</w:t>
            </w:r>
          </w:p>
        </w:tc>
        <w:tc>
          <w:tcPr>
            <w:tcW w:w="71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а недвижимости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кв.м)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ния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ортные средства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(кв.м)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ния</w:t>
            </w:r>
          </w:p>
        </w:tc>
      </w:tr>
      <w:tr>
        <w:trPr/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юшина Наталья Алексеевна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431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 1/3 дол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вартира 1/3 дол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00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6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рочинский район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З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83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  1/3 дол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вартира 1/3 дол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00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рочинский район</w:t>
            </w:r>
          </w:p>
        </w:tc>
      </w:tr>
      <w:tr>
        <w:trPr/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536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 1/3 дол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1/3 дол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ая доля (пай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00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га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рочинский район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 1/3 дол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1/3 дол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00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6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рочинский район</w:t>
            </w:r>
          </w:p>
        </w:tc>
      </w:tr>
      <w:tr>
        <w:trPr/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совершен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тняя дочь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 1/3 дол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1/3 дол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00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рочинский район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 1/3 дол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1/3 дол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00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рочинский район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567" w:right="567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0T09:16:00Z</dcterms:created>
  <dc:creator>2 - Михайловский</dc:creator>
  <dc:description/>
  <cp:keywords/>
  <dc:language>en-US</dc:language>
  <cp:lastModifiedBy>2 - Михайловский</cp:lastModifiedBy>
  <dcterms:modified xsi:type="dcterms:W3CDTF">2012-04-20T09:58:00Z</dcterms:modified>
  <cp:revision>4</cp:revision>
  <dc:subject/>
  <dc:title/>
</cp:coreProperties>
</file>