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начальника отдела бухгалтерского учета и отчетности по бюджету финансового отдела администрации Сорочинского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ина Светла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94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6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1:00Z</dcterms:modified>
  <cp:revision>9</cp:revision>
  <dc:subject/>
  <dc:title>Сведения</dc:title>
</cp:coreProperties>
</file>