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главного специалиста финансового отдела администрации Сорочинск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шова Татья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8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9:09:00Z</dcterms:modified>
  <cp:revision>15</cp:revision>
  <dc:subject/>
  <dc:title>Сведения</dc:title>
</cp:coreProperties>
</file>