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начальника отдела ЗАГС администрации Сорочи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ленов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това Екате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572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 112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4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4:09:00Z</dcterms:modified>
  <cp:revision>13</cp:revision>
  <dc:subject/>
  <dc:title>Сведения</dc:title>
</cp:coreProperties>
</file>