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заместителя  начальника-начальника бюджетного отдела финансового отдела администрации Сорочинского района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ипалина Ларис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8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12:00Z</dcterms:modified>
  <cp:revision>16</cp:revision>
  <dc:subject/>
  <dc:title>Сведения</dc:title>
</cp:coreProperties>
</file>