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специалиста 1 категории бюджетного отдела финансового отдела администрации Сорочинского района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34"/>
        <w:gridCol w:w="1278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никова Алл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407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756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Сорочин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80 кв,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next w:val="Normal"/>
    <w:qFormat/>
    <w:pPr>
      <w:spacing w:before="60" w:after="0"/>
      <w:jc w:val="center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2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1:00Z</dcterms:modified>
  <cp:revision>13</cp:revision>
  <dc:subject/>
  <dc:title>Сведения</dc:title>
</cp:coreProperties>
</file>