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специалиста 1 категории финансового отдела администрации Сорочинского района и членов его 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09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3:00Z</dcterms:modified>
  <cp:revision>17</cp:revision>
  <dc:subject/>
  <dc:title>Сведения</dc:title>
</cp:coreProperties>
</file>