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 ведущего специалиста  и членов 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Елена Николае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6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 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г. 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орочинс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4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47:00Z</dcterms:modified>
  <cp:revision>3</cp:revision>
  <dc:subject/>
  <dc:title>Сведения</dc:title>
</cp:coreProperties>
</file>