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9" w:type="dxa"/>
        <w:jc w:val="left"/>
        <w:tblInd w:w="12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18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  специалиста 1 категории  по казначейскому исполнению бюджета Финансового отдела администрации Тюльганского района и членов его семьи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Данил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37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8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12T10:14:00Z</dcterms:modified>
  <cp:revision>3</cp:revision>
  <dc:subject/>
  <dc:title>Сведения</dc:title>
</cp:coreProperties>
</file>