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службы и.о.начальника отдела по делам молодежи и спорт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Тюльганского района и членов его семь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1 года по 31 декабря 2011 го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шова Елена Иван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52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89,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чный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раж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раж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34:00Z</dcterms:created>
  <dc:creator>ФОК</dc:creator>
  <dc:description/>
  <cp:keywords/>
  <dc:language>en-US</dc:language>
  <cp:lastModifiedBy>suadmin</cp:lastModifiedBy>
  <cp:lastPrinted>2013-05-14T11:00:00Z</cp:lastPrinted>
  <dcterms:modified xsi:type="dcterms:W3CDTF">2013-05-14T07:07:00Z</dcterms:modified>
  <cp:revision>7</cp:revision>
  <dc:subject/>
  <dc:title/>
</cp:coreProperties>
</file>