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муниципальной службы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катеринославского сельсовета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1980"/>
        <w:gridCol w:w="1195"/>
        <w:gridCol w:w="1325"/>
        <w:gridCol w:w="2160"/>
        <w:gridCol w:w="160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им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(приусадебный)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улим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(приусадебный)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муниципальной службы специалиста 1 категор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Екатеринославского сельсовета Тюльганского района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02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63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(приусадебный)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6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муниципальной службы специалиста 2 категор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и Екатеринославского сельсовета Тюльганского района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к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ыб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онтий </w:t>
            </w:r>
          </w:p>
          <w:p>
            <w:pPr>
              <w:pStyle w:val="Normal"/>
              <w:jc w:val="center"/>
              <w:rPr/>
            </w:pPr>
            <w:r>
              <w:rPr/>
              <w:t>Е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2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2-05-14T08:39:00Z</dcterms:modified>
  <cp:revision>7</cp:revision>
  <dc:subject/>
  <dc:title>Сведения</dc:title>
</cp:coreProperties>
</file>