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>специалиста 1 категор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администрации Благовещенского сельсовета Тюльганского района Оренбургской области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ашина Людмил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 Лашин Владимир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Земельный </w:t>
            </w: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MITSUBISHI-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GALANT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16T05:33:00Z</dcterms:modified>
  <cp:revision>2</cp:revision>
  <dc:subject/>
  <dc:title>Сведения</dc:title>
</cp:coreProperties>
</file>