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щающего должность муниципальной службы начальника комитета администрации Тюль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вопросам газо-тепло-электроснабжения, строительства, транспорта и связ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537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-Foc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893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00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2:00Z</dcterms:modified>
  <cp:revision>6</cp:revision>
  <dc:subject/>
  <dc:title>Сведения</dc:title>
</cp:coreProperties>
</file>