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щающего должность муниципальной службы главного специалиста по механиз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правления сельского хозяйства 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овлев 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07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 литер Е2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ая доля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 82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 2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53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40:00Z</dcterms:modified>
  <cp:revision>5</cp:revision>
  <dc:subject/>
  <dc:title>Сведения</dc:title>
</cp:coreProperties>
</file>