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олжность муниципальной службы ведущего специалиста по охране прав детст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еев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 630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 593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15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38:00Z</dcterms:modified>
  <cp:revision>3</cp:revision>
  <dc:subject/>
  <dc:title>Сведения</dc:title>
</cp:coreProperties>
</file>