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служаще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ы  Благодарновского сельсовета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ел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43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 - 21154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Аме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айру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итгал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148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2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4T05:13:00Z</dcterms:modified>
  <cp:revision>3</cp:revision>
  <dc:subject/>
  <dc:title>Сведения</dc:title>
</cp:coreProperties>
</file>