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его должность муниципальной службы специалиста 1 категории – инженера-строителя комитета администрации Тюльганского района по вопросам газо-тепло-электроснабжения, строительства, транспорта и связ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омо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458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12:06:00Z</dcterms:modified>
  <cp:revision>6</cp:revision>
  <dc:subject/>
  <dc:title>Сведения</dc:title>
</cp:coreProperties>
</file>