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заместителя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лагодарновского сельсовета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т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711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т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г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 469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Москвич 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Самота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Самотаев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06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5:15:00Z</dcterms:modified>
  <cp:revision>3</cp:revision>
  <dc:subject/>
  <dc:title>Сведения</dc:title>
</cp:coreProperties>
</file>