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должность муниципальной службы специалиста 1 категор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йархива 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шицкая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875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,09 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,31 г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04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45:00Z</dcterms:modified>
  <cp:revision>5</cp:revision>
  <dc:subject/>
  <dc:title>Сведения</dc:title>
</cp:coreProperties>
</file>