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ведущего специалиста по информационному обеспеч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слуг и межведомственному взаимодействию комитета администрации Тюль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финансово-экономическим вопроса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д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184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33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3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7:00Z</dcterms:modified>
  <cp:revision>4</cp:revision>
  <dc:subject/>
  <dc:title>Сведения</dc:title>
</cp:coreProperties>
</file>