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его должность муниципальной службы ведущего специалиста- экономиста комит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по финансово-экономическим вопросам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б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600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02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25:00Z</dcterms:modified>
  <cp:revision>6</cp:revision>
  <dc:subject/>
  <dc:title>Сведения</dc:title>
</cp:coreProperties>
</file>