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лжность муниципальной службы главного специалиста отдела администрации Тюль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и земельным отношениям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галович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388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965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-Al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9:00Z</dcterms:modified>
  <cp:revision>7</cp:revision>
  <dc:subject/>
  <dc:title>Сведения</dc:title>
</cp:coreProperties>
</file>