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заместителя – начальника бюджетного отдела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акова Гульнур Ахме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59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  доля в праве ¼ (12,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 (12,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доля в праве ¼ (12,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57:00Z</dcterms:modified>
  <cp:revision>4</cp:revision>
  <dc:subject/>
  <dc:title>Сведения</dc:title>
</cp:coreProperties>
</file>