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специалиста  1 катег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лагодарновского сельсовета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нко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96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37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в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36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ая 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 ВАЗ -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5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4T05:30:00Z</dcterms:modified>
  <cp:revision>4</cp:revision>
  <dc:subject/>
  <dc:title>Сведения</dc:title>
</cp:coreProperties>
</file>