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- главного специалиста Финансового отдела администрации Тюльганского района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фимова Светлан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886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09:56:00Z</dcterms:modified>
  <cp:revision>3</cp:revision>
  <dc:subject/>
  <dc:title>Сведения</dc:title>
</cp:coreProperties>
</file>