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9" w:type="dxa"/>
        <w:jc w:val="left"/>
        <w:tblInd w:w="14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>
          <w:trHeight w:val="8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лица, замещающего должность муниципальной службы – начальника отдела учета и отчетности по бюджету Финансового отдела администрации Тюльганского района и членов его семьи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минов </w:t>
            </w:r>
          </w:p>
          <w:p>
            <w:pPr>
              <w:pStyle w:val="Normal"/>
              <w:jc w:val="center"/>
              <w:rPr/>
            </w:pPr>
            <w:r>
              <w:rPr/>
              <w:t>Азат Ура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864,9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-вом  жилого д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7 доля в праве ¼ (15,4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297,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1,7 доля в праве 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15,4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¼ (15,4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¼ (15,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02:00Z</dcterms:created>
  <dc:creator>Admin</dc:creator>
  <dc:description/>
  <cp:keywords/>
  <dc:language>en-US</dc:language>
  <cp:lastModifiedBy>user</cp:lastModifiedBy>
  <cp:lastPrinted>2012-04-05T10:32:00Z</cp:lastPrinted>
  <dcterms:modified xsi:type="dcterms:W3CDTF">2012-05-12T10:13:00Z</dcterms:modified>
  <cp:revision>3</cp:revision>
  <dc:subject/>
  <dc:title>Сведения</dc:title>
</cp:coreProperties>
</file>