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специалиста 1 категории администрации Ключевского сельсовета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ягина Мар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84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обще долевая 1/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ягин Александ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64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общедолевая 1/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специалиста 2 категории администрации Ключевского сельсовета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а Ольг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67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Балакирев 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 глава муниципального образования Ключевский сельсовет 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(её)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нко Евгений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89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нко Наталья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Дорошенко Константин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0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4T07:56:00Z</dcterms:modified>
  <cp:revision>6</cp:revision>
  <dc:subject/>
  <dc:title>Сведения</dc:title>
</cp:coreProperties>
</file>