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муниципальной службы специалиста 2-ой категор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администрации Ташлинского сельсовета Тюльганского района Оренбургской области  и членов его семь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за период с 1 января 2011 года по 31 декабря 2011 год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8"/>
        <w:gridCol w:w="1322"/>
        <w:gridCol w:w="2300"/>
        <w:gridCol w:w="1176"/>
        <w:gridCol w:w="1701"/>
        <w:gridCol w:w="2056"/>
        <w:gridCol w:w="1745"/>
        <w:gridCol w:w="1176"/>
        <w:gridCol w:w="1921"/>
      </w:tblGrid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72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аталья Дмитриевн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208,58 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728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каченко Владимир Викторович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54000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 xml:space="preserve">Ткаченко Ульяна Владимировна 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4960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6:00Z</dcterms:created>
  <dc:creator>Сельсовет</dc:creator>
  <dc:description/>
  <cp:keywords/>
  <dc:language>en-US</dc:language>
  <cp:lastModifiedBy>Сельсовет</cp:lastModifiedBy>
  <cp:lastPrinted>2012-05-11T16:31:00Z</cp:lastPrinted>
  <dcterms:modified xsi:type="dcterms:W3CDTF">2012-05-14T06:23:00Z</dcterms:modified>
  <cp:revision>17</cp:revision>
  <dc:subject/>
  <dc:title/>
</cp:coreProperties>
</file>