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Администрации Нововасильевского сельсовета Тюльганского района Оренбургской области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Петр Арте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111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льник Екатери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5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ельникова Н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11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никова Ольг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05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(1/2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1/2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8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,6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ников Алексей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78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1/2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8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04:00Z</dcterms:created>
  <dc:creator>Admin</dc:creator>
  <dc:description/>
  <cp:keywords/>
  <dc:language>en-US</dc:language>
  <cp:lastModifiedBy>suadmin</cp:lastModifiedBy>
  <cp:lastPrinted>2012-04-25T15:19:00Z</cp:lastPrinted>
  <dcterms:modified xsi:type="dcterms:W3CDTF">2012-05-14T05:49:00Z</dcterms:modified>
  <cp:revision>16</cp:revision>
  <dc:subject/>
  <dc:title>Сведения</dc:title>
</cp:coreProperties>
</file>