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(должность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азномойский сельсовет и членов его семьи з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1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689"/>
        <w:gridCol w:w="1721"/>
        <w:gridCol w:w="1428"/>
        <w:gridCol w:w="1677"/>
        <w:gridCol w:w="1694"/>
        <w:gridCol w:w="1721"/>
        <w:gridCol w:w="1240"/>
        <w:gridCol w:w="1677"/>
      </w:tblGrid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 Владимир Николае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70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под домом </w:t>
            </w:r>
          </w:p>
          <w:p>
            <w:pPr>
              <w:pStyle w:val="Normal"/>
              <w:rPr/>
            </w:pPr>
            <w:r>
              <w:rPr/>
              <w:t xml:space="preserve">Участок под домом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Жилой дом 1/5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9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7.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  <w:t>Трактор  ЮМЗ 6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4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Анна Ивановна суп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домо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3/5 до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 Капустин Дмитрий Владимиро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3/5 до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Капустина АнастасияВладими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3/5 до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ева Ларис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37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Пятаев Андрей Виталье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21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1/2жилого дом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ада 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Пятаева Анна Андре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я жилого дом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Пятаева Елизавета Андре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я жилого дом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Наталия Иван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60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Ващенко Геннадий Сергее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ewgenyi</dc:creator>
  <dc:description/>
  <cp:keywords/>
  <dc:language>en-US</dc:language>
  <cp:lastModifiedBy>ewgenyi</cp:lastModifiedBy>
  <dcterms:modified xsi:type="dcterms:W3CDTF">2012-05-14T04:24:00Z</dcterms:modified>
  <cp:revision>9</cp:revision>
  <dc:subject/>
  <dc:title/>
</cp:coreProperties>
</file>