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мещающего должность муниципальной службы заместителя главы администрации района -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управления сельского хозяйства 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 120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HEVROLET-LANOS</w:t>
            </w:r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UZUKI-DIMNU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202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28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41:00Z</dcterms:modified>
  <cp:revision>5</cp:revision>
  <dc:subject/>
  <dc:title>Сведения</dc:title>
</cp:coreProperties>
</file>