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мещающего должность муниципальной службы главного специалиста  - юрис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 554,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САРМА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193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59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39:00Z</dcterms:modified>
  <cp:revision>5</cp:revision>
  <dc:subject/>
  <dc:title>Сведения</dc:title>
</cp:coreProperties>
</file>