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начальника комитета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юльганского района по финансово-экономическим вопросам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рз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821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33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2:00Z</dcterms:modified>
  <cp:revision>3</cp:revision>
  <dc:subject/>
  <dc:title>Сведения</dc:title>
</cp:coreProperties>
</file>