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Сведени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заведующей  МБДОУ  «Д/с  «Колобок»и членов её семьи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за период с 1 января по 31 января 2013 года</w:t>
      </w:r>
    </w:p>
    <w:tbl>
      <w:tblPr>
        <w:tblW w:w="155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0"/>
        <w:gridCol w:w="1401"/>
        <w:gridCol w:w="1738"/>
        <w:gridCol w:w="8"/>
        <w:gridCol w:w="1935"/>
        <w:gridCol w:w="1184"/>
        <w:gridCol w:w="1661"/>
        <w:gridCol w:w="17"/>
        <w:gridCol w:w="1695"/>
        <w:gridCol w:w="8"/>
        <w:gridCol w:w="1691"/>
        <w:gridCol w:w="8"/>
        <w:gridCol w:w="14"/>
        <w:gridCol w:w="1152"/>
        <w:gridCol w:w="6"/>
        <w:gridCol w:w="8"/>
        <w:gridCol w:w="1670"/>
      </w:tblGrid>
      <w:tr>
        <w:trPr>
          <w:trHeight w:val="820" w:hRule="atLeast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амил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м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честв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клариро-ванный годовой доход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руб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кв.м.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редства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кв.м.)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сположения</w:t>
            </w:r>
          </w:p>
        </w:tc>
      </w:tr>
      <w:tr>
        <w:trPr/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ябинина Римма Яковлевн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419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бще долевая собственность 1/6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0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оля в собственности 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1,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1138" w:hRule="atLeast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0781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бще долевая собственность 1/36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ено Логан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З-2705 (Фургон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АЗ-452 (Фургон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056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оля в собственности 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7</Characters>
  <CharactersWithSpaces>85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38:00Z</dcterms:created>
  <dc:creator>Admin</dc:creator>
  <dc:description/>
  <dc:language>en-US</dc:language>
  <cp:lastModifiedBy/>
  <dcterms:modified xsi:type="dcterms:W3CDTF">2014-05-07T11:02:00Z</dcterms:modified>
  <cp:revision>4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ver</vt:lpwstr>
  </property>
</Properties>
</file>