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Сведени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 xml:space="preserve">директора МБОУ ДОД «Центр дополнительного образования для детей «Мечта» и членов его семьи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за период с 1 января по 31 декабря 2013 года</w:t>
      </w:r>
    </w:p>
    <w:tbl>
      <w:tblPr>
        <w:tblW w:w="155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01"/>
        <w:gridCol w:w="1746"/>
        <w:gridCol w:w="1935"/>
        <w:gridCol w:w="1184"/>
        <w:gridCol w:w="1678"/>
        <w:gridCol w:w="1695"/>
        <w:gridCol w:w="1721"/>
        <w:gridCol w:w="1152"/>
        <w:gridCol w:w="1684"/>
      </w:tblGrid>
      <w:tr>
        <w:trPr>
          <w:trHeight w:val="82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амил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м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честв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клариро-ванный годовой доход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руб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кв.м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асположения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лкин Геннадий Иванович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0124,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бще долевая собственность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оля в собственности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9</Characters>
  <CharactersWithSpaces>69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38:00Z</dcterms:created>
  <dc:creator>Admin</dc:creator>
  <dc:description/>
  <dc:language>en-US</dc:language>
  <cp:lastModifiedBy/>
  <dcterms:modified xsi:type="dcterms:W3CDTF">2014-05-07T09:43:00Z</dcterms:modified>
  <cp:revision>3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ублино</vt:lpwstr>
  </property>
</Properties>
</file>