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Сведения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 xml:space="preserve">директора МБОУ  «ДомаховскаяСОШ»и членов его семьи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за период с 1 января по 31 января 2013 года</w:t>
      </w:r>
    </w:p>
    <w:tbl>
      <w:tblPr>
        <w:tblW w:w="155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20"/>
        <w:gridCol w:w="1401"/>
        <w:gridCol w:w="1738"/>
        <w:gridCol w:w="8"/>
        <w:gridCol w:w="1935"/>
        <w:gridCol w:w="1184"/>
        <w:gridCol w:w="1661"/>
        <w:gridCol w:w="17"/>
        <w:gridCol w:w="1695"/>
        <w:gridCol w:w="8"/>
        <w:gridCol w:w="1691"/>
        <w:gridCol w:w="8"/>
        <w:gridCol w:w="14"/>
        <w:gridCol w:w="1152"/>
        <w:gridCol w:w="6"/>
        <w:gridCol w:w="8"/>
        <w:gridCol w:w="1670"/>
      </w:tblGrid>
      <w:tr>
        <w:trPr>
          <w:trHeight w:val="820" w:hRule="atLeast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амил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м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чество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еклариро-ванный годовой доход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руб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8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0" w:hRule="atLeas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собств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кв.м.)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редства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кв.м.)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асположения</w:t>
            </w:r>
          </w:p>
        </w:tc>
      </w:tr>
      <w:tr>
        <w:trPr/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озин Владимир Иванович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3036,57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74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бще долевая собственность 2/6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27320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ЧериКимо 1/2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оля в собственности 1/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8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>
          <w:trHeight w:val="1138" w:hRule="atLeast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упруг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85814,72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бще долевая собственность 16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366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>
          <w:trHeight w:val="1056" w:hRule="atLeas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оля в собственности 1/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>
          <w:trHeight w:val="19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6</Characters>
  <CharactersWithSpaces>86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38:00Z</dcterms:created>
  <dc:creator>Admin</dc:creator>
  <dc:description/>
  <dc:language>en-US</dc:language>
  <cp:lastModifiedBy/>
  <dcterms:modified xsi:type="dcterms:W3CDTF">2014-05-07T10:48:00Z</dcterms:modified>
  <cp:revision>3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ver</vt:lpwstr>
  </property>
</Properties>
</file>