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чн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провождения контрактов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чн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41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503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чнов А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Альмера Класс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