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Копыловой Ольги Степ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межпарламентского сотрудничества с государствами - участниками Содружества Независимых Государств Управления международных связе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опыловой Ольги Степ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2583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пылова О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пылова О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пылова О.С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пылова О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3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5T05:3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