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кин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кин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36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94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95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спорт-яхт клубе "Принципум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ин Г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ин Г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ин Г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ин Г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САЗ 82993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ин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08T06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