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лочковой Елены Серг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двустороннего межпарламентского сотрудничества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олочковой Елены Серг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817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лочкова Е.С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91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лочкова Е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лочкова Е.С.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ое домовлад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лочкова Е.С.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