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врилова Вале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электронных систем обеспечения мероприятий Совета Федерации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аврилова Вале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572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врил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врилов В.В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1T12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