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илингарова Арту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илингарова Арту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571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846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илингаров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лингаро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8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