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лешина Владими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Правового управления - начальник отдела административного, уголовного и процессуального пра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Алешина Владими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9456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4846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шин В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 без права регистрации прожи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8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тсубиси Лансер 1,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шин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1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7:1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