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неевой Валентин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бюджету и финансовым рынка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орнеевой Валентин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1997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642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неева В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неева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неева В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5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0T05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