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бу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бу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219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319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двух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бунов Г.А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бунов Г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2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