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розов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язанской области - представитель в Совете Федерации Федерального Собрания Российской Федерации от исполнительного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орозов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7764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91618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/х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429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я промышл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я с/х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726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я с/х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499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я с/х назначения (луг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459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ухэтаж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юшня (нежилое здание с жилыми помещениям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нга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-анга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-анга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-анга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-анга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орож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я поселе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я с/х назнач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441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я с/х назнач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608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я с/х назнач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я с/х назнач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7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КуИкс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невозк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сновные транспортные средства КФХ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5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2T10:2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