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ыскова Анатолия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исполнительного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ыскова Анатолия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7084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182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ысков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на приусадебн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ысков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ысков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на приусадебн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ысков А.Г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"Суперб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ысков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3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11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