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Голубева Серге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рикладных информационных систем и электронных информационных ресурсов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олубева Серге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53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77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бев С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И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бев С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05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