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ейлис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технологических систем и комплексов информационно-коммуникационной системы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ирейлис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309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80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4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ейлис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ейлис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ейлис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