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Хрипкова Владимир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руководителя аппарата Комитета Совета Федерации по науке, образованию, культуре и информационной политике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Хрипкова Владимир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0342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9085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в садовом товариществ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дом в садовом товариществ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2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рипков В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итроен Ц 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онда ЦРВ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9:53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6T09:53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