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Суворовой Александры Серг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материального и хозяйственного обеспечения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уворовой Александры Серг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084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а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а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6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а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а А.С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а А.С.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а А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5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6T11:5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