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Золина Владимир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обеспечения выездных мероприятий Управления дела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Золина Владимир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01315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13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й дочер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3988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27"/>
        <w:gridCol w:w="3382"/>
        <w:gridCol w:w="1490"/>
        <w:gridCol w:w="21"/>
        <w:gridCol w:w="1865"/>
        <w:gridCol w:w="5"/>
        <w:gridCol w:w="2247"/>
      </w:tblGrid>
      <w:tr>
        <w:trPr>
          <w:tblHeader w:val="true"/>
          <w:trHeight w:val="23" w:hRule="atLeas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60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олин В.А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сын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яя дочь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Теан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ин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: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Сузук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ин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5:5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2T05:53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