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Веселова Владимира Игнат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заместитель начальника отдела автоматизированной подготовки и выпуска стенограмм Управления информационных технологий и документооборот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Веселова Владимира Игнат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71779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66867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9.7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Дач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е строени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2.5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е строени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.4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6"/>
        <w:gridCol w:w="24"/>
        <w:gridCol w:w="1515"/>
        <w:gridCol w:w="35"/>
        <w:gridCol w:w="1958"/>
        <w:gridCol w:w="27"/>
        <w:gridCol w:w="1931"/>
        <w:gridCol w:w="25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9.70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еселов В.И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азда 3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3:35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11T13:36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