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альчука Михаила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делам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вальчука Михаила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13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499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7"/>
        <w:gridCol w:w="3382"/>
        <w:gridCol w:w="1490"/>
        <w:gridCol w:w="21"/>
        <w:gridCol w:w="1865"/>
        <w:gridCol w:w="5"/>
        <w:gridCol w:w="2247"/>
      </w:tblGrid>
      <w:tr>
        <w:trPr>
          <w:tblHeader w:val="true"/>
          <w:trHeight w:val="23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ьчук М.Д.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.0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ьчук М.Д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0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ьчук М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Венз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М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6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