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Льготку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документационного обеспечения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Льготку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279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73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ьготка Е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ьготк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ьготк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