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филатьева Павл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опровождения контрактов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Фефилатьева Павл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6487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505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филатьев П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.8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га ГАЗ-311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филатьев П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Лачетт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филатьев П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5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25T06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