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федерального государственного гражданского служащего Аппарата Совета Федерации </w:t>
      </w:r>
    </w:p>
    <w:p>
      <w:pPr>
        <w:pStyle w:val="Normal"/>
        <w:jc w:val="center"/>
        <w:rPr>
          <w:lang w:val="en-US"/>
        </w:rPr>
      </w:pPr>
      <w:r>
        <w:rPr/>
        <w:t>Федерального Собрания Российской Федерации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Анисимова Виктора Анатоль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iCs/>
          <w:color w:val="000000"/>
          <w:szCs w:val="28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заместитель начальника отдела сопровождения межпарламентской деятельности и анализа интеграционных процессов Аналитического управления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2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2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федерального государственного гражданского служащего Аппарата Совета Федерации Федерального Собрания Российской Федерации Анисимова Виктора Анатоль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358251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83048.00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50"/>
        <w:gridCol w:w="30"/>
        <w:gridCol w:w="1966"/>
        <w:gridCol w:w="27"/>
        <w:gridCol w:w="1934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 (кв.м)</w:t>
            </w:r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ачный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61.2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Анисимов В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ачный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00.0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3.5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Анисимов В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4.0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3 доля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Дачи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ачный дом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2.7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Анисимов В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ачный дом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2.0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"/>
        <w:gridCol w:w="687"/>
        <w:gridCol w:w="3406"/>
        <w:gridCol w:w="24"/>
        <w:gridCol w:w="1515"/>
        <w:gridCol w:w="35"/>
        <w:gridCol w:w="1958"/>
        <w:gridCol w:w="27"/>
        <w:gridCol w:w="1931"/>
        <w:gridCol w:w="25"/>
      </w:tblGrid>
      <w:tr>
        <w:trPr/>
        <w:tc>
          <w:tcPr>
            <w:tcW w:w="71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8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3.50</w:t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42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: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Хендай Акцент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нисимов В.А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13:18:00Z</dcterms:created>
  <dc:creator>Council of Federation</dc:creator>
  <dc:description/>
  <cp:keywords/>
  <dc:language>en-US</dc:language>
  <cp:lastModifiedBy>sf</cp:lastModifiedBy>
  <cp:lastPrinted>2009-07-09T12:37:00Z</cp:lastPrinted>
  <dcterms:modified xsi:type="dcterms:W3CDTF">2013-03-18T13:20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