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еспаликова Алексея Аким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овосибирской области - представитель в Совете Федерации Федерального Собрания Российской Федерации от исполнительного органа государственной власти Новосиби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еспаликова Алексея Аким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87325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79677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8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7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аражном кооператив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спаликов А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 с хоз. постройкам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6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спаликов А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спаликов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груз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цистерна ЗИЛ-13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ЗСА-81771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аликов А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вездеход Аутлендер Макс-ИксТ 800Х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аликов А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1:27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5T11:27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