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жевича Валентина Еф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жевича Валентина Еф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5917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6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жевич В.Е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300 К 119 П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евич В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-2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5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5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