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ыларщикова Григория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о защите государственной тайны и режима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ыларщикова Григория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788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88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4"/>
        <w:gridCol w:w="3380"/>
        <w:gridCol w:w="1487"/>
        <w:gridCol w:w="21"/>
        <w:gridCol w:w="1878"/>
        <w:gridCol w:w="2247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1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ыларщиков Г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ыларщиков Г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.2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ыларщиков Г.Г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4 доля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9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ыларщиков Г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.2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ольксваген 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ларщиков Г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Черок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05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