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оминой Натальи Семе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рикладных информационных систем и электронных информационных ресурсов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Фоминой Натальи Семе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323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омина Н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