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ниной Светла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финансового законодательства Правового управл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орониной Светла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3038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нина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нина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нина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нина С.В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 без права регистрации прожи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нина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5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11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