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аргелова Михаила Витал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Псковской области - представитель в Совете Федерации Федерального Собрания Российской Федерации от исполнительного органа государственной власти Пск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Маргелова Михаила Витал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651234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9000.00</w:t>
            </w:r>
          </w:p>
        </w:tc>
      </w:tr>
    </w:tbl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ргелов М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ргелов М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е строение (садовый дом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32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ргелов М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1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-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-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1.9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ргелов М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сын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уди Куи 7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ргелов М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Шевроле Авео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ргелов М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уди А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0:55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01T10:59:00Z</dcterms:modified>
  <cp:revision>5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