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това Константин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марской области - представитель в Совете Федерации Федерального Собрания Российской Федерации от исполнительного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това Константин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3959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42442.00</w:t>
            </w:r>
          </w:p>
        </w:tc>
      </w:tr>
    </w:tbl>
    <w:p>
      <w:pPr>
        <w:pStyle w:val="Heading6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тов К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тов К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- Икс 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тов К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 Икс -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1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5T06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