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пёныше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аграрно-продовольственной политике и природопользованию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Опёныше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91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2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пёнышев С.П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пёнышев С.П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TextBody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ёныше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5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