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лкина Ефима Нау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лкина Ефима Нау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14026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197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портивных, служебных и хозяйственных постро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портивных, служебных и хозяйственных постро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гаражом и подсобными помещ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м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645 Ц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500-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911 Турбо С Кабр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ЛК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