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ковц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ковц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39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78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земли населенных пунктов для ИЖ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(земли населенных пунктов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, торгов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а КР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ковц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, казармы, гаража, материально-техническое снабжение, военизиров., административ.,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кладов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2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 Си - 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ковцев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9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