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сикова Бату Серг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сикова Бату Серг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сиков Б.С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сиков Б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