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уюнчева Мурата Ханаф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рачаево-Черкес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рачаево-Черкес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уюнчева Мурата Ханаф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123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2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юнчев М.Х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юнчев М.Х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юнчев М.Х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юнчев М.Х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юнчев М.Х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юнчев М.Х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юнчев М.Х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5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0:5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