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аплина Юри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аплина Юри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123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аплин Ю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аплин Ю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плин Ю.К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0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