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атина Сергея Леони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Татарстан - представитель в Совете Федерации Федерального Собрания Российской Федерации от исполнительного органа государственной власти Республики Татар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атина Сергея Леони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8234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928335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8.8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тин С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тин С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и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тин С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тин С.Л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9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тин С.Л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оми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5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1T09:5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