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ньшина Владимир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Секретариата Руководителя Аппарата Совета Федерации Федерального Собрания Российской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еньшина Владимир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814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923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ньшин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ньшин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ьшин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08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