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роскуряковой Юлии Васи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аппарата Комитета Совета Федерации по бюджету и финансовым рынка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Проскуряковой Юлии Васи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9026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скурякова Ю.В.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3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0T05:3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