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верикаса Вячеслав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дыгея - представитель в Совете Федерации Федерального Собрания Российской Федерации от исполнительного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верикаса Вячеслав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6543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478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рикас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рикас В.Н., 7/1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1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жо 20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- Каптив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2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6:2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