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пакова Никола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Шпакова Никола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616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09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паков Н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0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ков Н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0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07T06:0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