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нисимова Николая Анис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заместителя Председателя Совета Федерации Федерального Собрания Российской Федерации В.А.Штыр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нисимова Николая Анис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661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42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исимо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7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И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исимо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