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Фейзуханова Рашида Саиб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межпарламентского сотрудничества с государствами - участниками Содружества Независимых Государств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ейзуханова Рашида Саиб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159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йзуханов Р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