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ининой Ирин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расчетно-финансового отдела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лининой Ирин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825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329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инина И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инина И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инина И.М., 2/3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инина И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Октави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1T13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