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а Валерия Вал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пова Валерия Вал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68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Верс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