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Иванова Алексе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Секретариата заместителя Председателя Совета Федерации Федерального Собрания Российской Федерации В.А.Штыр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Иванова Алексе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2977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, 2/3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Ц-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8T10:4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