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рабрина Алексея Григо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издательского отдела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Тарабрина Алексея Григо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9865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5443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рабрин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Эс Икс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брин А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5T11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