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ошковича Вадим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Белгоро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Бел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ошковича Вадим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300316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5389615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под застройку жилыми зданиями, объектами культурно-бытового и социаль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под застройку жилыми зданиями, объектами культурно-бытового и социаль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под застройку жилыми зданиями, объектами культурно-бытового и социаль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8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1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8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7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шкович В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стон Марти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шкович В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С 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шкович В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41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2T06:4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