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Ткача Олега Поликарп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алининградской области - представитель в Совете Федерации Федерального Собрания Российской Федерации от исполнительного органа государственной власти Калининград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Ткача Олега Поликарп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81234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3946706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 для садовод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 для садовод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1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 для садовод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0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кач О.П., 1/4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4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Дач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2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С-5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кач О.П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убару Легаси Аутбек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негоход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кач О.П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2:07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29T12:09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