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ткова Владими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циального законодательства и законодательства о государственной службе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ткова Владими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986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ков В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МЛ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ков В.Ю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 1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