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Никола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льева Никола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93424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0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