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калина Александр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дмуртской Республики - представитель в Совете Федерации Федерального Собрания Российской Федерации от исполнительного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калина Александр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6722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2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ка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ля в до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калин А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жилой - 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этажная надворная постройка (котельная, бойлерная, гараж, подсобное помещени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достроенный и неоформленный дом и надворная хоз.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калин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2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калин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171 - легково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- легково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нар-легково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ИЖ-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квабайк "Ямах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2T10:2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