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ушко Андр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ушко Андр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8842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0912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ушко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ушко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ушко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9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