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слова Викто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слова Викто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7890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4279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фермерск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8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2 эт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оксовый 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фис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фис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РАФ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0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6T10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