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танова Его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танова Его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812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45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танов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танов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энц С 35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анов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Фаэт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13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