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житкова Никола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енбург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житкова Никола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0266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4630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1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житков Н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2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2-х этаж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енного строитель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житков Н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Е24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житков Н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4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09:4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