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мова Андрея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исполнительного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мова Андрея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318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720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 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нельный 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нельный гараж -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а летних садовых домика на садовом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м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Яр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6:0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