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Чугая Михаил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оформления, выпуска нормативных актов и архива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Чугая Михаил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3617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48"/>
        <w:gridCol w:w="33"/>
        <w:gridCol w:w="1967"/>
        <w:gridCol w:w="23"/>
        <w:gridCol w:w="1936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угай М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угай М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 с мансардо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угай М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30"/>
        <w:gridCol w:w="1514"/>
        <w:gridCol w:w="31"/>
        <w:gridCol w:w="1958"/>
        <w:gridCol w:w="31"/>
        <w:gridCol w:w="1927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угай М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пасс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гай М.И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-фок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гай М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3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4T07:3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