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</w:rPr>
        <w:t>Зубкова Юрия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чальник отдела материального и хозяйственного обеспечения Управления делам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Зубкова Юрия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155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4762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48"/>
        <w:gridCol w:w="33"/>
        <w:gridCol w:w="1967"/>
        <w:gridCol w:w="23"/>
        <w:gridCol w:w="1936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30"/>
        <w:gridCol w:w="1514"/>
        <w:gridCol w:w="31"/>
        <w:gridCol w:w="1958"/>
        <w:gridCol w:w="31"/>
        <w:gridCol w:w="1927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3.0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убков Ю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23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8T13:23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