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гальцова Валерия Стани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международных связе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гальцова Валерия Стани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4399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96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гальц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 и огородниче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гальц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8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.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Джил 350 Сиди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льц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Кью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1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2T12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