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ладкевича Владимира Григор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начальника Управления организационного обеспечения - начальник отдела по организации проведения мероприятий в Совете Федераци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Сладкевича Владимира Григор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229247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36218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6"/>
        <w:gridCol w:w="24"/>
        <w:gridCol w:w="1515"/>
        <w:gridCol w:w="35"/>
        <w:gridCol w:w="1958"/>
        <w:gridCol w:w="27"/>
        <w:gridCol w:w="1931"/>
        <w:gridCol w:w="25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2.60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ладкевич В.Г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9:30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16T09:3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