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Сидоренко Людмилы Викт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оформления, выпуска нормативных актов и архива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идоренко Людмилы Викт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873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доренко Л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Р-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Л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Ц 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1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