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нчевского Игоря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аграрно-продовольственной политике и природопользованию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Ленчевского Игоря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61663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48"/>
        <w:gridCol w:w="33"/>
        <w:gridCol w:w="1967"/>
        <w:gridCol w:w="23"/>
        <w:gridCol w:w="1936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нчевский И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нчевский И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нчевский И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30"/>
        <w:gridCol w:w="1514"/>
        <w:gridCol w:w="31"/>
        <w:gridCol w:w="1958"/>
        <w:gridCol w:w="31"/>
        <w:gridCol w:w="1927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4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нчевский И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Е320 4-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чевский И.Ю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5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2T05:5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