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Умаханова Ильяса Магомед-Салам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Дагестан - представитель в Совете Федерации Федерального Собрания Российской Федерации от исполнительного органа государственной власти Республики Даге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Умаханова Ильяса Магомед-Салам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81234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4.3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маханов И.М.-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3.6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маханов И.М.-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44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6T10:44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