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Бондарука Анатолия Моисе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Башкортостан - представитель в Совете Федерации Федерального Собрания Российской Федерации от исполнительного органа государственной власти Республики Башкортостан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Бондарука Анатолия Моисе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13917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2974530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посел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6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ондарук А.М., 437/1000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посел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ондарук А.М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посел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0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ондарук А.М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посел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ондарук А.М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посел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02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ондарук А.М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обслуживания жилого дом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76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обслуживания жилого дом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59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производ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производ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5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производ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4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производ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0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производ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3620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производ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10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производ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59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производ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3269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древесно-кустарниковой растительностью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7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здание магазина и территорию благоустро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1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размещение объектов недвижимост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500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24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ондарук А.М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индивидуальный 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8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ондарук А.М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65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73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5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ондарук А.М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0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ондарук А.М., 1/3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2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ондарук А.М.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9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ондарук А.М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1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8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6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8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8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8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7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28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3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ный бокс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ондарук А.М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ный бокс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ондарук А.М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ный бокс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ондарук А.М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 с подвал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ный бокс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5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ный бокс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37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ондарук А.М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дание - хозяйственный бл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6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ондарук А.М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-склад №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ондарук А.М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апартамен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8.4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олгар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апартамен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8.7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олгар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дание - бан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3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дание - КПП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2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дание - насосная станция водоснабж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дание - трансформаторная подстанц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дание - хозяйственный скла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2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дание магазин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53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6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5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2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33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0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3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5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22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8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5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 гражданского назнач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2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 гражданского назнач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2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 гражданского назнач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2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 гражданского назнач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1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 гражданского назнач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8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 гражданского назнач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2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 гражданского назнач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4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 гражданского назнач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2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 гражданского назнач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1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 гражданского назнач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0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арк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олгар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ооружение - огражд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6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ооружение - подъездная дорог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12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хозяйственное стро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28.7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яя дочь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сын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сын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blHeader w:val="true"/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Джип Врангл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ндарук А.М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С 500 4 Матик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ндарук А.М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С 500 4 Матик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ндарук А.М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ольксваген Тигуан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МВ Икс6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МВ 650И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Лэнд Крузер 2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прицепы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втоприцеп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ндарук А.М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ототранспортные средства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узуки ВЛ 15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ндарук А.М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color w:val="000000"/>
                <w:sz w:val="22"/>
                <w:szCs w:val="22"/>
              </w:rPr>
              <w:t>квадроцикл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ный транспорт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идроцикл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ндарук А.М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негоход Ямаха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ндарук А.М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ягач "Пехра"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ндарук А.М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негоход Арктик Кат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5:54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4-01T06:28:00Z</dcterms:modified>
  <cp:revision>5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