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роновой Людмилы Серг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обороне и безопасно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Мироновой Людмилы Серг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8515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5750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3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ронова Л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ронова Л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ронова Л.С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ровер Фрилэндер-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0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5T06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