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ич-Терещенко Инессы Серг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взаимодействия со средствами массовой информации и по связям с общественностью Управления информации и взаимодействия со средствами массовой информации (Пресс-службы Совета Федерации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авич-Терещенко Инессы Серг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5918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ич-Терещенко И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6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ич-Терещенко И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ич-Терещенко И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83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ич-Терещенко И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ич-Терещенко И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ич-Терещенко И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№8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ич-Терещенко И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№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ич-Терещенко И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0"/>
        <w:gridCol w:w="3368"/>
        <w:gridCol w:w="2"/>
        <w:gridCol w:w="1455"/>
        <w:gridCol w:w="45"/>
        <w:gridCol w:w="1903"/>
        <w:gridCol w:w="1"/>
        <w:gridCol w:w="2183"/>
        <w:gridCol w:w="13"/>
        <w:gridCol w:w="20"/>
      </w:tblGrid>
      <w:tr>
        <w:trPr/>
        <w:tc>
          <w:tcPr>
            <w:tcW w:w="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.0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омната в общежит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.0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ич-Терещенко И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0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9T07:0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