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Никиты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Никиты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6927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563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Н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Н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Н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К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