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брынина Константина Эдуар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исполнительного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обрынина Константина Эдуар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469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088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общее имущество в многоквартирном дом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75/1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общее имущество в многоквартирном дом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7/1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общее имущество в многоквартирном дом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53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0/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/7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брынин К.Э., 1/7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9"/>
        <w:gridCol w:w="3351"/>
        <w:gridCol w:w="18"/>
        <w:gridCol w:w="1533"/>
        <w:gridCol w:w="5"/>
        <w:gridCol w:w="1875"/>
        <w:gridCol w:w="18"/>
        <w:gridCol w:w="2166"/>
        <w:gridCol w:w="12"/>
        <w:gridCol w:w="19"/>
      </w:tblGrid>
      <w:tr>
        <w:trPr/>
        <w:tc>
          <w:tcPr>
            <w:tcW w:w="6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С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и Л 63 АМ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С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35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Ямаха ИксЛ 7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нин К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5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6T10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