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мойл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мойл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956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1894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мойл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таллически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8.7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мойл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мойл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Икс-450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