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Свиридюка Дмитрия Вал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административного, уголовного и процессуального пра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виридюка Дмитрия Вале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416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820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иридюк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иридюк Д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иридюк Д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идюк Д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4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