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сселя Эдуарда Эрга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исполнительного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сселя Эдуарда Эрга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6536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606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, 53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47/1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е постройки, 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ель Э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Джи 55 АМ Дж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аммер Н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2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22T09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