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цева Николая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международных парламентских организаций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рцева Николая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597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346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ц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цев Н.А., 23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Санд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ц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3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3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