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ягачева Леонид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ост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ос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ягачева Леонид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8735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7567.00</w:t>
            </w:r>
          </w:p>
        </w:tc>
      </w:tr>
    </w:tbl>
    <w:p>
      <w:pPr>
        <w:pStyle w:val="Heading6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. участок для спортцел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0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ягачев Л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ягачев Л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ачев Л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5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08:5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