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Фатхлисламова Салавата Рафаэл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оветник Председателя Совета Федерации Федерального Собрания Российской Федерации В.И. Матви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Фатхлисламова Салавата Рафаэл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474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091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Ж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тхлисламов С.Р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тхлисламов С.Р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тхлисламов С.Р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тхлисламов С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ВАЗ 2114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тхлисламов С.Р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3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