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омова Бориса Всеволо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ромова Бориса Всеволо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9411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37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ов Б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омов Б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6.8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09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