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тафиной Галины Олег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оциального законодательства и законодательства о государственной службе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утафиной Галины Олег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218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афина Г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афина Г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афина Г.О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0T06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