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еева Игор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международных связ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атвеева Игор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420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274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сын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35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263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еев И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еев И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.9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-Спортейд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веев И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