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Ильина Ю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первого заместителя Председателя Совета Федерации Федерального Собрания Российской Федерации А.П.Торш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Ильина Ю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91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30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льин Ю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3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