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рнакова Александра Серг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провождения парламентских программ и мониторинг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урнакова Александра Серг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631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4528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рнаков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рнаков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дачного строительств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7.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4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Эскей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наков А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