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ой Ири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аккредитации и работы с парламентскими корреспондентами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Ермаковой Ири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373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а И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еревянн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а И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а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а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