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коморохина Константин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коморохина Константин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938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893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5"/>
        <w:gridCol w:w="3380"/>
        <w:gridCol w:w="1518"/>
        <w:gridCol w:w="1903"/>
        <w:gridCol w:w="2211"/>
      </w:tblGrid>
      <w:tr>
        <w:trPr>
          <w:tblHeader w:val="true"/>
          <w:trHeight w:val="23" w:hRule="atLeast"/>
        </w:trPr>
        <w:tc>
          <w:tcPr>
            <w:tcW w:w="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 и огородниче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2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магази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3.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троительство автостоян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- не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есова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ушева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рноскла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7.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тора - лаборатор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олодежный центр досуга с дискобаром и закусочно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2.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орийная башн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6.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оизводственное строение литер "В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оходна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1.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98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 3/7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це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.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оморохин К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 - автостоянка закрытого тип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9"/>
        <w:gridCol w:w="3351"/>
        <w:gridCol w:w="18"/>
        <w:gridCol w:w="1533"/>
        <w:gridCol w:w="5"/>
        <w:gridCol w:w="1875"/>
        <w:gridCol w:w="18"/>
        <w:gridCol w:w="2166"/>
        <w:gridCol w:w="12"/>
        <w:gridCol w:w="19"/>
      </w:tblGrid>
      <w:tr>
        <w:trPr/>
        <w:tc>
          <w:tcPr>
            <w:tcW w:w="6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производственные помещен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96.9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.2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2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коморохин К.Б.</w:t>
            </w:r>
            <w:r>
              <w:rPr>
                <w:lang w:val="en-US" w:eastAsia="en-US"/>
              </w:rPr>
              <w:t>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5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7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Ж 271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ГЛ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Лега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Камр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Солар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53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аймлер Крайсл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71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1317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152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182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1402С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митц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Ямаха ИФМ700ФВА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ин К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7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3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0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