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устовой Ольги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административного, уголовного и процессуального права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Хаустовой Ольги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1037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95131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устова О.И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ЦР -В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1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5T05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