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лакова Владимира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агаданской области - представитель в Совете Федерации Федерального Собрания Российской Федерации от исполнительного органа государственной власти Магад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улакова Владимира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9300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361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(2-х этажный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ков В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ого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3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5T11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