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скужина Рудика Газиз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Башкортостан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скужина Рудика Газиз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21234.00</w:t>
            </w:r>
          </w:p>
        </w:tc>
      </w:tr>
    </w:tbl>
    <w:p>
      <w:pPr>
        <w:pStyle w:val="Heading6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кужин Р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кужин Р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кужин Р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Е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жин Р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6:3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