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тепанова Валерия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чальник отдела инженерного и технического обеспечения Управления делам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Степанова Валерия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7803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00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тепанов В.А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1029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30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10T09:3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