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Новикова Алексея Ива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заместитель руководителя аппарата Комитета Совета Федерации по обороне и безопасности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Новикова Алексея Ива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086251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34000.00</w:t>
            </w:r>
          </w:p>
        </w:tc>
      </w:tr>
    </w:tbl>
    <w:p>
      <w:pPr>
        <w:pStyle w:val="Heading6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личного подсобного хозяйств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000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овиков А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00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4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овиков А.И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7"/>
        <w:gridCol w:w="3406"/>
        <w:gridCol w:w="24"/>
        <w:gridCol w:w="1515"/>
        <w:gridCol w:w="35"/>
        <w:gridCol w:w="1958"/>
        <w:gridCol w:w="27"/>
        <w:gridCol w:w="1931"/>
        <w:gridCol w:w="25"/>
      </w:tblGrid>
      <w:tr>
        <w:trPr/>
        <w:tc>
          <w:tcPr>
            <w:tcW w:w="7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4.00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ексус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иков А.И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ексус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6:02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4-10T06:04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