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лотвина Вячеслава Евген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Управления международных связей - начальник отдела двустороннего межпарламентского сотрудничест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Колотвина Вячеслава Евген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228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3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лотвин В.Е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ГС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5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лотвин В.Е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-32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отвин В.Е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35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5T06:3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