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иманова Алекс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иманова Алекс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14040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иман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ман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й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манов А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1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