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рло Евгения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исполнительного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арло Евгения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4228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ло Е.Г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ло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ло Е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ло Е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ло Е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"/>
        <w:gridCol w:w="3350"/>
        <w:gridCol w:w="19"/>
        <w:gridCol w:w="1532"/>
        <w:gridCol w:w="7"/>
        <w:gridCol w:w="1872"/>
        <w:gridCol w:w="19"/>
        <w:gridCol w:w="2165"/>
        <w:gridCol w:w="12"/>
        <w:gridCol w:w="20"/>
      </w:tblGrid>
      <w:tr>
        <w:trPr/>
        <w:tc>
          <w:tcPr>
            <w:tcW w:w="6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ЕТИ ПРО В-800 АРМ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ло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ло Е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3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6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