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ласенко Никола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линингра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алининградской области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ласенко Никола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118033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0662695.00</w:t>
            </w:r>
          </w:p>
        </w:tc>
      </w:tr>
    </w:tbl>
    <w:p>
      <w:pPr>
        <w:pStyle w:val="Heading6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ласенко Н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1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ласенко Н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750 Л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сенко Н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750Л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зерати Гран Кабри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Силайн Ф3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40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9T09:4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