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околова Александра Пав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руководителя аппарата Комитета Совета Федерации по экономической политике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Соколова Александра Пав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08692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5621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околов А.П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6"/>
        <w:gridCol w:w="24"/>
        <w:gridCol w:w="1515"/>
        <w:gridCol w:w="35"/>
        <w:gridCol w:w="1958"/>
        <w:gridCol w:w="27"/>
        <w:gridCol w:w="1931"/>
        <w:gridCol w:w="25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4.0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Шевроле Лачетти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колов А.П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5:46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11T05:4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