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черенко Пет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конституционному законодательству, правовым и судебным вопросам, развитию гражданского обще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учеренко Пет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268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4104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2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черенко П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иллак Эскала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