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шкина Алексея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технологических систем и комплексов информационно-коммуникационной системы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лешкина Алексея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777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22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8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шк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8T10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