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Гавришина Михаила Пет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отдела гражданского права Правового управл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Гавришина Михаила Пет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97632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авришин М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.8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авришин М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Ланс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вришин М.П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5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6T12:5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