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айковского Евгени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Чайковского Евгени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799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айковский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.9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айковский Е.В.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5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маха Вилд Ста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 Е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8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