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ремеева Сулеймана Саду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исполнительного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ремеева Сулеймана Саду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23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сын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й дочер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й дочер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6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й дочер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6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ремеев С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0:1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