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яка Никола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яка Никола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8284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41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як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як Н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0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06T07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