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вердовского Евгени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международным дел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овердовского Евгени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653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</w:t>
            </w:r>
            <w:r>
              <w:rPr>
                <w:lang w:val="en-US"/>
              </w:rPr>
              <w:t xml:space="preserve"> </w:t>
            </w:r>
            <w:r>
              <w:rPr/>
              <w:t>33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 в гаражном кооперати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вердовский Е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вердовский Е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Лачетт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Е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3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