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ироновой Татьяны Алексе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референт Аналитическ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Мироновой Татьяны Алексе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936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69606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ронова Т.А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4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5T06:4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