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Першина Евген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ершина Евген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514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81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шин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шин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шин Е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2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