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псирокова Мурата Крым-Ге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псирокова Мурата Крым-Ге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617792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дачного строительства, земли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оздания защитных насаждений, земли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37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2-х этажный дом охраны в стадии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3-х этажный жилой дом в стадии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зд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, 1/17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1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6T11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