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Федотовской Тамар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Аналитическ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едотовской Тамар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723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товская Т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товская Т.А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8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