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мощенко Олег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сопровождения контрактов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Тимощенко Олег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5582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8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ощенко О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Спект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ощенко О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Интрудер 4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ощенко О.А.</w:t>
            </w:r>
          </w:p>
        </w:tc>
      </w:tr>
    </w:tbl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5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18T08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