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словского Павл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словского Павл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61243.00</w:t>
            </w:r>
          </w:p>
        </w:tc>
      </w:tr>
    </w:tbl>
    <w:p>
      <w:pPr>
        <w:pStyle w:val="Heading6"/>
        <w:ind w:firstLine="70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е участ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и и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эксплуатации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увернантски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ский П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имний сад (нежилое здани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или сооруж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словский П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Г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вский П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Гранд Черок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онинвест Ассо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Нав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06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