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амай Вер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опровождения парламентских программ и мониторинг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Замай Вер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49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177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май В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