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гматуллиной Зульфии Бикж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Правового управл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Нигматуллиной Зульфии Бикж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734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гматуллина З.Б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 с кухней и мансардо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ик с мансардо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6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 с кухней и мансард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гматуллина З.Б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дом с мансард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гматуллина З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Трейл блей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0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8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