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гоцкого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гоцкого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6130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6019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5:5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