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усоргина Глеба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по взаимодействию с органами государственной власти субъектов Российской Федерации Управления организационного обеспеч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Бусоргина Глеба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1199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00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соргин Г.П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соргин Г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в торговом центр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соргин Г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кура 2ДИК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1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8T05:1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