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укиной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Штукиной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2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укина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5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тукина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6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