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ер-Аванес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ер-Аванес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ер-Аванес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 350 Л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-Аванес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