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ичугова Викто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ичугова Викто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356515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360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 и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ликобрит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нак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око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ичугов В.А., 2/2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сно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сно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ичугов В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8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энтли Джи Ти Си Ви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ЭлИкс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йбах 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 Каен Э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нд 4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чугов В.А.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2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0T12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