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даловой Наталии Тимоф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Удаловой Наталии Тимоф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0827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далова Н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далова Н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5 Ик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ова Н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9T07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