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коловой Ирины Валенти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околовой Ирины Валенти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8621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461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колова И.В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колова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Ри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олова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4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5T05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