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рониной Ирины Эдуар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о взаимодействию с федеральными органами государственной власти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Дорониной Ирины Эдуар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8969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.2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ронина И.Э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оронина И.Э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Элан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нина И.Э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3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