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2940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324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8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угатти Вейрон Гранд Спор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4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2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