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Лебедевой Ната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циального законодательства и законодательства о государственной службе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ебедевой Ната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486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Н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а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адовод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а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2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1:2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