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олонина Юрия Никиф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Хабаровского края - представитель в Совете Федерации Федерального Собрания Российской Федерации от исполнительного органа государственной власти Хабаров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олонина Юрия Никиф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36269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6753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олонин Ю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.8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олонин Ю.Н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1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олонин Ю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6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олонин Ю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Теана 2.3 Премиум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лонин Ю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9:47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1T09:4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