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гнатенко Виталия Никит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гнатенко Виталия Никит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214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000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гнатенко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-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