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Кутепова Андре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Управления делам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утепова Андре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1260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75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35"/>
        <w:gridCol w:w="3390"/>
        <w:gridCol w:w="1497"/>
        <w:gridCol w:w="21"/>
        <w:gridCol w:w="1878"/>
        <w:gridCol w:w="5"/>
        <w:gridCol w:w="2211"/>
      </w:tblGrid>
      <w:tr>
        <w:trPr>
          <w:tblHeader w:val="true"/>
          <w:trHeight w:val="23" w:hRule="atLeast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тепов А.В.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00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0.00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корпу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.30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теп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"Виктори 9-Вижен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тепо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5T11:3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