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Никола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Никола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2877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51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Н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парки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8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