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исовского Сергея Фед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урга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ург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исовского Сергея Фед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386041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 и развит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вит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вит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вит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вит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вит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81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17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3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9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2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.2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отельна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.9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ра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0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офисные помещения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9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исовский С.Ф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7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овский С.Ф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дилак ДжиМТ 92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овский С.Ф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600 СЛ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овский С.Ф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Патрол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овский С.Ф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прицепы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к легковому автомобилю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овский С.Ф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37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2T07:37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