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щенко Николая Филипп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науке, образованию, культуре и информационной политике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Ващенко Николая Филипп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6410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169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щенко Н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щенко Н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щенко Н.Ф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итроен Ц-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щенко Н.Ф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1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29T11:1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