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цаева Олега Солтанбек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исполнительного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цаева Олега Солтанбек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929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483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цаев О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6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цаев О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цаев О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цаев О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цаев О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1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23T06:1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