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Стеценкова Павл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социально-бытового и транспортного обслуживания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теценкова Павл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4692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291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еценков П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еценков П.В., 1/5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6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Королл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ценков П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5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28T10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