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Лощинина Вале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омощник Председателя Совета Федерации Федерального Собрания Российской Федерации В.И. Матви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Лощинина Вале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46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47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щинин В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щинин В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щинин В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бок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щин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7:4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