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гмет Лилии Андр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гражданск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гмет Лилии Андр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17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99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64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гмет Л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гмет Л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гмет Л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гмет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мет Л.А.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