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умбае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информации и взаимодействия со средствами массовой информации (Пресс-службы Совета Федераци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умбае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3974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мбае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9T07:0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