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ропаева Васил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оперативной информации и мониторинга прессы Управления информации и взаимодействия со средствами массовой информации (Пресс-службы Совета Федерации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Воропаева Васил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1837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паев В.А.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4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9T05:4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