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могайбин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обороне и безопасно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могайбин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223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741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Ж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могайбин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могайбин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могайбин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кспло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гайбин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8T10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