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рлопов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рлопов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220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231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лоп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рлоп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рлоп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3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6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