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Фомина Игоря Вадим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Ленинградской области - представитель в Совете Федерации Федерального Собрания Российской Федерации от исполнительного органа государственной власти Ленин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Фомина Игоря Вадим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27722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3973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й дочер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24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омин И.В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омин И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5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54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2-06T07:10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