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ударенкова Валерия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лужской области - представитель в Совете Федерации Федерального Собрания Российской Федерации от исполнительного органа государственной власти Калуж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ударенкова Валерия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5888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575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даренко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даренков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даренков В.В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даренков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даренков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одка гребная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аренков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32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1T11:3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