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линовской Светланы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финансового анализ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алиновской Светланы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059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иновская С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иновская С.А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иновская С.А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РАВ-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иновская С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06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