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лчеева Юри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рикладных информационных систем и электронных информационных ресурсов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олчеева Юри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333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768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лчеев Ю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9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лчеев Ю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порт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чеев Ю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дзуки Гранд Вит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3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