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атирова Серг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емеровской области - представитель в Совете Федерации Федерального Собрания Российской Федерации от исполнительного органа государственной власти Кеме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атирова Серг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123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17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атиров С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и хозяйственные по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4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иров С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102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ир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ля легкового автомобил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иров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5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11:5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