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  <w:lang w:val="en-US"/>
        </w:rPr>
      </w:pPr>
      <w:r>
        <w:rPr>
          <w:b/>
          <w:bCs/>
          <w:i/>
          <w:iCs/>
          <w:color w:val="000000"/>
          <w:szCs w:val="28"/>
        </w:rPr>
        <w:t>Умрихина Василия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отдела по организации проведения мероприятий в Совете Федерации Управления организационного обеспече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Умрихина Василия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28199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31218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мрих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7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мрихин В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2.8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Рено Лога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рихин В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16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4T07:1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