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лняковой Екатерин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конституционному законодательству, правовым и судебным вопросам, развитию гражданского обще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олняковой Екатерин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2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лнякова Е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2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якова Е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8T11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