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Квитченко Алексея Яковл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технологических систем и комплексов информационно-коммуникационной системы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витченко Алексея Яковл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510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1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витченко А.Я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05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