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  <w:lang w:val="en-US"/>
        </w:rPr>
      </w:pPr>
      <w:r>
        <w:rPr>
          <w:b/>
          <w:bCs/>
          <w:i/>
          <w:iCs/>
          <w:color w:val="000000"/>
          <w:szCs w:val="28"/>
        </w:rPr>
        <w:t>Векшиной Елены Владимир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руководителя аппарата Комитета Совета Федерации по международным делам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Векшиной Елены Владимир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75403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0240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дачное строительств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03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екшина Е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личного подсобного хозяйств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0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3.2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.7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екшина Е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екшина Е.В.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.4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есто в ГС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екшина Е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5"/>
        <w:gridCol w:w="25"/>
        <w:gridCol w:w="1513"/>
        <w:gridCol w:w="37"/>
        <w:gridCol w:w="1956"/>
        <w:gridCol w:w="25"/>
        <w:gridCol w:w="1931"/>
        <w:gridCol w:w="29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Рено Колеос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кшина Е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Рено Колеос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5:43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10T05:4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