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Ивановой Жанны Ян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ахалинской области - представитель в Совете Федерации Федерального Собрания Российской Федерации от исполнительного органа государственной власти Сахалинской области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Ивановой Жанны Ян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525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170.00</w:t>
            </w:r>
          </w:p>
        </w:tc>
      </w:tr>
    </w:tbl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краи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в жилом многоквартирном дом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краи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ванова Ж.Я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01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1T11:0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