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горова Иннокент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горова Иннокент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579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5032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гор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гор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гор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гор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 ДжиЛК 2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8T05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