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ой Ларис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ой Ларис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453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0275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8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