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калкиной Елены Григо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оформления, выпуска нормативных актов и архива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калкиной Елены Григо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2271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алкина Е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алкина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ённый строительств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алкина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алкина Е.Г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джес Спорта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лкина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1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12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