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  <w:lang w:val="en-US"/>
        </w:rPr>
      </w:pPr>
      <w:r>
        <w:rPr>
          <w:b/>
          <w:bCs/>
          <w:i/>
          <w:iCs/>
          <w:color w:val="000000"/>
          <w:szCs w:val="28"/>
        </w:rPr>
        <w:t>Алиевой Ирины Вячеслав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оветник Председателя Совета Федерации Федерального Собрания Российской Федерации В.И. Матвиенко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Алиевой Ирины Вячеслав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6331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878385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.2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иева И.В.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.3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до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7.2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8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есто в ГС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7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00.0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Инфинити ФИкс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СЛК2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Туарег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19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9T07:2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