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емеева Олега Вита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емеева Олега Вита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5533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 и открытое дорожное покрыт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7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еме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ЛИ ИксДрай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йндж Ровер Во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ВИАНО 3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еа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иат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ЕИкс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 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э Матрикс 1,6ДжиЛ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МЗ 828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меев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