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занского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занского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5799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388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занский В.В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ИксСи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2У-(4)6/14,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1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22T09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