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ухиной Ларис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экономической политике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Чухиной Ларис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499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60000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хина Л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хин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0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хина Л.Н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хина Л.Н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тцубиси Паджеро Спорт 3.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хина Л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1T05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