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асильева Валери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Ивановской области - представитель в Совете Федерации Федерального Собрания Российской Федерации от исполнительного органа государственной власти Иван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асильева Валери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56834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10662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адоводства и огородниче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3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магази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бан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ртезианская скважи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 с котельной, нежил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, нежил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лочно-модульная котельная, нежил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одозабор, водопровод технической воды, нежил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охраны, нежил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изолятор, нежил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ружная самотеч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ружная самотеч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ружная самотеч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ружная самотеч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ружная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сосная станция, нежил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качивающая насосная станция с установкой резервуаров, нежил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рай хозяйственный, нежил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теплотрасс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трансформаторная подстанция, нежил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ый сарай, нежил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23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04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51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4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ьев В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 С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46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2T09:01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