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юльпанова Вадима Альбе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анкт-Петербур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нкт-Петербург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юльпанова Вадима Альбе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7013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490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юльпан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юльпанов В.А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юльпанов В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7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5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2-20T09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