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ми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ми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8945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6724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на закрытой автостоян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ми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ми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ш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2T09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