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шановой Татьяны Владими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Управления информационных технологий и документооборот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/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Кашановой Татьяны Владими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2399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4029.00</w:t>
            </w:r>
          </w:p>
        </w:tc>
      </w:tr>
    </w:tbl>
    <w:p>
      <w:pPr>
        <w:pStyle w:val="Heading6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шанова Т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 с хозяйственными постройкам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шанова Т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6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шанова Т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шанова Т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jc w:val="left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.6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-210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шанова Т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5:4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2T05:4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