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ттарова Руслана Ус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ттарова Руслана Ус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686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1632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ттаров Р.У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ттаров Р.У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ттаров Р.У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1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6:20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