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ривова Виктора Дмитр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Аналитическ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Кривова Виктора Дмитр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9423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5447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32"/>
        <w:gridCol w:w="3387"/>
        <w:gridCol w:w="1494"/>
        <w:gridCol w:w="21"/>
        <w:gridCol w:w="1892"/>
        <w:gridCol w:w="2211"/>
      </w:tblGrid>
      <w:tr>
        <w:trPr>
          <w:tblHeader w:val="true"/>
          <w:trHeight w:val="23" w:hRule="atLeas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ивов В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0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ивов В.Д.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2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ивов В.Д., 1/4 доля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4.6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яя дочь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4.6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ивов В.Д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5:5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2-25T05:5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