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омовой Татьян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пециальных работ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ромовой Татьян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637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516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3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ова Т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ова Т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ова Т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5T12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