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Николая Игн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Николая Игн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633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5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п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Н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Н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. по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Н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Н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Н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Н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Н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07T05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