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омановой Наталии Роман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руководителя аппарата Комитета Совета Федерации по социальной политике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Романовой Наталии Роман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14358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6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манова Н.Р., 1/4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1.0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манова Н.Р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03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12T08:0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