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жанова Серг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жанова Серг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797928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94297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мансардой и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инлянд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6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ил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жан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жан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Л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жан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жан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ЛК-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крыты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жан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