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тоонова Александ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тоонова Александ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294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тоон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тоонов А.Б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Ф Икс 3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оон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3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6T13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