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осляка Юрия Вита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города Москвы - представитель в Совете Федерации Федерального Собрания Российской Федерации от исполнительного органа государственной власти города Москвы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Росляка Юрия Вита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1621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6399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ляк Ю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ляк Ю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ляк Ю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ляк Ю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1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ляк Ю.В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есто в ГС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ляк Ю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Ку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ляк Ю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13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5T12:1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