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тьяниновой Тамары Викт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равовой и лингвистической экспертиз Правового управл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рестьяниновой Тамары Викт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89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170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тьянинова Т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тьянинова Т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тьянинова Т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