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Власовой Людмилы Михай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Регламенту и организации парламентской деятельно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Власовой Людмилы Михай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74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3097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ласова Л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ласова Л.М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ласова Л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ласова Л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12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