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ркова Константин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ркова Константин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388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5"/>
        <w:gridCol w:w="3380"/>
        <w:gridCol w:w="1518"/>
        <w:gridCol w:w="1903"/>
        <w:gridCol w:w="2211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8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3.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рков К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е построй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.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.5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ков К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6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