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ельникова Владимира Иль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Аналитическ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Мельникова Владимира Иль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2290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6801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6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ельников В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3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ельников В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2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4T07:2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