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фониной Лидии Яковл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планово-экономического отдела Управления дела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Афониной Лидии Яковл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9927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0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6.1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2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онина Л.Я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ендай 4200 ТД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1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07T06:1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