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738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си Л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"Антап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"Зубрено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8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