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ой Ольги Вита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о работе с обращениями граждан (Приемной Совета Федерации)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олковой Ольги Вита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003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4151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а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