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ингазова Вагиза Васи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атарстан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Татар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ингазова Вагиза Васи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8123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741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сын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сын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сын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сын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7.2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достроенны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сын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достроенны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5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сын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тояночное 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3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ингазов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ингазов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1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4T06:22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