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14378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Сканди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Гулян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тракторе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ЮМЗ-6л, трактор "Беларусь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2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