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361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08404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С600 Эйч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-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4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06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