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ыскэ Анатол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Секретариата заместителя Председателя Совета Федерации Федерального Собрания Российской Федерации Ю.Л.Воробье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Гыскэ Анатол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703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062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ыскэ А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7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