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 председателя Контрольно-счетной палаты Залегощенского района Орловской области  с 1 января по 31 декабря 2013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1898"/>
        <w:gridCol w:w="124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50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3" w:hRule="atLeast"/>
        </w:trPr>
        <w:tc>
          <w:tcPr>
            <w:tcW w:w="2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коленко Ирина Евгеньевна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омната (долевая собственность 180/313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Гараж (собственность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Земельный участок под строительство гаража 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6,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З-210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96861,19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/>
              <w:t>Гараж (собственность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/>
              <w:t>Земельный участок под строительство гараж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/>
              <w:t>Грузовой автомобиль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vo v50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,0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 аудитора Контрольно-счетной палаты Залегощенского района Орловской области  с 1 января по 31 декабря 2013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1898"/>
        <w:gridCol w:w="124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50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8" w:hRule="atLeast"/>
        </w:trPr>
        <w:tc>
          <w:tcPr>
            <w:tcW w:w="2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нькова Надежда Викторовна</w:t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вартира (долевая собственность 1/5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,04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6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2472,94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1/4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/>
              <w:t>дом (безвозмездное пользовани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ат Толедо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71,53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м (безвозмездное пользование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31:00Z</dcterms:created>
  <dc:creator>User</dc:creator>
  <dc:description/>
  <cp:keywords/>
  <dc:language>en-US</dc:language>
  <cp:lastModifiedBy>1</cp:lastModifiedBy>
  <cp:lastPrinted>2013-04-12T09:17:00Z</cp:lastPrinted>
  <dcterms:modified xsi:type="dcterms:W3CDTF">2014-03-05T09:21:00Z</dcterms:modified>
  <cp:revision>20</cp:revision>
  <dc:subject/>
  <dc:title>Сведения</dc:title>
</cp:coreProperties>
</file>