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заместителя начальника финансового отдела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новск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атьяна Сергее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center" w:pos="95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30,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937,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15T06:24:00Z</dcterms:modified>
  <cp:revision>5</cp:revision>
  <dc:subject/>
  <dc:title>Сведения</dc:title>
</cp:coreProperties>
</file>