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ГО, ЧС и мобилизационной подготовке администрации Залегощенского 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ди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Владимир Валерьевич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омната (долевая собственность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АЗ -3303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251,35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омната (долевая собственность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373,64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омната (долевая собственность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 (безвозмездное, бессроч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омната (долевая собственность1/4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5:00Z</dcterms:created>
  <dc:creator>User</dc:creator>
  <dc:description/>
  <cp:keywords/>
  <dc:language>en-US</dc:language>
  <cp:lastModifiedBy>АС</cp:lastModifiedBy>
  <cp:lastPrinted>2013-04-12T09:17:00Z</cp:lastPrinted>
  <dcterms:modified xsi:type="dcterms:W3CDTF">2014-04-24T09:01:00Z</dcterms:modified>
  <cp:revision>6</cp:revision>
  <dc:subject/>
  <dc:title>Сведения</dc:title>
</cp:coreProperties>
</file>