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по организационно - кадровой работе и делопроизводству  администрации Залегощенского района, его супруги (супруга) и несовершеннолетних детей  за период с 01 января 2013 года по 31 декабря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Щук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Оксана Викторовна</w:t>
            </w:r>
            <w:r>
              <w:rPr/>
              <w:t xml:space="preserve">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Гараж 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 (индивидуальная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62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EVROLET KLIT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Aveo)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767,17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Жилой дом  (долевая 1/2)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Земельный участок (собственность 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477,88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4:00Z</dcterms:created>
  <dc:creator>Хозяин</dc:creator>
  <dc:description/>
  <cp:keywords/>
  <dc:language>en-US</dc:language>
  <cp:lastModifiedBy>АС</cp:lastModifiedBy>
  <cp:lastPrinted>2013-07-08T16:12:00Z</cp:lastPrinted>
  <dcterms:modified xsi:type="dcterms:W3CDTF">2014-04-15T07:17:00Z</dcterms:modified>
  <cp:revision>4</cp:revision>
  <dc:subject/>
  <dc:title/>
</cp:coreProperties>
</file>