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Главы Залегощенского района   Орловской области и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членов его семьи с 1 января 2013 года по 31 декабря 2013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402"/>
        <w:gridCol w:w="1260"/>
        <w:gridCol w:w="1935"/>
        <w:gridCol w:w="1882"/>
        <w:gridCol w:w="1969"/>
        <w:gridCol w:w="168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, принадлежащих на праве собственности или находящихся в пользовании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ванный  годовой доход за 2013 г. 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Брежнев Виктор Николаевич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ой дом  (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оссия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9770,11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Квартира  (безвозмездное пользование, бессрочно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,9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пруга</w:t>
            </w:r>
          </w:p>
        </w:tc>
        <w:tc>
          <w:tcPr>
            <w:tcW w:w="24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участок под гараж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Гараж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910, 5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оссия </w:t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чь  </w:t>
            </w:r>
          </w:p>
        </w:tc>
        <w:tc>
          <w:tcPr>
            <w:tcW w:w="24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вартира  (безвозмездное пользование, бессрочно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8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600" w:footer="0" w:bottom="15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8:00Z</dcterms:created>
  <dc:creator>Клиент</dc:creator>
  <dc:description/>
  <cp:keywords/>
  <dc:language>en-US</dc:language>
  <cp:lastModifiedBy>АС</cp:lastModifiedBy>
  <cp:lastPrinted>2013-05-06T11:19:00Z</cp:lastPrinted>
  <dcterms:modified xsi:type="dcterms:W3CDTF">2014-04-15T10:10:00Z</dcterms:modified>
  <cp:revision>4</cp:revision>
  <dc:subject/>
  <dc:title> </dc:title>
</cp:coreProperties>
</file>