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архитектуры, строительства и жилищно-коммунального хозяйства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Томили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рина Валерь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собственность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, собственник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BARU LEGAS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84131, 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8996, 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15T08:13:00Z</dcterms:modified>
  <cp:revision>7</cp:revision>
  <dc:subject/>
  <dc:title>Сведения</dc:title>
</cp:coreProperties>
</file>