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директора МБОУ ДОД «Залегощенская детская школа искусств» Залегощенского района, 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Комар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Юрий Алексее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ена Комарова Наталья Анатол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очь Комарова Анна Юрьевн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очь Комарова Софья Юрьевна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долевая собственность- 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т Ни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4482,0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25576,2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и.о. директора  МБУ «Залегощенский культурно-досуговый центр» Залегощенского района, 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Сочейкин Алексей Ивано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(долевая собственность- </w:t>
            </w:r>
            <w:r>
              <w:rPr>
                <w:sz w:val="16"/>
                <w:szCs w:val="16"/>
              </w:rPr>
              <w:t>1/4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3  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53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директора  МБУК «Залегощенская межпоселенческая районная библиотека» Залегощенского района, 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Сигарева</w:t>
            </w:r>
          </w:p>
          <w:p>
            <w:pPr>
              <w:pStyle w:val="Normal"/>
              <w:snapToGrid w:val="false"/>
              <w:rPr/>
            </w:pPr>
            <w:r>
              <w:rPr/>
              <w:t>Татьяна Василье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 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культуры и архивного дела администрации Залегощенского района, 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овиков Владимир Викторови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ена Новикова Елена Никола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чь Новикова Анна Владимировн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(долевая собственность- </w:t>
            </w:r>
            <w:r>
              <w:rPr>
                <w:sz w:val="16"/>
                <w:szCs w:val="16"/>
              </w:rPr>
              <w:t>1/3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(долевая собственность- </w:t>
            </w:r>
            <w:r>
              <w:rPr>
                <w:sz w:val="16"/>
                <w:szCs w:val="16"/>
              </w:rPr>
              <w:t>1/3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ВАЗ 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АУДИ 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РЕНО САНДЕР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192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7458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9:00Z</dcterms:created>
  <dc:creator>User</dc:creator>
  <dc:description/>
  <cp:keywords/>
  <dc:language>en-US</dc:language>
  <cp:lastModifiedBy>Новиков</cp:lastModifiedBy>
  <cp:lastPrinted>2013-07-08T16:27:00Z</cp:lastPrinted>
  <dcterms:modified xsi:type="dcterms:W3CDTF">2014-04-18T04:02:00Z</dcterms:modified>
  <cp:revision>6</cp:revision>
  <dc:subject/>
  <dc:title>Сведения</dc:title>
</cp:coreProperties>
</file>