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ОУ «Павловская средняя общеобразовательная школа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2 года  по 31 декабря 2012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 Николай Петр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1720</w:t>
            </w:r>
          </w:p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750,8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Семенова Наталья Евген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 762,6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 Артем Никола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 Евгений Никола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19:00Z</dcterms:created>
  <dc:creator>Хозяин</dc:creator>
  <dc:description/>
  <cp:keywords/>
  <dc:language>en-US</dc:language>
  <cp:lastModifiedBy>Хозяин</cp:lastModifiedBy>
  <dcterms:modified xsi:type="dcterms:W3CDTF">2013-09-19T06:19:00Z</dcterms:modified>
  <cp:revision>1</cp:revision>
  <dc:subject/>
  <dc:title/>
</cp:coreProperties>
</file>