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>начальника отдела ГО, ЧС и мобилизационной подготовке администрации Залегощенского  района, его супруги (супруга) и несовершеннолетних детей  за период с 01 января 2012 года по 31 декабря 2012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ана расположения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ин Владимир Валерьевич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гараж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квартира (собственность 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комната(долевая собственность1/4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6,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,00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АЗ-3303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5360,71</w:t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 (безвозмездное, бессрочное пользование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комната(долевая собственность1/4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6,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,00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445,63</w:t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 (безвозмездное, бессрочное пользование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комната(долевая собственность1/4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,00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 (безвозмездное, бессрочное пользование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комната(долевая собственность1/4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,00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70" w:footer="0" w:bottom="11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30:00Z</dcterms:created>
  <dc:creator>User</dc:creator>
  <dc:description/>
  <cp:keywords/>
  <dc:language>en-US</dc:language>
  <cp:lastModifiedBy>Хозяин</cp:lastModifiedBy>
  <cp:lastPrinted>2013-04-12T09:17:00Z</cp:lastPrinted>
  <dcterms:modified xsi:type="dcterms:W3CDTF">2013-07-08T10:30:00Z</dcterms:modified>
  <cp:revision>2</cp:revision>
  <dc:subject/>
  <dc:title>Сведения</dc:title>
</cp:coreProperties>
</file>