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</w:rPr>
        <w:t>директора Муниципального бюджетного учреждения культуры «Социально-культурный центр посёлка Залегощь»   Залегощенского района Орловской области за период с 01 января 2012 года по 31 декабря 2012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atLeas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Ф.И.О. 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трана расположения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874" w:hRule="atLeast"/>
        </w:trPr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Юркова Надеж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итальев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долевая собственность- 1/3 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(долевая собственность- 1/3 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4 460,9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5:47:00Z</dcterms:created>
  <dc:creator>Хозяин</dc:creator>
  <dc:description/>
  <cp:keywords/>
  <dc:language>en-US</dc:language>
  <cp:lastModifiedBy>Хозяин</cp:lastModifiedBy>
  <dcterms:modified xsi:type="dcterms:W3CDTF">2013-07-09T08:25:00Z</dcterms:modified>
  <cp:revision>4</cp:revision>
  <dc:subject/>
  <dc:title/>
</cp:coreProperties>
</file>