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Главы Залегощенского района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ловской области 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членов его семьи с 1 января по 31 декабря 2012 года</w:t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168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режнев Виктор Николаевич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ой дом 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сия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842,73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артира  (безвозмездное пользование, бессрочн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8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пруга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вартира (индивидуальная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50,8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311,7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сия 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чь  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артира  (безвозмездное пользование, бессрочно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8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15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15:00Z</dcterms:created>
  <dc:creator>Клиент</dc:creator>
  <dc:description/>
  <cp:keywords/>
  <dc:language>en-US</dc:language>
  <cp:lastModifiedBy>Хозяин</cp:lastModifiedBy>
  <cp:lastPrinted>2013-05-06T11:19:00Z</cp:lastPrinted>
  <dcterms:modified xsi:type="dcterms:W3CDTF">2013-07-08T04:20:00Z</dcterms:modified>
  <cp:revision>3</cp:revision>
  <dc:subject/>
  <dc:title> </dc:title>
</cp:coreProperties>
</file>