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аудитора Контрольно-счетной палаты Залегощенского района Орловской области 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50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8" w:hRule="atLeast"/>
        </w:trPr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ькова Надежда Викторов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долевая собственность 1/5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,0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2076,5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дом (безвозмезд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т Толедо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90,2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м (безвозмездное пользование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02:00Z</dcterms:created>
  <dc:creator>User</dc:creator>
  <dc:description/>
  <cp:keywords/>
  <dc:language>en-US</dc:language>
  <cp:lastModifiedBy>User</cp:lastModifiedBy>
  <cp:lastPrinted>2013-04-12T09:17:00Z</cp:lastPrinted>
  <dcterms:modified xsi:type="dcterms:W3CDTF">2009-05-28T18:02:00Z</dcterms:modified>
  <cp:revision>2</cp:revision>
  <dc:subject/>
  <dc:title>Сведения</dc:title>
</cp:coreProperties>
</file>