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по управлению муниципальным имуществом администрации Залегощ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ябце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араж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 (долевая собственность- 1/4 )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омната (долевая собственность  ½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омната (долевая собственность, ½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вартира (долевая 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, ¼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вартира (долевая 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, ¼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5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3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7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уз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прицеп 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му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 Лит Ай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ежо бокс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вилдов 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 959,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8514,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1:00Z</dcterms:created>
  <dc:creator>User</dc:creator>
  <dc:description/>
  <cp:keywords/>
  <dc:language>en-US</dc:language>
  <cp:lastModifiedBy>Хозяин</cp:lastModifiedBy>
  <cp:lastPrinted>2013-04-12T09:17:00Z</cp:lastPrinted>
  <dcterms:modified xsi:type="dcterms:W3CDTF">2013-07-08T10:31:00Z</dcterms:modified>
  <cp:revision>2</cp:revision>
  <dc:subject/>
  <dc:title>Сведения</dc:title>
</cp:coreProperties>
</file>