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местителя главы администрации Залегощенского района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1989"/>
        <w:gridCol w:w="1152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Борщевский Константин Викторович  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вартира  (безвозмездное пользование, бессрочно)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1,2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Легковой автомобиль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Легковой автомобиль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АЗ 21123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Мицубиси – ланцер 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80554,6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7:29:00Z</dcterms:created>
  <dc:creator>Хозяин</dc:creator>
  <dc:description/>
  <cp:keywords/>
  <dc:language>en-US</dc:language>
  <cp:lastModifiedBy>User</cp:lastModifiedBy>
  <dcterms:modified xsi:type="dcterms:W3CDTF">2009-05-28T17:29:00Z</dcterms:modified>
  <cp:revision>2</cp:revision>
  <dc:subject/>
  <dc:title/>
</cp:coreProperties>
</file>