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иректора МБУК «Победненский сельский дом культуры» Прилепского 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.И.О.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еречень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ъектов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едвижимого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муществ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инадлежащих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аве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бственности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ли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ходящихся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еречень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ранспортных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,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инадлежащих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аве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анный</w:t>
            </w:r>
            <w:r>
              <w:rPr>
                <w:rFonts w:eastAsia="Arial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годовой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ход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12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.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ид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ъект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Стран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ид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ранспортного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ранспортного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узова Тамара Михайловн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706,64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42:00Z</dcterms:created>
  <dc:creator>Хозяин</dc:creator>
  <dc:description/>
  <cp:keywords/>
  <dc:language>en-US</dc:language>
  <cp:lastModifiedBy>Хозяин</cp:lastModifiedBy>
  <dcterms:modified xsi:type="dcterms:W3CDTF">2013-07-09T07:42:00Z</dcterms:modified>
  <cp:revision>3</cp:revision>
  <dc:subject/>
  <dc:title>Сведения</dc:title>
</cp:coreProperties>
</file>