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начальника финансового отдела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новская Татьяна Серге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center" w:pos="95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194,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622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1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8T10:31:00Z</dcterms:modified>
  <cp:revision>2</cp:revision>
  <dc:subject/>
  <dc:title>Сведения</dc:title>
</cp:coreProperties>
</file>