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чальника отдела по организационной работе  администрации Залегощенского района, его супруги (супруга) и несовершеннолетних детей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трана расположения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мешова Лидия Николаевна 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  (индивидуальная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135,31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ж 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 (безвозмездное, бессрочное пользование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857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31:00Z</dcterms:created>
  <dc:creator>Хозяин</dc:creator>
  <dc:description/>
  <cp:keywords/>
  <dc:language>en-US</dc:language>
  <cp:lastModifiedBy>Хозяин</cp:lastModifiedBy>
  <dcterms:modified xsi:type="dcterms:W3CDTF">2013-07-08T10:31:00Z</dcterms:modified>
  <cp:revision>2</cp:revision>
  <dc:subject/>
  <dc:title/>
</cp:coreProperties>
</file>