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ректора МБОУ ДОД «Залегощенская детская школа искусств» Залегощенского района, 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Комаро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Юрий Алексееви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ена Комарова Наталья Анатолье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Дочь Комарова Анна Юрьевн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Дочь Комарова Софья Юрьевна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вартира (долевая собственность- ½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2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2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евролет Ни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6109,0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72584,5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.о. директора  МБУ «Залегощенский культурно-досуговый центр» Залегощенского района, 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Фещенко</w:t>
            </w:r>
          </w:p>
          <w:p>
            <w:pPr>
              <w:pStyle w:val="Normal"/>
              <w:snapToGrid w:val="false"/>
              <w:rPr/>
            </w:pPr>
            <w:r>
              <w:rPr/>
              <w:t>Алла Викторо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Муж Фещенко Андрей Васильевич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дом долевая собственность1/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дом долевая собственность1/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  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ССА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8754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ректора  МБУК «Залегощенская межпоселенческая районная библиотека» Залегощенского района, 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Сигарева</w:t>
            </w:r>
          </w:p>
          <w:p>
            <w:pPr>
              <w:pStyle w:val="Normal"/>
              <w:snapToGrid w:val="false"/>
              <w:rPr/>
            </w:pPr>
            <w:r>
              <w:rPr/>
              <w:t>Татьяна Васильевна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   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7237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5:54:00Z</dcterms:created>
  <dc:creator>User</dc:creator>
  <dc:description/>
  <cp:keywords/>
  <dc:language>en-US</dc:language>
  <cp:lastModifiedBy>Хозяин</cp:lastModifiedBy>
  <cp:lastPrinted>2013-07-08T16:27:00Z</cp:lastPrinted>
  <dcterms:modified xsi:type="dcterms:W3CDTF">2013-09-23T05:54:00Z</dcterms:modified>
  <cp:revision>2</cp:revision>
  <dc:subject/>
  <dc:title>Сведения</dc:title>
</cp:coreProperties>
</file>