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РДК» с 1 января 2013 по 31 янва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Анастасия Серге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09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985,7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4-04-30T06:12:00Z</dcterms:modified>
  <cp:revision>16</cp:revision>
  <dc:subject/>
  <dc:title/>
</cp:coreProperties>
</file>