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заведующей муниципальным унитарным предприятием  «Аптека «№ 31»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ина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05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4-08T03:18:00Z</dcterms:modified>
  <cp:revision>23</cp:revision>
  <dc:subject/>
  <dc:title/>
</cp:coreProperties>
</file>