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униципального унитарного предприятия Колпнянского района Орловской области «Бытовик»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инаид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4-03T10:43:00Z</dcterms:modified>
  <cp:revision>26</cp:revision>
  <dc:subject/>
  <dc:title/>
</cp:coreProperties>
</file>