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архитектуры, строительства и ЖКХ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ечиц Ларис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6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я в праве ¼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86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21:00Z</dcterms:modified>
  <cp:revision>15</cp:revision>
  <dc:subject/>
  <dc:title/>
</cp:coreProperties>
</file>