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по гражданской обороне, чрезвычайным ситуациям и мобилизационной подготовке администрации Колпнянского района Орловской области и членов его семь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ин Владимир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2/2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Урал» ИМЗ 8.103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9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09:58:00Z</dcterms:modified>
  <cp:revision>17</cp:revision>
  <dc:subject/>
  <dc:title/>
</cp:coreProperties>
</file>