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главного специалиста отдела бухгалтери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ина Викто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9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7</w:t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30:00Z</dcterms:modified>
  <cp:revision>27</cp:revision>
  <dc:subject/>
  <dc:title/>
</cp:coreProperties>
</file>