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образовательного учреждения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образовательного учреждения ДОТ «Колпнянская ДШИ» с 1 января 2013 по 31 янва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мирова Оксана Олег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6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4-04-30T07:25:00Z</dcterms:modified>
  <cp:revision>19</cp:revision>
  <dc:subject/>
  <dc:title/>
</cp:coreProperties>
</file>