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по управлению имуществом администрации Колпнянского района Орловской области и членов его семь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тская Евгения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48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62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4-03-20T10:15:00Z</dcterms:modified>
  <cp:revision>15</cp:revision>
  <dc:subject/>
  <dc:title/>
</cp:coreProperties>
</file>