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Крутовский СДК» 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арина Татьяна Юр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12,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4-04-30T05:01:00Z</dcterms:modified>
  <cp:revision>20</cp:revision>
  <dc:subject/>
  <dc:title/>
</cp:coreProperties>
</file>