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гражданской обороне, чрезвычайным ситуациям и мобилизационной подготовке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1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 Владими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1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2/2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 ИМЗ 8.10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3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7:39:00Z</dcterms:modified>
  <cp:revision>14</cp:revision>
  <dc:subject/>
  <dc:title/>
</cp:coreProperties>
</file>