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ДОД «Дом детского творч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по 31 янва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нтева Еле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39,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93,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фургон ГРИ 27151 (индивидуалтьнп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user</cp:lastModifiedBy>
  <dcterms:modified xsi:type="dcterms:W3CDTF">2013-07-08T09:50:00Z</dcterms:modified>
  <cp:revision>4</cp:revision>
  <dc:subject/>
  <dc:title/>
</cp:coreProperties>
</file>