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заведующей муниципальным унитарным предприятием  «Аптека «№ 31»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ин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0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8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7-08T08:45:00Z</dcterms:modified>
  <cp:revision>21</cp:revision>
  <dc:subject/>
  <dc:title/>
</cp:coreProperties>
</file>