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 отдела по управлению имуществом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лова Ин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38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я в праве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3-04-03T08:03:00Z</dcterms:modified>
  <cp:revision>16</cp:revision>
  <dc:subject/>
  <dc:title/>
</cp:coreProperties>
</file>