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финансового отдела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ежепекова Галин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22 153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8181,18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2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РЕНО ЛАГУ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74(доля в праве – 1/2)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3:54:00Z</dcterms:modified>
  <cp:revision>11</cp:revision>
  <dc:subject/>
  <dc:title/>
</cp:coreProperties>
</file>