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закупок администрации Кром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Лаврова Лариса </w:t>
              <w:br/>
              <w:t>Никола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00 2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5,5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Легковой автомобиль </w:t>
            </w:r>
            <w:r>
              <w:rPr>
                <w:lang w:val="en-US"/>
              </w:rPr>
              <w:t>CHEVROLET CRUZE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86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33 542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КАМАЗ 532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УАЗ 3962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ГАЗ-2705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оч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07:35:00Z</dcterms:modified>
  <cp:revision>18</cp:revision>
  <dc:subject/>
  <dc:title/>
</cp:coreProperties>
</file>