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работе с молодежью, физической культуре и спорту администрации Кромского района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0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анин Андрей Анатольевич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66 1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 – ВАЗ 211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8 3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- 1/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06:38:00Z</dcterms:modified>
  <cp:revision>17</cp:revision>
  <dc:subject/>
  <dc:title/>
</cp:coreProperties>
</file>