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рганизационно-кадрового отдела администрации Кромского района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50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869"/>
        <w:gridCol w:w="1820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 xml:space="preserve">Страна 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осев Александр Иван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99 762,6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4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АЗ -2107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(62,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5/8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ВАЗ -21703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 0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Мотоцикл «Восход 3М»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0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7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62 430,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(12,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8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5-08T08:36:00Z</dcterms:modified>
  <cp:revision>21</cp:revision>
  <dc:subject/>
  <dc:title/>
</cp:coreProperties>
</file>