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 администрации Кромского района [kromorg@mail.ru]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исьму отдела образования администрации Кромского района от    06  мая 2014 года № 3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2013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руководителями муниципальных  учреждений образования района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3"/>
        <w:gridCol w:w="8"/>
        <w:gridCol w:w="1417"/>
        <w:gridCol w:w="1721"/>
        <w:gridCol w:w="992"/>
        <w:gridCol w:w="860"/>
        <w:gridCol w:w="1869"/>
        <w:gridCol w:w="1382"/>
        <w:gridCol w:w="1212"/>
        <w:gridCol w:w="160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О руководителя муниципального учреждения Кромского района (степень родства)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, кв.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, кв.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Гуторовская средняя общеобразовательная школа имени А.И.Куренцов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ёвин Филипп Леонидови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261061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Легковой автомобиль Форд транзи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Опель-кор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ч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Гостомльская основная общеобразовательная школа имени Н.С.Лесков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соев Андрей Николаеви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6447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гковой автомобиль Шевроле </w:t>
            </w:r>
            <w:r>
              <w:rPr>
                <w:b w:val="false"/>
                <w:sz w:val="28"/>
                <w:szCs w:val="28"/>
                <w:lang w:val="en-US"/>
              </w:rPr>
              <w:t>niva</w:t>
            </w:r>
            <w:r>
              <w:rPr>
                <w:b w:val="false"/>
                <w:sz w:val="28"/>
                <w:szCs w:val="28"/>
              </w:rPr>
              <w:t>,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2300-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0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9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3476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ороськовская средня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востикова Елена Алексее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6501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059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85,00;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6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 Шевроле Ни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 Т-40 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утафинская средняя общеобразовательная школа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опорова Ольга Владимировн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0118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00,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Черкасская средня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натов Владимир Анатольеви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6105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26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ч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41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бюджетного  образовательного учреждения дополнительного образования детей Орловской области «Кромской Центр дополнительного образования для детей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каева Инна Ивановна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319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9,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93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ые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,15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ромская начальна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пилова Лариса Василье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4733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Шкода-Фаб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8664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Вожовская средняя общеобразовательная школа им. С.М.Пузырёва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ина Лидия Александровн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55845,7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3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4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ромская средня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гошкова Людмила Василье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02343,8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,5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25426,5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,5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Шаховская начальная общеобразовательная школа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еличкина Елена Николаевн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9638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7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Легковой автомобиль</w:t>
            </w:r>
            <w:r>
              <w:rPr>
                <w:rFonts w:cs="Courier New" w:ascii="Courier New" w:hAnsi="Courier New"/>
                <w:b w:val="false"/>
                <w:sz w:val="20"/>
                <w:szCs w:val="20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фор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Шаховская средня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жепёков Алексей Николаеви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0535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Семёнковская средня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Щеглова Галина Алексее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000,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Автомобили: Лифан Сола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7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д Аэроста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ривчиковская средня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глаева Наталья Валерье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4938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4084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ВАЗ 210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ВАЗ 2115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LADA SAMA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Бельдяжская начальная общеобразовательная школа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тин Иван Иванович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9480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е участ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00,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Ваз 21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8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 Т-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8222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Коровье-Болотовская средня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ина Наталья Ивано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368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Легковой автомобиль КИА </w:t>
            </w:r>
            <w:r>
              <w:rPr>
                <w:b w:val="false"/>
                <w:sz w:val="28"/>
                <w:szCs w:val="28"/>
                <w:lang w:val="en-US"/>
              </w:rPr>
              <w:t>SPECT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,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Легковой автомобиль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ЭУ МАТ</w:t>
            </w:r>
            <w:r>
              <w:rPr>
                <w:b w:val="false"/>
                <w:sz w:val="28"/>
                <w:szCs w:val="28"/>
                <w:lang w:val="en-US"/>
              </w:rPr>
              <w:t>I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ая муниципальным бюджетным дошкольным образовательным учреждением Кромского района Орловской области «Детский сад №5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лёва Алёна Фёдоро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524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5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3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ые автомобили: ГАЗ 3105 (Волга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ри-фа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чь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58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чь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12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Апальковская основная общеобразовательная школ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ваева Надежда Николаев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5274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8678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Рено Лог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недостр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ая Муниципальным бюджетным дошкольным образовательным учреждением Кромского района Орловской области «Детский сад №3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чарова Людмила Михайловн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71307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ая Муниципальным бюджетным дошкольным образовательным учреждением Кромского района Орловской области «Детский сад №1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онова Наталия Николаевн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0754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9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9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ая Муниципальным бюджетным дошкольным образовательным учреждением Кромского района Орловской области «Детский сад №2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лин-Соколова Елена Анатольевн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7501,7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ва по 80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5886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цубиси </w:t>
            </w:r>
            <w:r>
              <w:rPr>
                <w:b w:val="false"/>
                <w:sz w:val="28"/>
                <w:szCs w:val="28"/>
                <w:lang w:val="en-US"/>
              </w:rPr>
              <w:t>LANGER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ссан Уи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 (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ва по 80.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Закромско-Хуторская основная общеобразовательная школа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зимирова Светлана Алексеевна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4212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2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Рено-Лог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Глинская средняя общеобразовательная школа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вров Алексей Васильевич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7216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49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Легковой автомобиль </w:t>
            </w:r>
            <w:r>
              <w:rPr>
                <w:b w:val="false"/>
                <w:sz w:val="28"/>
                <w:szCs w:val="28"/>
                <w:lang w:val="en-US"/>
              </w:rPr>
              <w:t>LADA 111930 (KALINA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1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7522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280" w:after="0"/>
              <w:ind w:left="0" w:hanging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ниципального общеобразовательного учреждения Кромского района Орловской области «Нижне-Федотовская основная общеобразовательная школ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чергина Ма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2585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2823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580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7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37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3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ы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Heading1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11:00Z</dcterms:created>
  <dc:creator>losev</dc:creator>
  <dc:description/>
  <cp:keywords/>
  <dc:language>en-US</dc:language>
  <cp:lastModifiedBy>Нина Васильевна Шарёнова</cp:lastModifiedBy>
  <cp:lastPrinted>2014-05-06T16:15:00Z</cp:lastPrinted>
  <dcterms:modified xsi:type="dcterms:W3CDTF">2014-05-07T07:34:00Z</dcterms:modified>
  <cp:revision>25</cp:revision>
  <dc:subject/>
  <dc:title/>
</cp:coreProperties>
</file>