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архитектуры, строительства и ЖКХ администрации Кромского района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ерепова Марина Василь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>
                <w:b w:val="false"/>
                <w:lang w:val="ru-RU"/>
              </w:rPr>
              <w:t>530 340,12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>
                <w:b w:val="false"/>
                <w:lang w:val="ru-RU"/>
              </w:rPr>
              <w:t>189 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lang w:val="ru-RU"/>
              </w:rPr>
              <w:t>Автомобиль легковой  – ВАЗ 2110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14:45:00Z</dcterms:modified>
  <cp:revision>18</cp:revision>
  <dc:subject/>
  <dc:title/>
</cp:coreProperties>
</file>