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секретаря Кромского районного Совета народных депутатов  </w:t>
      </w: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3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8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Чупахин Виктор Петрович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38 578,3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>89</w:t>
            </w:r>
            <w:r>
              <w:rPr/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 200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179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 500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47:00Z</dcterms:created>
  <dc:creator>losev</dc:creator>
  <dc:description/>
  <cp:keywords/>
  <dc:language>en-US</dc:language>
  <cp:lastModifiedBy>losev</cp:lastModifiedBy>
  <dcterms:modified xsi:type="dcterms:W3CDTF">2014-04-29T14:46:00Z</dcterms:modified>
  <cp:revision>13</cp:revision>
  <dc:subject/>
  <dc:title/>
</cp:coreProperties>
</file>