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бщего отдела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еслова Маргарит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33 598,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 (18,5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4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4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97 016,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 (18,53)</w:t>
            </w:r>
            <w:r>
              <w:rPr/>
              <w:t xml:space="preserve"> (доля в праве – 1/4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lang w:val="ru-RU"/>
              </w:rPr>
              <w:t>Автомобиль легковой - Форд Фоку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cp:lastPrinted>2014-04-30T09:53:00Z</cp:lastPrinted>
  <dcterms:modified xsi:type="dcterms:W3CDTF">2014-04-30T07:04:00Z</dcterms:modified>
  <cp:revision>21</cp:revision>
  <dc:subject/>
  <dc:title/>
</cp:coreProperties>
</file>