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ого служащего администрации Становского сельского поселения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98"/>
        <w:gridCol w:w="1596"/>
        <w:gridCol w:w="1791"/>
        <w:gridCol w:w="1096"/>
        <w:gridCol w:w="1556"/>
        <w:gridCol w:w="1454"/>
        <w:gridCol w:w="117"/>
        <w:gridCol w:w="951"/>
        <w:gridCol w:w="1074"/>
        <w:gridCol w:w="155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щев Андрей Михайл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 – Трещева Светлана Ивано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 – Трещев Данил Андре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– Трещева Ульяна Андрее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а Татьяна Александро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 – Мальцев Сергей Юр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- Мальцева Мария Сергее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Людмила Владимиро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 – Нестеров Сергей Петр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това Раиса Николае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 – Булатов Сергей Данил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доля в праве 6/11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4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бовская Марина Викторо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 – Якубовский Александр Степан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доля в праве 6/11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4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аева Марина Дмитрие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167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5:00Z</dcterms:created>
  <dc:creator>AdM</dc:creator>
  <dc:description/>
  <cp:keywords/>
  <dc:language>en-US</dc:language>
  <cp:lastModifiedBy>User</cp:lastModifiedBy>
  <dcterms:modified xsi:type="dcterms:W3CDTF">2013-07-10T10:36:00Z</dcterms:modified>
  <cp:revision>3</cp:revision>
  <dc:subject/>
  <dc:title/>
</cp:coreProperties>
</file>