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муниципальных служащих администрации Орловского район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9"/>
        <w:gridCol w:w="1221"/>
        <w:gridCol w:w="1563"/>
        <w:gridCol w:w="1456"/>
        <w:gridCol w:w="985"/>
        <w:gridCol w:w="1545"/>
        <w:gridCol w:w="1896"/>
        <w:gridCol w:w="1509"/>
        <w:gridCol w:w="1603"/>
        <w:gridCol w:w="1461"/>
      </w:tblGrid>
      <w:tr>
        <w:trPr>
          <w:trHeight w:val="135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д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Орловского района</w:t>
            </w:r>
          </w:p>
        </w:tc>
      </w:tr>
      <w:tr>
        <w:trPr>
          <w:trHeight w:val="10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н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Николае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010,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ладимир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36,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0,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29,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85,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 1/3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аместитель главы администрации по экономическим вопросам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асилье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74,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4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941,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 сельского хозяйства и продовольствия</w:t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- начальник управления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29,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производственного отдела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53,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 315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30,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еханизации и охраны труда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Николае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27,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АРИ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21,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ижник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еханизации и охраны труда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8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9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нато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3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оизводственного отдела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лексе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30,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8 103-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 отдела экологии и транспортной безопасности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и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32,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01,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логии и транспортной безопасности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Борис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2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организационно-кадровой  работы и делопроизводства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7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 – кадров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о – документационного обеспеч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63,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5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67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информационно – документационного обеспеч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ь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Геннад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-кадрового  отдела 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57,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 -  кадров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енькова       Евгения Владими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35,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8/10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55,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,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9/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 – кадров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та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229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97, 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равового обеспечен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ш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ет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2,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42,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14,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14,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са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Серге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62,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ладимир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4,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бухгалтерского учета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ан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аси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4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Юр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229,4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27,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4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 320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Игор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46,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98,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оти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Евген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67,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1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32/5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4,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щ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Игор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843.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64,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 и архивного дела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чи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86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-Свиф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нато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486,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02,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чен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0,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554,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Его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бер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рхивн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З 812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20,9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Никола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95,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1117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, бухгалтерского учета и отчетности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тина Иван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Александ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87,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А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раммного обеспечения и координации бюджетного учет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г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Алексее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89,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граммного обеспечения и координации бюджетного учет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41,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574,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4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бюджетн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Михайл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ланирования, бухгалтерского учета и отчетности 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66,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425,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5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з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Его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8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Пет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25,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деш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Серге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51,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4,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муниципального имущества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Вячеслав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4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есто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ОЛАРИ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3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мущественных отношений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цал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Михайл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1/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мущественных отношений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илё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желика Пет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8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АРИ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емельных отношений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икто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5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 специалист отдела земельных отношений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емельных отношений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щего образован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аси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22,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58,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ерспективного развития и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г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Иван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88,7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869,9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10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а</w:t>
            </w:r>
          </w:p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Галина Анато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05,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9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Игоре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300 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NFINITI FX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ерспективного развития и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5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 и общего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я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Серге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36,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ич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Иван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33,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ды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кто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23,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Пет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3,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Эктрэл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и общего образован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Юр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62,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 ,бухгалтерского учета и отчетности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Адольф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ухгалтерского учета и отчетности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ачё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27,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ухгалтерского учета и отчетности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Степан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88,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ухгалтерского учета и отчетности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х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1156.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ланирования, бухгалтерского учета и отчетности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Евгенье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20,9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ёжи, физической культуре и спорту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Анатолье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01,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n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елам молодёжи, физической культуре и спорту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та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75,8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архитектуры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Н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принце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Серге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экономике, предпринимательству, торговле и муниципальным закупкам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07,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в сфере трудовых отношений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Владими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75,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12,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1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Леонид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80,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93,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ый отдел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Анатолье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5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65,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0,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1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61,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троительства и ЖКХ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очк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та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58,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24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Королл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ух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66,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1,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Василь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75,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CANT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 специалист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секретарь административной комиссии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танислав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ки и попечительств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Иван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71,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1/3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мобилизационной подготовке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ков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Викторови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61,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7,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секретарь КДН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ти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28,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96,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47:00Z</dcterms:created>
  <dc:creator>kadr3</dc:creator>
  <dc:description/>
  <cp:keywords/>
  <dc:language>en-US</dc:language>
  <cp:lastModifiedBy>HOME</cp:lastModifiedBy>
  <cp:lastPrinted>2012-05-05T19:56:00Z</cp:lastPrinted>
  <dcterms:modified xsi:type="dcterms:W3CDTF">2013-05-13T08:38:00Z</dcterms:modified>
  <cp:revision>7</cp:revision>
  <dc:subject/>
  <dc:title>Сведения</dc:title>
</cp:coreProperties>
</file>