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/>
        <w:t>Информация о доходах, имуществе и обязательствах имущественного характера   замещающих должности муниципальной службы, муниципальных служащих и их семей за 2012 год  Моховицкого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20"/>
        <w:gridCol w:w="876"/>
        <w:gridCol w:w="1040"/>
        <w:gridCol w:w="1415"/>
        <w:gridCol w:w="8"/>
        <w:gridCol w:w="1017"/>
        <w:gridCol w:w="1162"/>
        <w:gridCol w:w="996"/>
        <w:gridCol w:w="1452"/>
        <w:gridCol w:w="11"/>
        <w:gridCol w:w="1087"/>
        <w:gridCol w:w="1364"/>
        <w:gridCol w:w="1524"/>
        <w:gridCol w:w="1115"/>
        <w:gridCol w:w="13"/>
      </w:tblGrid>
      <w:tr>
        <w:trPr>
          <w:trHeight w:val="87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, дата рождения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оходах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, находящегося в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денежных средств, находящихся на счетах в банках иных кредитных инстанциях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пользовани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комм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их организа-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ях</w:t>
            </w:r>
          </w:p>
        </w:tc>
      </w:tr>
      <w:tr>
        <w:trPr>
          <w:trHeight w:val="7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олуч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93" w:firstLine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ind w:left="-93" w:firstLine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00" w:after="100"/>
              <w:ind w:left="-93" w:firstLine="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едвижимого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и его адре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 марка транспорт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сре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адрес банка, иной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ной организации, и валюта счет открытия счета ,номер счета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счет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мущества  сроки  и  основания поль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площадь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тин Вячеслав Николаевич 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кв.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288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е польз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охов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кольная д.32 ,</w:t>
            </w:r>
          </w:p>
          <w:p>
            <w:pPr>
              <w:pStyle w:val="Normal"/>
              <w:spacing w:before="100" w:after="100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кв.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ченко Галина Викторовна 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2010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вартира доля в праве 19/96  г. Орел ул.Садовско</w:t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о д.1 кв.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14 кв.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оговор соц.найма бесроч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18"/>
                <w:szCs w:val="18"/>
              </w:rPr>
              <w:t>Моховица ул. Александровская д.6, 64кв.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ченко Александр Иванович 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соц.найма бессроч-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20"/>
              </w:rPr>
              <w:t>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ица ул. Александровская д.6, 64кв.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Екатерина Николаевна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вартир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ица ул. Ветеранов д.18 кв.2,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 кв.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Игорь Аркадьевич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вартир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ица ул. Ветеранов д.18 кв.2,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 кв.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00" w:after="1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20" w:h="11906"/>
      <w:pgMar w:left="709" w:right="1134" w:gutter="0" w:header="0" w:top="1079" w:footer="0" w:bottom="851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8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0" w:after="0"/>
    </w:pPr>
    <w:rPr>
      <w:sz w:val="26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both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0"/>
      <w:jc w:val="center"/>
    </w:pPr>
    <w:rPr>
      <w:b/>
      <w:bCs/>
      <w:szCs w:val="24"/>
    </w:rPr>
  </w:style>
  <w:style w:type="paragraph" w:styleId="2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1">
    <w:name w:val="Стиль1"/>
    <w:basedOn w:val="Normal"/>
    <w:qFormat/>
    <w:pPr>
      <w:spacing w:before="0" w:after="0"/>
      <w:jc w:val="center"/>
    </w:pPr>
    <w:rPr>
      <w:b/>
      <w:sz w:val="28"/>
      <w:szCs w:val="24"/>
    </w:rPr>
  </w:style>
  <w:style w:type="paragraph" w:styleId="23">
    <w:name w:val=" Знак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8:00Z</dcterms:created>
  <dc:creator>4</dc:creator>
  <dc:description/>
  <cp:keywords/>
  <dc:language>en-US</dc:language>
  <cp:lastModifiedBy>User</cp:lastModifiedBy>
  <cp:lastPrinted>2012-06-13T12:39:00Z</cp:lastPrinted>
  <dcterms:modified xsi:type="dcterms:W3CDTF">2013-07-08T12:13:00Z</dcterms:modified>
  <cp:revision>6</cp:revision>
  <dc:subject/>
  <dc:title>ГАРАНТИЙНОЕ      ПИСЬМО</dc:title>
</cp:coreProperties>
</file>