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Пахомовского сельского поселения Орловского района и членов их семей за период </w:t>
        <w:br/>
        <w:t>с 1 января по 31 декабря 2012 года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1440"/>
        <w:gridCol w:w="900"/>
        <w:gridCol w:w="1080"/>
        <w:gridCol w:w="1260"/>
        <w:gridCol w:w="900"/>
        <w:gridCol w:w="1440"/>
        <w:gridCol w:w="720"/>
        <w:gridCol w:w="1620"/>
        <w:gridCol w:w="1080"/>
        <w:gridCol w:w="1080"/>
        <w:gridCol w:w="900"/>
        <w:gridCol w:w="900"/>
      </w:tblGrid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 имущественного характе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ммерческих организациях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оходах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движимое имущество, находящееся 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денежных средствах, находящихся на счетах в банках и иных кредитных организация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го имущества, находящееся в пользовании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учен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движимого имущества и его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дрес банка или иной кредитной организации/ вид и валюта счета/ дата открытия счета / номер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сч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мущества /вид, сроки и основания поль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с/п  Кабанов Никола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релецкий ул. Раздольная  д.2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но логан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ада приора 2011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в рубля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23078107470585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Маргарита Александровна((Супруга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50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елецкий ул. Раздольная  д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 ул. Раздольная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 ул. Раздольная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йц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2,1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в рубля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нсионный 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68101470058527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рплат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8470058503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с/п Елецкая Светлана Александ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0382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Истом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23 кв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стомино ул. Новая д.23 кв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банк России №8595/000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убля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047005851312, 25.09.200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цкий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Василье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9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Истом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 д.23 кв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2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– 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- 2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, в рублях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947005853782, 08.11.2011 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0347005113776, 20.12.2011 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247005850841, 28.02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ал ОРУ ОАО «МИБ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рплат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817810500409003530, 01.04.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9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. спец. с/п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Ираида Владими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2000703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ел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шнёвая д.4 кв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окукинский ул. Луговая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банк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рел в рублях,  «универсальны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64700585198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15.12.2010 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 кошел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6.2012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48109004000008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эстро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81781084700181180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04.12.200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енсионный плю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681004700511790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24.11.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Александр Ивано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ел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шнёвая д.4 кв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Лада Калина 1117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банк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убл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рплат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647005850263, 16.07.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 участок, договор аренды от 14.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 сроком на 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Бойцовский ул. Лазурная д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Иван Александро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шнёвая д.4 кв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банк Росс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убл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 №4230781047005853666, 14.12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. спец. с/п Горяче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5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р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г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 ул. Покровская д.10 кв.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убл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копитель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6810747006906444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3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 №423078100470000352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 высо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6810247006907260 05.10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8178104470069489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83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 Вячеслав Викторо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р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г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Транспортер Т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бербанк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бедитель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58106470069050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бедит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58104470069049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309А98147000300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60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0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Анастасия Вячеслав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9 г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Ор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г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. с/п Наливайко Ольга Никола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1884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елецкий ул. Раздольная д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 ул. Приборостроительная д.45 кв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 в рубл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ниверсальный»  №42307810847005852265, 01.11.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о Валерий Викторо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 ул. Парковая д.31 кв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релецкий ул. Парковая д.31 кв.22,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релецк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10 кв.м., ½ доля в пра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айко Ксения Валерье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 ул. Раздольная д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релецкий ул. Парковая д.31 кв.22,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10 кв.м., ½ доля в пра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. с/п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Любовь Викто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0703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Докук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оргиевского д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07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7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 ул.5-й Стрелковой дивизиид.8 кв.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. Докук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рхатная д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 в рублях, «пенсионный 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6810747005853909, 24.06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естр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817810647001811837, 05.12.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говор аренды от 11.06.2010 г. сроком на 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ойцовский ул. Лазурная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Виктор Афанасьевич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Докук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оргиевского д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9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окукинский  ул. Георгиевского д.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Докук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оргиевск ого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ербанк России, в рубл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ниверсаль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2307810247005850582, 30.10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. с/п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нова 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андровн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0703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релецкий ул. Сиреневая д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 за прож. в Ч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, п. Стрелецкий ул. Парковая д.31 кв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 в рублях,  «депозитный» №4230781014700585203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 Павел Викторович (супруг)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 ул. Сиреневая д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 прож. в Ч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релецкий ул. Сиреневая д.27,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релецкий ул.Сиреневая д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Рави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оссии,  в рублях,  «депозитный» №4230781014700585213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7:00Z</dcterms:created>
  <dc:creator> </dc:creator>
  <dc:description/>
  <cp:keywords/>
  <dc:language>en-US</dc:language>
  <cp:lastModifiedBy> </cp:lastModifiedBy>
  <dcterms:modified xsi:type="dcterms:W3CDTF">2013-07-09T13:51:00Z</dcterms:modified>
  <cp:revision>5</cp:revision>
  <dc:subject/>
  <dc:title/>
</cp:coreProperties>
</file>