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доходах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имуществе и обязательствах имущественного характера лиц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щающих должности в администрации Станово-Колодезьского сельского поселения Орловского района Орлов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членов их семей за период с 01 января 2012 г. по 31 декабря 2012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323"/>
        <w:gridCol w:w="1884"/>
        <w:gridCol w:w="18"/>
        <w:gridCol w:w="1852"/>
        <w:gridCol w:w="19"/>
        <w:gridCol w:w="1049"/>
        <w:gridCol w:w="10"/>
        <w:gridCol w:w="1519"/>
        <w:gridCol w:w="16"/>
        <w:gridCol w:w="1533"/>
        <w:gridCol w:w="22"/>
        <w:gridCol w:w="1052"/>
        <w:gridCol w:w="1060"/>
        <w:gridCol w:w="9"/>
        <w:gridCol w:w="1527"/>
      </w:tblGrid>
      <w:tr>
        <w:trPr>
          <w:trHeight w:val="801" w:hRule="atLeast"/>
          <w:cantSplit w:val="true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рованный годовой доход за</w:t>
            </w:r>
          </w:p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2 г. (руб.)</w:t>
            </w:r>
          </w:p>
        </w:tc>
        <w:tc>
          <w:tcPr>
            <w:tcW w:w="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вправе собственности или находящиеся в пользовании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вправе собственности или находящиеся в пользовании</w:t>
            </w:r>
          </w:p>
        </w:tc>
      </w:tr>
      <w:tr>
        <w:trPr>
          <w:trHeight w:val="1775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, вид собственност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в. м.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объектов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в. м.)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рижникова Лилия Владимировна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администрации сельского поселения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4244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пралова Анастасия Сергеевна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left="-12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администрации сельского поселения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466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 1/12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льксвген Джет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87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00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 1/12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87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 1/12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87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 1/12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870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бакова Надежда Петровна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специалист администрации сельского поселения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04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915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6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6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дельшина Лиля Юрьевна 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 администрации сельского поселения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613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4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108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108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108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ерижникова Елена Дмитриевна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 администрации сельского поселения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62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36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4139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З 211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HUSSA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136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врова Наталья Васильевна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 администрации сельского поселения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94816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299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9742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0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32171-30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ада Прио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ын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1155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езнева Ольга Николаевна 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 администрации сельского поселения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703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 1/3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6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аз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54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(индивидуальная)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0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7689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З 2104, Газель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1105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ind w:left="-126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 1/3)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6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499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 1/3)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6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930" w:hRule="atLeast"/>
          <w:cantSplit w:val="true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вецова Любовь Григорьевна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 МБУК «Станово-Колодезьский ДК»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376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</w:tr>
      <w:tr>
        <w:trPr>
          <w:trHeight w:val="885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5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tLeast" w:line="285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3:00Z</dcterms:created>
  <dc:creator>Emachines</dc:creator>
  <dc:description/>
  <cp:keywords/>
  <dc:language>en-US</dc:language>
  <cp:lastModifiedBy>User</cp:lastModifiedBy>
  <dcterms:modified xsi:type="dcterms:W3CDTF">2013-05-15T10:28:00Z</dcterms:modified>
  <cp:revision>6</cp:revision>
  <dc:subject/>
  <dc:title>Сведения о доходах,</dc:title>
</cp:coreProperties>
</file>