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мобилизационной подготовке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2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ахин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Тимоф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50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ва ВАЗ 21213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960,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15T06:11:00Z</dcterms:modified>
  <cp:revision>6</cp:revision>
  <dc:subject/>
  <dc:title/>
</cp:coreProperties>
</file>