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архивного отдел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008"/>
        <w:gridCol w:w="1731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онина   Ирина  Иван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607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 318,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1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3T11:11:00Z</dcterms:modified>
  <cp:revision>7</cp:revision>
  <dc:subject/>
  <dc:title/>
</cp:coreProperties>
</file>