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сельского хозяйства, экологии и природопользования администрации Покровского района 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кова Галина Николае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 491,4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6 000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-396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84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093,9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дом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3T10:55:00Z</dcterms:modified>
  <cp:revision>5</cp:revision>
  <dc:subject/>
  <dc:title/>
</cp:coreProperties>
</file>