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сельского хозяйства ,экологии и природопользования администрации Покровского района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х Лидия Дмитри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806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10:58:00Z</dcterms:modified>
  <cp:revision>5</cp:revision>
  <dc:subject/>
  <dc:title/>
</cp:coreProperties>
</file>