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секретаря комиссии по делам несовершеннолетних и защите их прав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Людмила Николае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9 309,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6T05:35:00Z</dcterms:modified>
  <cp:revision>6</cp:revision>
  <dc:subject/>
  <dc:title/>
</cp:coreProperties>
</file>