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культуры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лина Татьяна Константи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199,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,0 (доля 1/3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 (доля 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886,5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 (доля 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Приора 21723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,0   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15T08:46:00Z</dcterms:modified>
  <cp:revision>5</cp:revision>
  <dc:subject/>
  <dc:title/>
</cp:coreProperties>
</file>