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по организационно-правовой работе и делопроизводству администрации Покровского района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икова Татьяна Анатол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103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а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31700 доля 1/69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 424,30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4T07:40:00Z</dcterms:modified>
  <cp:revision>5</cp:revision>
  <dc:subject/>
  <dc:title/>
</cp:coreProperties>
</file>