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вцева Варвара Иван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457,3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950,8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осквич М-412 ИЖ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ГАЗ-31029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АЗ - 8114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5T07:42:00Z</dcterms:modified>
  <cp:revision>6</cp:revision>
  <dc:subject/>
  <dc:title/>
</cp:coreProperties>
</file>