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451"/>
        <w:gridCol w:w="1969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  Лариса Васильевн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24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012,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субиси лансер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3T11:12:00Z</dcterms:modified>
  <cp:revision>7</cp:revision>
  <dc:subject/>
  <dc:title/>
</cp:coreProperties>
</file>