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по управлению муниципальной собственностью администрации Покровского района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Александр Владимир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024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5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9 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8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10:46:00Z</dcterms:modified>
  <cp:revision>5</cp:revision>
  <dc:subject/>
  <dc:title/>
</cp:coreProperties>
</file>