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ведущего специалиста отдела бухгалтерии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4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ина Людмила Ивановн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968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1/4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4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 113,6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1/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color w:val="000000"/>
                </w:rPr>
                <w:t>Chevrolet Lacetti</w:t>
              </w:r>
              <w:r>
                <w:rPr>
                  <w:rStyle w:val="InternetLink"/>
                  <w:u w:val="single"/>
                </w:rPr>
                <w:t> </w:t>
              </w:r>
            </w:hyperlink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1/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bs.yandex.ru/count/CF7QhEzZFaK40000ZhpEm1K5XPPV49K2cm5kGxS193A8fVwwe8cgmZYec0UTgC_-3PAam7N1fWcAf7HrQQe1fQA_20AD0P6pdkpB2vCAGeoWW3W1eA2OgmAle80u0QUPXW-eeDffdQ7sXcmpWNadtGUZ0QIm00003QxyJeP8CTHosGIn0R84Umy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User</cp:lastModifiedBy>
  <dcterms:modified xsi:type="dcterms:W3CDTF">2013-04-03T11:07:00Z</dcterms:modified>
  <cp:revision>5</cp:revision>
  <dc:subject/>
  <dc:title/>
</cp:coreProperties>
</file>