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по молодежной политике, физической культуре и спорту администрации Покровского района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кова Наталья Алексе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354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15T05:46:00Z</dcterms:modified>
  <cp:revision>7</cp:revision>
  <dc:subject/>
  <dc:title/>
</cp:coreProperties>
</file>