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по ГО и ЧС и муниципальным заказам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унов Андрей Евгеньеви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662,9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огородниче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ай Акцент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ТМЗ-5,952 «Тула»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Беларус-132Н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116,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дом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07:51:00Z</dcterms:modified>
  <cp:revision>4</cp:revision>
  <dc:subject/>
  <dc:title/>
</cp:coreProperties>
</file>