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отдела по организационно-правовой работе и делопроизводству управления делами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цов Виктор Серге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4 681,0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ЗАЗ 11020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ан Максима 2.0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924,1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15T06:22:00Z</dcterms:modified>
  <cp:revision>3</cp:revision>
  <dc:subject/>
  <dc:title/>
</cp:coreProperties>
</file>