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о доходах, об имуществе и обязательствах имущественного характера лиц, замещающих муниципальные должности,  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униципальных служащих</w:t>
      </w:r>
      <w:r>
        <w:rPr>
          <w:rFonts w:cs="Verdana" w:ascii="Verdana" w:hAnsi="Verdana"/>
          <w:bCs/>
          <w:spacing w:val="-4"/>
          <w:sz w:val="22"/>
          <w:szCs w:val="22"/>
        </w:rPr>
        <w:t xml:space="preserve"> администрации </w:t>
      </w:r>
      <w:r>
        <w:rPr>
          <w:rFonts w:cs="Verdana" w:ascii="Verdana" w:hAnsi="Verdana"/>
          <w:sz w:val="22"/>
          <w:szCs w:val="22"/>
        </w:rPr>
        <w:t>Свердловского района и членов их семей администрации Свердловского района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 период с  1 января по 31 декабря 2013 года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52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2609"/>
        <w:gridCol w:w="1328"/>
        <w:gridCol w:w="1315"/>
        <w:gridCol w:w="1148"/>
        <w:gridCol w:w="1236"/>
        <w:gridCol w:w="1234"/>
        <w:gridCol w:w="878"/>
        <w:gridCol w:w="1058"/>
        <w:gridCol w:w="1843"/>
      </w:tblGrid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Фамилия, имя, отчество лица, замещающего муниципальную должность, муниципального служащего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мещаемая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должность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Общая сумма декларированного дохода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 20</w:t>
              <w:softHyphen/>
              <w:t>13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год (руб.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едвижимое имущество,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находяще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д и марка транспортных средств, принадлежащих на праве собственности</w:t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лощадь (кв.м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трана располож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лощадь (кв.м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фремов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Юрий Георгиевич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рвый заместитель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лавы администрации район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12130,7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>½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часть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араж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,5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АЗ 21074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7735,3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>½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часть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,5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,6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,8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02:00Z</dcterms:created>
  <dc:creator>Admin</dc:creator>
  <dc:description/>
  <cp:keywords/>
  <dc:language>en-US</dc:language>
  <cp:lastModifiedBy>Admin</cp:lastModifiedBy>
  <dcterms:modified xsi:type="dcterms:W3CDTF">2014-04-10T12:06:00Z</dcterms:modified>
  <cp:revision>3</cp:revision>
  <dc:subject/>
  <dc:title>ФОРМА</dc:title>
</cp:coreProperties>
</file>