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должности муниципальной службы 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Контрольно-счётной палаты </w:t>
      </w:r>
      <w:r>
        <w:rPr>
          <w:rFonts w:cs="Verdana" w:ascii="Verdana" w:hAnsi="Verdana"/>
          <w:sz w:val="22"/>
          <w:szCs w:val="22"/>
        </w:rPr>
        <w:t xml:space="preserve">Свердловского района Орловской области и членов их семей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1058"/>
        <w:gridCol w:w="1843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Степенк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натол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трольно-счётной пал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226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 на праве индивидуальной собственнос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вартира на праве общей долевой собствен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46,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26,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</w:p>
        </w:tc>
      </w:tr>
      <w:tr>
        <w:trPr>
          <w:trHeight w:val="131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Орлова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катери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Аудитор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Контрольно-счётной палат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88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м на праве поль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Доч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м на праве польз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Муж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4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м на праве пользования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емельный участок на праве арен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4,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втомобиль легковой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AD QCJ7160A2/F3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43:00Z</dcterms:created>
  <dc:creator>Admin</dc:creator>
  <dc:description/>
  <cp:keywords/>
  <dc:language>en-US</dc:language>
  <cp:lastModifiedBy>Orlova-K</cp:lastModifiedBy>
  <cp:lastPrinted>2014-04-15T17:21:00Z</cp:lastPrinted>
  <dcterms:modified xsi:type="dcterms:W3CDTF">2014-04-16T05:45:00Z</dcterms:modified>
  <cp:revision>11</cp:revision>
  <dc:subject/>
  <dc:title>ФОРМА</dc:title>
</cp:coreProperties>
</file>