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ума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лег Дмитриеви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рганизационно-правовой работы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 делопроизводст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3690,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кварти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/4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приусадебный участок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/4</w:t>
            </w:r>
          </w:p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п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VW  PASSAT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27520.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кварти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4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приусадебный участок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п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  <w:lang w:val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55:00Z</dcterms:created>
  <dc:creator>Admin</dc:creator>
  <dc:description/>
  <cp:keywords/>
  <dc:language>en-US</dc:language>
  <cp:lastModifiedBy>Admin</cp:lastModifiedBy>
  <dcterms:modified xsi:type="dcterms:W3CDTF">2013-12-13T12:16:00Z</dcterms:modified>
  <cp:revision>5</cp:revision>
  <dc:subject/>
  <dc:title>ФОРМА</dc:title>
</cp:coreProperties>
</file>