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о доходах, об имуществе и обязательствах имущественного характера лиц, замещающих муниципальные должности,  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униципальных служащих</w:t>
      </w:r>
      <w:r>
        <w:rPr>
          <w:rFonts w:cs="Verdana" w:ascii="Verdana" w:hAnsi="Verdana"/>
          <w:bCs/>
          <w:spacing w:val="-4"/>
          <w:sz w:val="22"/>
          <w:szCs w:val="22"/>
        </w:rPr>
        <w:t xml:space="preserve"> администрации </w:t>
      </w:r>
      <w:r>
        <w:rPr>
          <w:rFonts w:cs="Verdana" w:ascii="Verdana" w:hAnsi="Verdana"/>
          <w:sz w:val="22"/>
          <w:szCs w:val="22"/>
        </w:rPr>
        <w:t>Свердловского района и членов их семей администрации Свердловского района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 период с  1 января по 31 декабря 2012 года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53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2619"/>
        <w:gridCol w:w="1332"/>
        <w:gridCol w:w="1321"/>
        <w:gridCol w:w="1153"/>
        <w:gridCol w:w="1242"/>
        <w:gridCol w:w="1239"/>
        <w:gridCol w:w="883"/>
        <w:gridCol w:w="1062"/>
        <w:gridCol w:w="2080"/>
      </w:tblGrid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Фамилия, имя, отчество лица, замещающего муниципальную должность, муниципального служащего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члены семьи без указания Ф.И.О.)</w:t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мещаемая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должность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Общая сумма декларированного дохода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 20</w:t>
              <w:softHyphen/>
              <w:t>12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год (руб.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  <w:p>
            <w:pPr>
              <w:pStyle w:val="Normal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Недвижимое имущество,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находящееся в пользовании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ид и марка транспортных средств, принадлежащих на праве собственности</w:t>
            </w:r>
          </w:p>
          <w:p>
            <w:pPr>
              <w:pStyle w:val="Normal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  <w:p>
            <w:pPr>
              <w:pStyle w:val="Normal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площадь (кв.м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страна располож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площадь (кв.м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страна расположения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Яковлев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алина Викторовн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Начальник отдела по экономике, предпринимательству и торговле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4037,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</w:t>
            </w: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</w:t>
            </w: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Жилой дом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4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ЭУ НЕКС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9:26:00Z</dcterms:created>
  <dc:creator>Admin</dc:creator>
  <dc:description/>
  <cp:keywords/>
  <dc:language>en-US</dc:language>
  <cp:lastModifiedBy>Admin</cp:lastModifiedBy>
  <dcterms:modified xsi:type="dcterms:W3CDTF">2013-12-13T09:31:00Z</dcterms:modified>
  <cp:revision>3</cp:revision>
  <dc:subject/>
  <dc:title>ФОРМА</dc:title>
</cp:coreProperties>
</file>