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201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044"/>
                              <w:gridCol w:w="2233"/>
                              <w:gridCol w:w="2602"/>
                              <w:gridCol w:w="1350"/>
                              <w:gridCol w:w="168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 годовой доход 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 объект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В.м.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азина Елена Викторовна, главный специалист по молодежной политике и спорту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509,1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¼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70,4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¼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ифьева Оксана Анатольевна,  ведущий специалист по мобилизационной подготовке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34,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22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АЗ 21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Жигул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ифьева Оксана Геннадьевна, главный специалист-юрисконсульт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619,1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067,1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 ¼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дрейкина Ирина Петровна, ведущий специалист по мобилизационной подгото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494,3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1880,5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nault logan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нькина Елена Викторовна, главный специалист-ответственный секретарь комиссии по делам несовершеннолетних и защите их прав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788,5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ишина Светлана Николаевна, главный специалист прогнозирования и анализа сельскохозяйственного производства отдела развития сельского хозяйства, экономики,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36,9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415,9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бронравова Наталия Викторовна, начальник отдела бухгалтерского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377,8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встропова Наталья Владимировна, ведущий специалист по управлению охраны труда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355,6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450,8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МТЗ-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горов Юрий Александрович, заведующий сектором по профилактике правонарушений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6305,6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01,6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скова Татьяна Владимировна, руководитель аппарата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5905,1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7529,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111840 KA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а Татьяна Сергеевна, главный специалист- технолог сектора сельского хозяйства и продовольствия, отдела экономики, развития сельского хозяйства и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391,0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 ГКБ-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нашкина Светлана Николаевна, главный специалист-архивариус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366,9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сельскохозяйственного производ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дан-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9400,1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сельскохозяйственного производства (собственность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-39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сельскохозяйственного производ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сельскохозяйственного производ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ндрашина Людмила Александровна, начальник отдела  экономики, развития сельского хозяйства,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778,5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962,2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З 829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IFA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L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ржина Вера Владимировна,  заведующая организационным сектором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28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93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WET NIVA 212300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 САЗ-82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ржин Сергей Иванович,  главный специалист отдела архитектуры, строительства и ЖКХ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93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WET NIVA 212300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 САЗ-82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28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овалов Сергей Владимирови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 по вопросам безопаснос</w:t>
                                    <w:softHyphen/>
                                    <w:t>ти, делам ГО и ЧС.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39,1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ГАЗ 31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ГАЗ 31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a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ahka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MV</w:t>
                                  </w:r>
                                  <w:r>
                                    <w:rPr/>
                                    <w:t xml:space="preserve"> Х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6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3687,4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да -Ка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3,9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ротков Сергей Алексеевич, главный специалист отдела архитектуры, строительства и ЖКХ 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841,5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420,6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шунов Николай Петрович, заведующий сектором развития сельского хозяйства,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768,4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пай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-315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N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319,5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пай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дашов Павел Петрович, ведущий специалист по охране труда администрац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950,8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-469 «Б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814,8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9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ивушова Елена Владимировна,  главный специалист учетной политики, сельскохозяйственного производства и кадров сектора сельского хозяйства и  продовольствия, отдела экономики, развития сельского хозяйства и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325,3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5143,8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И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 33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ДА 217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утов Николай Павлович, Глава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7855,1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39993,87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пшин Владимир Леонидович,  начальник отдела архитектуры, строительства и ЖКХ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115,4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(Ave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640,4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ышев Александр Владимирович,  ведущий специалист по информационным технологиям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972,2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ркелова Светлана Александровна, главный специалист земельных и имущественных отношений отдела экономики, развития сельского хозяйства и продовольствия администрации Камешкирского района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326,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IFAN SOL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959,1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ипова Татьяна Владимировна,  главный специалист-бухгалтер отдела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593,4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795,4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111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5,6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ижкова Светлана Николаевна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лавный специалист-председатель административной комисс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993,9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-3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ехин Николай Петрович, первый заместитель Главы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2280,4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N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1428,8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пользование 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улчина Г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ведующая</w:t>
                                    <w:softHyphen/>
                                    <w:t xml:space="preserve"> сектором экономики отдела экономики,</w:t>
                                    <w:softHyphen/>
                                    <w:t xml:space="preserve"> развития сельского хозяйства,</w:t>
                                    <w:softHyphen/>
                                    <w:t xml:space="preserve"> продовольс</w:t>
                                    <w:softHyphen/>
                                    <w:t>т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403,0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Жилой дом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юнькова Ирина Сергеевна, главный специалист малых форм хозяйствования отдела экономики, развития сельского хозяйства и продовольствия  администрац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358,8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¼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илимонов Сергей Сергеевич, заместитель Главы администрации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2262,3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1/2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769,0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1/2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EFAN X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>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устова Анна Дмитриевна, заведующий организационным сектором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160,8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EWOO Mat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433,8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0,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даева Оксана Александровна, главный специалист-юрисконсульт администрац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423,9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398,9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баева Ольга Николаевна, главный специалист по культур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437,9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547,9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IA SPEKTRA ( FB 227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  <w:r>
                                    <w:rPr/>
                                    <w:t>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ркасов Сергей Валерьевич, главный специалист развития территорий и муниципальной статистики сектора экономики, отдела экономики, сельского хозяйства и продовольств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317,8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70 « Прио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146,4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3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ернухина Ирина Алексеевна, начальник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193,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807,6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 Kalina</w:t>
                                  </w:r>
                                  <w:r>
                                    <w:rPr/>
                                    <w:t xml:space="preserve"> 11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044"/>
                        <w:gridCol w:w="2233"/>
                        <w:gridCol w:w="2602"/>
                        <w:gridCol w:w="1350"/>
                        <w:gridCol w:w="1686"/>
                        <w:gridCol w:w="1843"/>
                      </w:tblGrid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 годовой доход 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 объект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В.м.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базина Елена Викторовна, главный специалист по молодежной политике и спорту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509,1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¼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70,4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¼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ифьева Оксана Анатольевна,  ведущий специалист по мобилизационной подготовке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634,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½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22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½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АЗ 21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Жигули»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пользова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4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ифьева Оксана Геннадьевна, главный специалист-юрисконсульт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619,1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067,1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 ¼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7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дрейкина Ирина Петровна, ведущий специалист по мобилизационной подгото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494,3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1880,5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Renault logan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нькина Елена Викторовна, главный специалист-ответственный секретарь комиссии по делам несовершеннолетних и защите их прав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788,5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ишина Светлана Николаевна, главный специалист прогнозирования и анализа сельскохозяйственного производства отдела развития сельского хозяйства, экономики,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36,9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415,9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бронравова Наталия Викторовна, начальник отдела бухгалтерского учета и отчетно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377,8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стропова Наталья Владимировна, ведущий специалист по управлению охраны труда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355,6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450,8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 МТЗ-82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горов Юрий Александрович, заведующий сектором по профилактике правонарушений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6305,6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701,6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скова Татьяна Владимировна, руководитель аппарата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5905,1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7529,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 111840 KALINA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а Татьяна Сергеевна, главный специалист- технолог сектора сельского хозяйства и продовольствия, отдела экономики, развития сельского хозяйства и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391,0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 ГКБ-81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ашкина Светлана Николаевна, главный специалист-архивариус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366,9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сельскохозяйственного производ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дан-21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9400,1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сельскохозяйственного производства (собственность 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-39099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сельскохозяйственного производ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3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сельскохозяйственного производ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драшина Людмила Александровна, начальник отдела  экономики, развития сельского хозяйства,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778,5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962,2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З 82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IF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OL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жина Вера Владимировна,  заведующая организационным сектором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528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93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WET NIVA 212300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 САЗ-82993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жин Сергей Иванович,  главный специалист отдела архитектуры, строительства и ЖКХ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93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WET NIVA 212300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 САЗ-82993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528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овалов Сергей Владимирови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 по вопросам безопаснос</w:t>
                              <w:softHyphen/>
                              <w:t>ти, делам ГО и ЧС.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39,1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ГАЗ 31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ГАЗ 31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is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Qahk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BMV</w:t>
                            </w:r>
                            <w:r>
                              <w:rPr/>
                              <w:t xml:space="preserve"> Х5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.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3687,4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да -Калин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3,9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ротков Сергей Алексеевич, главный специалист отдела архитектуры, строительства и ЖКХ 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2841,5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102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420,6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шунов Николай Петрович, заведующий сектором развития сельского хозяйства,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768,4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пай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-315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ET N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319,5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пай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дашов Павел Петрович, ведущий специалист по охране труда администрац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950,8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-469 «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814,8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9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вушова Елена Владимировна,  главный специалист учетной политики, сельскохозяйственного производства и кадров сектора сельского хозяйства и  продовольствия, отдела экономики, развития сельского хозяйства и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325,3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9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5143,8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ДИ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 3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ДА 21713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тов Николай Павлович, Глава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7855,1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9993,87                                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пшин Владимир Леонидович,  начальник отдела архитектуры, строительства и ЖКХ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0115,4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et (Aveo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2640,4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ышев Александр Владимирович,  ведущий специалист по информационным технологиям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972,2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ркелова Светлана Александровна, главный специалист земельных и имущественных отношений отдела экономики, развития сельского хозяйства и продовольствия администрации Камешкирского района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326,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FAN SOLANO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959,1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ипова Татьяна Владимировна,  главный специалист-бухгалтер отдела учета и отчетно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593,4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795,4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11193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5,6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ижкова Светлана Николаевна, </w:t>
                            </w:r>
                            <w:r>
                              <w:rPr>
                                <w:color w:val="000000"/>
                              </w:rPr>
                              <w:t xml:space="preserve"> главный специалист-председатель административной комисс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993,9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-31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ехин Николай Петрович, первый заместитель Главы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2280,4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ET N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1428,8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пользование ¼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лчина Г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  <w:softHyphen/>
                              <w:t xml:space="preserve"> сектором экономики отдела экономики,</w:t>
                              <w:softHyphen/>
                              <w:t xml:space="preserve"> развития сельского хозяйства,</w:t>
                              <w:softHyphen/>
                              <w:t xml:space="preserve"> продовольс</w:t>
                              <w:softHyphen/>
                              <w:t>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403,0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Жилой дом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юнькова Ирина Сергеевна, главный специалист малых форм хозяйствования отдела экономики, развития сельского хозяйства и продовольствия  администрац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358,8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¼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лимонов Сергей Сергеевич, заместитель Главы администрации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2262,3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1/2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1769,0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1/2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FAN X-6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>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устова Анна Дмитриевна, заведующий организационным сектором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160,8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EWOO Matiz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433,8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0,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даева Оксана Александровна, главный специалист-юрисконсульт администрац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423,9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398,9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баева Ольга Николаевна, главный специалист по культур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437,9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2547,9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A SPEKTRA ( FB 2273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  <w:r>
                              <w:rPr/>
                              <w:t>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ркасов Сергей Валерьевич, главный специалист развития территорий и муниципальной статистики сектора экономики, отдела экономики, сельского хозяйства и продовольствия администрац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317,8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70 « Приора»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6146,4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3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ернухина Ирина Алексеевна, начальник юридического отдел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193,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5807,6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ada  Kalina</w:t>
                            </w:r>
                            <w:r>
                              <w:rPr/>
                              <w:t xml:space="preserve"> 11173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53:00Z</dcterms:created>
  <dc:creator>Пользователь</dc:creator>
  <dc:description/>
  <dc:language>en-US</dc:language>
  <cp:lastModifiedBy>я</cp:lastModifiedBy>
  <dcterms:modified xsi:type="dcterms:W3CDTF">2014-05-11T19:54:00Z</dcterms:modified>
  <cp:revision>3</cp:revision>
  <dc:subject/>
  <dc:title/>
</cp:coreProperties>
</file>