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руководителей муниципальных бюджетных  учреждений Камешкирского района</w:t>
      </w:r>
      <w:r>
        <w:rPr>
          <w:rFonts w:cs="Times New Roman" w:ascii="Times New Roman" w:hAnsi="Times New Roman"/>
          <w:b/>
          <w:sz w:val="28"/>
          <w:szCs w:val="28"/>
        </w:rPr>
        <w:t>, а также их супругов и несовершеннолетних детей  за отчётный финансовый год с 1 января 2013 по 31 декабря 2013 год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3937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2000"/>
                              <w:gridCol w:w="130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еречень объектов недвижимого имущества, принадлежащих на праве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ондина Валентина Ивановна, директор Муниципального бюджетного учреждения Камешкирского района Пензенской области «Многофункциональный  центр предоставления государственных и муниципальных услуг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1162,6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, ½ доли в общей долев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Егорова Светлана Алексеевна, директор МБОУДОД «ДШИ Камешкирского район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38916,8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для ведения личного подсобного хозяйств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7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71861,0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для ведения личного подсобного хозяйства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7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Skoda-aktaw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АЗ – 33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осквич Комб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для ведения личного подсобного хозяйства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7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адаева Светлана Ивановна,  директор МУП «Камешкирское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45600,0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2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58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ирюшина Наталия Ивановна, директор МБУК «Межпоселенческая Центральная районная библиотека Камешкир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6139,1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 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2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1595,1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 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2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Hyundai Solar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игунова Людмила Васильевна, директор МБУК «МЦРДК Камешкир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0974,95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сипов Василий Иванович, директор МБУ КЦСОН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13540,6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 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6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амоходное шассиТ-16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- 213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4075,8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 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орокина Валентина Юрьевна, директор МУП «Камешкирское агентство по развитию предпринимательств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80,31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½ доли в общей долевой собственности  Земельный участок ½ доли в общей долев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2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8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Шульгин Иван Федорович, директор МКУ «Служба спасения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9225,3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пай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-2107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NISSAN JU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пай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9pt;mso-wrap-distance-right:9pt;mso-wrap-distance-top:0pt;mso-wrap-distance-bottom:0pt;margin-top:-3.1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2000"/>
                        <w:gridCol w:w="130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еречень объектов недвижимого имущества, принадлежащих на праве собствен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ондина Валентина Ивановна, директор Муниципального бюджетного учреждения Камешкирского района Пензенской области «Многофункциональный  центр предоставления государственных и муниципальных услуг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1162,6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, ½ доли в общей долевой собственности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Егорова Светлана Алексеевна, директор МБОУДОД «ДШИ Камешкирского района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38916,8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для ведения личного подсобного хозяйства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71861,0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для ведения личного подсобного хозяйства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Skoda-aktaw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АЗ – 33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осквич Комб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для ведения личного подсобного хозяйства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адаева Светлана Ивановна,  директор МУП «Камешкирское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45600,0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2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58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ирюшина Наталия Ивановна, директор МБУК «Межпоселенческая Центральная районная библиотека Камешкир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6139,1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 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2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1595,1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 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2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Hyundai Solar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игунова Людмила Васильевна, директор МБУК «МЦРДК Камешкир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0974,95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сипов Василий Иванович, директор МБУ КЦСОН Камешкирского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13540,6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 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6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амоходное шассиТ-16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- 213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4075,8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 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орокина Валентина Юрьевна, директор МУП «Камешкирское агентство по развитию предпринимательства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80,31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½ доли в общей долевой собственности  Земельный участок ½ доли в общей долев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2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8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Шульгин Иван Федорович, директор МКУ «Служба спасения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9225,3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пай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-2107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NISSAN JU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пай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безвозмездное 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0:00Z</dcterms:created>
  <dc:creator>Башков Максим Федорович</dc:creator>
  <dc:description/>
  <cp:keywords/>
  <dc:language>en-US</dc:language>
  <cp:lastModifiedBy>User</cp:lastModifiedBy>
  <dcterms:modified xsi:type="dcterms:W3CDTF">2014-05-07T12:09:00Z</dcterms:modified>
  <cp:revision>3</cp:revision>
  <dc:subject/>
  <dc:title/>
</cp:coreProperties>
</file>