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ind w:right="425" w:hanging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о доходах, имуществе и обязательствах имущественного характера, представляемых муниципальными служащими Управления социальной защиты населения администрации Камешкирского района, а также их супругов и несовершеннолетних дет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отчётный финансовый год с 1 января 2012 по 31 декабря 2012 год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2694"/>
        <w:gridCol w:w="1417"/>
        <w:gridCol w:w="3119"/>
        <w:gridCol w:w="1134"/>
        <w:gridCol w:w="1559"/>
        <w:gridCol w:w="226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муниципального служащего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>Шарапова Людмила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737,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(собственность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(собственность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(собственность)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(собственность)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(собственность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ВАЗ-21093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>Васильева Наталья Ю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–администратор базы да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428,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(пользование )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0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(собственность)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(собственность)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ВАЗ-21074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ГАЗ-5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САЗ-829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(пользование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>Горшина Людмила Евген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назначению и выплате детских пособий и други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3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1/2 доли в общей долевой собственности (Горшин В.Е.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приусадебный (общая совместная собственность ½ доли (Горшин В.Е.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(пользование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16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>Дронина Ирина Михайл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организации социальной поддержки ветеранов и инвалидов, работе с военнослужащими, уволенными с военной службы м членами и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040,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пользование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>Дюплова Ольга Ю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сектором учета и отчетности- 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254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>Евтушенко Татьяна Ю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финансированию мер социальной поддерж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371,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>Калинина Наталья Дмитр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опеке и попечи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587,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собственность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03,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собственность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ВАЗ-210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>Карпова Ольга Ю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сектора учета и отчетности- бухгалтер -касс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391,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(собственность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(собственность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18,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 пользование 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ВАЗ-21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>Лапина Оксана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назначению и выплате детских пособий и други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933,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 пользование 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4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>Ларина Валентина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назначению субсидий на оплату жиль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43,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 пользование 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,5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ВАЗ-210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 пользование 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 xml:space="preserve">Сущенко Татьяна Николаев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финансированию мер социальной поддерж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4392,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 (1/3 доли в общей долевой собственности (Сущенко В.Д., Сущенко К.В.)</w:t>
            </w:r>
          </w:p>
          <w:p>
            <w:pPr>
              <w:pStyle w:val="Normal"/>
              <w:widowControl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1/3 доли в общей долевой собственности  (Сущенко В.Д., Сущенко К.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507,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 (1/3 доли в общей долевой собственности (Сущенко В.Д., Сущенко К.В.)</w:t>
            </w:r>
          </w:p>
          <w:p>
            <w:pPr>
              <w:pStyle w:val="Normal"/>
              <w:widowControl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1/3 доли в общей долевой собственности  (Сущенко В.Д., Сущенко К.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Богдан 211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 (1/3 доли в общей долевой собственности (Сущенко В.Д., Сущенко К.В.)</w:t>
            </w:r>
          </w:p>
          <w:p>
            <w:pPr>
              <w:pStyle w:val="Normal"/>
              <w:widowControl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1/3 доли в общей долевой собственности  (Сущенко В.Д., Сущенко К.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5:33:00Z</dcterms:created>
  <dc:creator>USER</dc:creator>
  <dc:description/>
  <cp:keywords/>
  <dc:language>en-US</dc:language>
  <cp:lastModifiedBy>admin</cp:lastModifiedBy>
  <cp:lastPrinted>2012-05-15T16:42:00Z</cp:lastPrinted>
  <dcterms:modified xsi:type="dcterms:W3CDTF">2013-04-29T15:33:00Z</dcterms:modified>
  <cp:revision>2</cp:revision>
  <dc:subject/>
  <dc:title>Сведения</dc:title>
</cp:coreProperties>
</file>