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о доходах,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едставленных муниципальными служащими администрации Камешкирского района Пензенской области, а также их супругов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и несовершеннолетних детей за отчётный финансовый год с 1 января 2012 года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02"/>
        <w:gridCol w:w="2314"/>
        <w:gridCol w:w="2770"/>
        <w:gridCol w:w="1464"/>
        <w:gridCol w:w="1766"/>
        <w:gridCol w:w="188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шин Николай Николаеви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38.7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1\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1\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1\2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31.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1\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ва Светлана Алексеев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Зам.начальника отдела бюджетного планирования, анализ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77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ab/>
              <w:t>Квартир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ind w:left="479" w:hanging="479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бессрочное                                              пользование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ышкова Наталья Александров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Начальник отдела бюджетного планирования, анализа и отчетности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31,5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ab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Фактическое предоставление 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пожарн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67,8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ab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Фактическое предоставление 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ab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Фактическое предоставление 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роднова Наталья Александров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19.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Директор ООО «Очаг-плюс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 в общей долевой собствен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7:00Z</dcterms:created>
  <dc:creator>343</dc:creator>
  <dc:description/>
  <cp:keywords/>
  <dc:language>en-US</dc:language>
  <cp:lastModifiedBy>admin</cp:lastModifiedBy>
  <dcterms:modified xsi:type="dcterms:W3CDTF">2013-04-30T05:27:00Z</dcterms:modified>
  <cp:revision>2</cp:revision>
  <dc:subject/>
  <dc:title>Сведения</dc:title>
</cp:coreProperties>
</file>