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16"/>
        <w:gridCol w:w="2106"/>
        <w:gridCol w:w="2776"/>
        <w:gridCol w:w="2046"/>
        <w:gridCol w:w="2016"/>
        <w:gridCol w:w="2062"/>
      </w:tblGrid>
      <w:tr>
        <w:trPr>
          <w:trHeight w:val="105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7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О.Ю., директор МБУ « Комплексный центр социального обслуживания населения города Кузнец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376.6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агазина(пользование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9010</w:t>
            </w: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768,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дание магазина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     </w:t>
              <w:br/>
              <w:t xml:space="preserve"> ЗАЗ –  965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цеп для легковой а/м 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8:00Z</dcterms:created>
  <dc:creator>user</dc:creator>
  <dc:description/>
  <cp:keywords/>
  <dc:language>en-US</dc:language>
  <cp:lastModifiedBy>user</cp:lastModifiedBy>
  <dcterms:modified xsi:type="dcterms:W3CDTF">2014-05-20T07:34:00Z</dcterms:modified>
  <cp:revision>1</cp:revision>
  <dc:subject/>
  <dc:title>Сведения</dc:title>
</cp:coreProperties>
</file>