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                                                                                                                                                                                                               о доходах, имуществе и обязательствах имущественного характера, представленных  руководителями иных органов местного самоуправления города Кузнецка Пензенской области, а также их супругов и несовершеннолетних детей  за период с 1 января 2013 года по 31 декабря 2013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4"/>
        <w:gridCol w:w="3260"/>
        <w:gridCol w:w="1701"/>
        <w:gridCol w:w="1701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И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нансов города Кузнец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 699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Земельный участок (собственность)                        Земельный участок (собственность, 559/65020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Квартира                      (собственность)                        Квартира    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араж                            (собственность)                            Гараж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Земельный участок                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85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7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8 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Лада Калина универсал                         11173-40-050 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 683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Гараж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Гараж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Квартира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Нежилое помещение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Земельный участок                                         (пользование)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7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8 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Л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 образования города Кузнец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 366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(собственность,1/3 доли) Квартира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                      Дачный дом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39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(собственность,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(пользование)                    Земельный участок (пользование)                      Дачный дом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 ГАЗ-3110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(собственность,1/3 доли) Квартира                       (пользование)                    Земельный участок (пользование)                      Дачный дом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ская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 города Кузнец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831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собственность, 1/2 доли) Квартира                       (собственность)                     Земельный участок (пользование)                       Земельный участок (пользование)                        Земельный участок (пользование)                             Дачный дом                    (пользование)                                  Гараж                             (пользование)                               Гараж   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8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Земельный участок (собственность)                        Земельный участок (собственность)                             Дачный дом                    (собственность)                                  Гараж                             (собственность)                               Гараж                              (собственность)                         Квартира                           (пользование)                            Квартира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ВАЗ -210740 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                            Квартира                       (пользование)                     Земельный участок (пользование)                       Земельный участок (пользование)                        Земельный участок (пользование)                             Дачный дом                    (пользование)                                  Гараж                             (пользование)                               Гараж   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тимиров Р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питального строительства города Кузнец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 787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(собственность, 1/3 доли)  Квартира                       (собственность)                      Земельный участок (пользование)                       Земельный участок (пользование)                              Жилой дом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74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(собственность, 1/3 доли) Земельный участок (собственность)                       Земельный участок (собственность)                              Жилой дом                      (собственность)                          Квартира                           (пользование)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А.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    здравоохранения города Кузнец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 327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(пользование)                                   Гараж                              (пользование)                        Земельный участок (пользование)                            Дачный дом                     (пользование)                       Земельный участок (пользование)                                Гараж                              (пользование)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ВАЗ- 2121  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339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(собственность)                             Гараж                              (пользование)                        Земельный участок (пользование)                            Дачный дом                     (пользование)                       Земельный участок (пользование)                                Гараж                              (пользование)                       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ников П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по управлению имуществом города Кузнецк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 644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(собственность)                      Квартира                         (пользование)                          Квартира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        ВАЗ-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-21902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(собственность, 1/4 доли) Квартира                      (пользование)                          Квартира                           (пользование)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(пользование)                           Квартира                      (пользование)                          Квартира                           (пользование)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3:00Z</dcterms:created>
  <dc:creator>User</dc:creator>
  <dc:description/>
  <dc:language>en-US</dc:language>
  <cp:lastModifiedBy>User</cp:lastModifiedBy>
  <dcterms:modified xsi:type="dcterms:W3CDTF">2014-05-20T12:43:00Z</dcterms:modified>
  <cp:revision>2</cp:revision>
  <dc:subject/>
  <dc:title/>
</cp:coreProperties>
</file>