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/>
      </w:pPr>
      <w:r>
        <w:rPr/>
        <w:t>Сведения                                                                                                                                                                                                                 о доходах, имуществе и обязательствах имущественного характера, представленных  руководителями муниципальных учреждений города Кузнецка Пензенской области, а также их супругов и несовершеннолетних детей  за период                                     с 1 января 2013 года по 31 декабря 2013 года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126"/>
        <w:gridCol w:w="3260"/>
        <w:gridCol w:w="1701"/>
        <w:gridCol w:w="1701"/>
        <w:gridCol w:w="24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лы и должность лица, чьи сведения размещают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4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  <w:tab w:val="center" w:pos="7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уров Д.М.                                      Директор МКУ «Агентство по развитию предпринимательства города Кузнец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0 824,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                         Квартира                          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Ford Focus 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   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ичатов А.П.                           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БУ «Управление по делам гражданской обороны и чрезвычайным ситуациям города Кузнец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 182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                     Земельный участок (собственность)                        Квартира                     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Гараж                            (собственность)                              Гараж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Жилой дом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Жилой дом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Квартира  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Квартира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Гараж     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7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9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1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2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2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                 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rento</w:t>
            </w: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втомобиль                      УАЗ-469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 xml:space="preserve">Водный транспорт моторная лодка                 </w:t>
            </w:r>
            <w:r>
              <w:rPr>
                <w:rFonts w:cs="Times New Roman" w:ascii="Times New Roman" w:hAnsi="Times New Roman"/>
                <w:lang w:val="en-US"/>
              </w:rPr>
              <w:t>Akil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lint</w:t>
            </w:r>
            <w:r>
              <w:rPr>
                <w:rFonts w:cs="Times New Roman" w:ascii="Times New Roman" w:hAnsi="Times New Roman"/>
              </w:rPr>
              <w:t>-33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Квартира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Гараж  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Гараж 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Жилой дом                     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Жилой дом                        (собственность, 52/100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Квартира                           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Квартира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Гараж                              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7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9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1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2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2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а И.М.                                      Директор МКУ «Кузнецкий городской архи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 825,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,  82/2151 доли)      Квартира                       (собственность)                           Гараж                              (пользование)                          Земельный участок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4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Kia Spektra 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С.Ю.                                           Директор МАУ спортивно-оздоровительный комплекс «Рубин» города Кузнец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24 289,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                        Квартира                        (собственность)                        Нежилое помещение (собственность)                       Квартира                          (пользование)                           Квартира                          (пользование)                                  Гараж                               (пользование)                         Земельный участок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4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7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                        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TS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 591,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                        Квартира                        (пользование)                        Нежилое помещение (пользование)                       Квартира                          (пользование)                           Квартира                          (пользование)                                  Гараж                               (пользование)                         Земельный участок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4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7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val="en-US"/>
              </w:rPr>
              <w:t>Ni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ashgai</w:t>
            </w:r>
          </w:p>
        </w:tc>
      </w:tr>
      <w:tr>
        <w:trPr>
          <w:trHeight w:val="4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                        Квартира                        (пользование)                        Нежилое помещение (пользование)                       Квартира                          (пользование)                           Квартира                          (пользование)                                  Гараж                               (пользование)                         Земельный участок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4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7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жаев 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«МФЦ города Кузнец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 291,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Гараж                              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Гараж     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Квартира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 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                     ВАЗ- 21102                       Автоприцеп к легковому автомоби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 024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Гараж                               (пользование)                                    Гараж     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Квартира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                     (собственность)                      Квартира                     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Гараж                              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Гараж                               (пользование)                        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, 137/46620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5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42:00Z</dcterms:created>
  <dc:creator>User</dc:creator>
  <dc:description/>
  <dc:language>en-US</dc:language>
  <cp:lastModifiedBy>User</cp:lastModifiedBy>
  <dcterms:modified xsi:type="dcterms:W3CDTF">2014-05-20T12:42:00Z</dcterms:modified>
  <cp:revision>2</cp:revision>
  <dc:subject/>
  <dc:title/>
</cp:coreProperties>
</file>