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едения</w:t>
        <w:br/>
        <w:t>о доходах, об имуществе и обязательствах имущественного характера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тавленных муниципальными служащими комитета по управлению имуществом города Кузнецка, а также их супругов и несовершеннолетних дет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период с 1 января 2013 г. по 31 декабря 2013 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ragraph">
                  <wp:posOffset>-39370</wp:posOffset>
                </wp:positionV>
                <wp:extent cx="9047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7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2719"/>
                              <w:gridCol w:w="1701"/>
                              <w:gridCol w:w="3680"/>
                              <w:gridCol w:w="1300"/>
                              <w:gridCol w:w="1800"/>
                              <w:gridCol w:w="2540"/>
                            </w:tblGrid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№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Фамилия, инициалы и должность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Декларированный годовой доход (руб.)</w:t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еречень объектов недвижимого имущества, принадлежащих на праве собств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Перечен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и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лощад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7" w:hRule="atLeast"/>
                              </w:trPr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bookmarkStart w:id="0" w:name="sub_1101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.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Фомичева Наталья Анатольевн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, заместитель председателя комитета по управлению имуществом города Кузнец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75189,8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½ земельного участка для сельскохозяйственного производства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½ земельного участка для сельскохозяйственного производства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½ земельного участка для сельскохозяйственного производства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для ведения личного подсобного хозяйства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Объект незавершенного строительства, назначение жилое, степень готовности 82%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296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05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61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65,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½ земельного участка для сельскохозяйственного производства (общая долевая 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½ земельного участка для сельскохозяйственного производства (общая долевая 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½ земельного участка для сельскохозяйственного производства (общая долевая 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для ведения личного подсобного хозяйства (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Объект незавершенного строительства, назначение жилое, степень готовности 82% (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296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05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61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65,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RENAUT DUS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Несовершеннолетний ребенок, доч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6960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½ земельного участка для сельскохозяйственного производства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½ земельного участка для сельскохозяйственного производства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½ земельного участка для сельскохозяйственного производства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для ведения личного подсобного хозяйства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Объект незавершенного строительства, назначение жилое, степень готовности 82%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296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05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61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65,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bookmarkStart w:id="1" w:name="sub_1102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.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Александрова Ольга Александровна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начальник отдел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земельных отношений и правового обеспечения комитета по управлению имуществом города Кузнец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40869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для ведения коллективного садоводства (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под индивидуальное жилищное строительство (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5/100 Земельного участка для эксплуатации объекта торговли (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под индивидуальное жилищное строительство (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½ земельного участка под индивидуальное жилищное строительство (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Квартира (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½ Жилого дома (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Садовый домик (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Часть нежилого помещения (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(аренда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Гараж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под индивидуальное гаражное строительство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Квартира (пользование);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94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7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4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05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05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7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8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1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211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5,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9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33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Renault SanderoStepw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8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Несовершеннолетний сы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46116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для ведения коллективного садоводства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под индивидуальное жилищное строительство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5/100 Земельного участка для эксплуатации объекта торговли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под индивидуальное жилищное строительство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½ земельного участка под индивидуальное жилищное строительство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Квартира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½ Жилого дома (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Садовый домик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Часть нежилого помещения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Гараж (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под индивидуальное гаражное строительство (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Квартира (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для ведения коллективного садоводства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под индивидуальное жилищное строительство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5/100 Земельного участка для эксплуатации объекта торговли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под индивидуальное жилищное строительство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½ земельного участка под индивидуальное жилищное строительство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Квартира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Жилой дом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Садовый домик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Часть нежилого помещения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Гараж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под индивидуальное гаражное строительство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для ведения коллективного садоводства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под индивидуальное жилищное строительство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5/100 Земельного участка для эксплуатации объекта торговли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под индивидуальное жилищное строительство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½ земельного участка под индивидуальное жилищное строительство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Квартира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Жилой дом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Садовый домик (пользование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Часть нежилого помещения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Гараж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участок под индивидуальное гаражное строительство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Квартира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94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7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4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05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05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7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8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1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211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5,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9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33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94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7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4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05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05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7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8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1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211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5,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9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33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94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7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4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05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05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7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8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1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211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5,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9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33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ВАЗ 21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4pt;height:595.3pt;mso-wrap-distance-left:9pt;mso-wrap-distance-right:9pt;mso-wrap-distance-top:0pt;mso-wrap-distance-bottom:0pt;margin-top:-3.1pt;mso-position-vertical-relative:text;margin-left:69.25pt;mso-position-horizontal-relative:page">
                <v:fill opacity="0f"/>
                <v:textbox inset="0in,0in,0in,0in">
                  <w:txbxContent>
                    <w:tbl>
                      <w:tblPr>
                        <w:tblW w:w="142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2719"/>
                        <w:gridCol w:w="1701"/>
                        <w:gridCol w:w="3680"/>
                        <w:gridCol w:w="1300"/>
                        <w:gridCol w:w="1800"/>
                        <w:gridCol w:w="2540"/>
                      </w:tblGrid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№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19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Фамилия, инициалы и должность лица, чьи сведения размещаются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Декларированный годовой доход (руб.)</w:t>
                            </w:r>
                          </w:p>
                        </w:tc>
                        <w:tc>
                          <w:tcPr>
                            <w:tcW w:w="6780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Перечень объектов недвижимого имущества, принадлежащих на праве собственно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ли находящихся в пользовании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ви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объек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площад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7" w:hRule="atLeast"/>
                        </w:trPr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bookmarkStart w:id="2" w:name="sub_1101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.</w:t>
                            </w:r>
                            <w:bookmarkEnd w:id="2"/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Фомичева Наталья Анатольев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, заместитель председателя комитета по управлению имуществом города Кузнец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75189,89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½ земельного участка для сельскохозяйственного производства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½ земельного участка для сельскохозяйственного производства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½ земельного участка для сельскохозяйственного производства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для ведения личного подсобного хозяйства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Объект незавершенного строительства, назначение жилое, степень готовности 82%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29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05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61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65,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½ земельного участка для сельскохозяйственного производства (общая долевая собственнос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½ земельного участка для сельскохозяйственного производства (общая долевая собственнос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½ земельного участка для сельскохозяйственного производства (общая долевая собственнос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для ведения личного подсобного хозяйства (собственнос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Объект незавершенного строительства, назначение жилое, степень готовности 82% (собственнос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29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05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61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65,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RENAUT DUS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Несовершеннолетний ребенок, доч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6960,00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½ земельного участка для сельскохозяйственного производства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½ земельного участка для сельскохозяйственного производства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½ земельного участка для сельскохозяйственного производства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для ведения личного подсобного хозяйства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Объект незавершенного строительства, назначение жилое, степень готовности 82%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Квартира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29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05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61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65,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bookmarkStart w:id="3" w:name="sub_1102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.</w:t>
                            </w:r>
                            <w:bookmarkEnd w:id="3"/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Александрова Ольга Александровна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 xml:space="preserve"> начальник отдел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земельных отношений и правового обеспечения комитета по управлению имуществом города Кузнец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40869,00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для ведения коллективного садоводства (собственнос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под индивидуальное жилищное строительство (собственнос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5/100 Земельного участка для эксплуатации объекта торговли (собственнос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под индивидуальное жилищное строительство (собственнос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½ земельного участка под индивидуальное жилищное строительство (собственнос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Квартира (собственнос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½ Жилого дома (собственнос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Садовый домик (собственнос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Часть нежилого помещения (собственнос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(аренда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Гараж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под индивидуальное гаражное строительство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Квартира (пользование);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9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7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0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0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7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8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1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211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5,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9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33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Renault SanderoStepway</w:t>
                            </w:r>
                          </w:p>
                        </w:tc>
                      </w:tr>
                      <w:tr>
                        <w:trPr>
                          <w:trHeight w:val="10328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Несовершеннолетний сы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461160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для ведения коллективного садоводства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под индивидуальное жилищное строительство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5/100 Земельного участка для эксплуатации объекта торговли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под индивидуальное жилищное строительство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½ земельного участка под индивидуальное жилищное строительство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Квартира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½ Жилого дома (собственнос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Садовый домик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Часть нежилого помещения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Гараж (собственнос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под индивидуальное гаражное строительство (собственнос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Квартира (собственнос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для ведения коллективного садоводства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под индивидуальное жилищное строительство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5/100 Земельного участка для эксплуатации объекта торговли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под индивидуальное жилищное строительство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½ земельного участка под индивидуальное жилищное строительство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Квартира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Жилой дом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Садовый домик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Часть нежилого помещения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Гараж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под индивидуальное гаражное строительство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для ведения коллективного садоводства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под индивидуальное жилищное строительство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5/100 Земельного участка для эксплуатации объекта торговли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под индивидуальное жилищное строительство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½ земельного участка под индивидуальное жилищное строительство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Квартира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Жилой дом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Садовый домик (пользовани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Часть нежилого помещ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Гараж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емельный участок под индивидуальное гаражное строительство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Квартира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9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7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0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0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7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8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1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211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5,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9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33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9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7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0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0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7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8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1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211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5,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9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33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9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7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0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0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7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8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1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211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5,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9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33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ВАЗ 21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00" w:right="902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21:00Z</dcterms:created>
  <dc:creator>Башков Максим Федорович</dc:creator>
  <dc:description/>
  <dc:language>en-US</dc:language>
  <cp:lastModifiedBy>User</cp:lastModifiedBy>
  <cp:lastPrinted>2014-05-13T08:42:00Z</cp:lastPrinted>
  <dcterms:modified xsi:type="dcterms:W3CDTF">2014-05-15T13:21:00Z</dcterms:modified>
  <cp:revision>2</cp:revision>
  <dc:subject/>
  <dc:title/>
</cp:coreProperties>
</file>