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ых служащих управления финансов города Кузнецка за 2012 год</w:t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800"/>
        <w:gridCol w:w="1800"/>
        <w:gridCol w:w="1080"/>
        <w:gridCol w:w="1620"/>
        <w:gridCol w:w="1800"/>
        <w:gridCol w:w="1080"/>
        <w:gridCol w:w="1800"/>
        <w:gridCol w:w="1620"/>
      </w:tblGrid>
      <w:tr>
        <w:trPr>
          <w:trHeight w:val="50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0" w:right="-177"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ind w:left="-110" w:right="-2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2 год (руб.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его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фелов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8977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с хозяйственными построй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firstLine="1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строительства гараж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firstLine="1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од многоэтажной жилой застройко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08" w:firstLine="1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с хозяйственными построй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0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 Niva 212300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строительства гараж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(модель 8129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firstLine="1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од многоэтажной жилой застройкой (57/10000 дол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08" w:firstLine="1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с хозяйственными построй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строительства гараж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37" w:firstLine="1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од многоэтажной жилой застройко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кова Марина Вячеславовн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бюджетного отдел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711,27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ушова Любовь Михайловна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нтрольно-ревизионного отдела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119,88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многоэтажной жилой застрой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353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1</w:t>
            </w:r>
          </w:p>
        </w:tc>
      </w:tr>
      <w:tr>
        <w:trPr>
          <w:trHeight w:val="30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многоэтажной жилой застройкой (583/18406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" w:leader="none"/>
                <w:tab w:val="left" w:pos="169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итина </w:t>
            </w:r>
          </w:p>
          <w:p>
            <w:pPr>
              <w:pStyle w:val="Normal"/>
              <w:tabs>
                <w:tab w:val="clear" w:pos="708"/>
                <w:tab w:val="left" w:pos="1584" w:leader="none"/>
                <w:tab w:val="left" w:pos="169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Константиновна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доходов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174,13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с хозяйственными постройк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од садоводст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085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7 Калина-универсал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с хозяйственными построй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10 «Волга»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ля садоводс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ндивидуальное жилищ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тухова Елена Викторовна 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учета и отчетности – главный бухгалтер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974,0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258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 NIVA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ина Светлана Александровна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исполнения бюджета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467,1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многоэтажной жилой застройкой (5330/612728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39:00Z</dcterms:created>
  <dc:creator>Abramova</dc:creator>
  <dc:description/>
  <cp:keywords/>
  <dc:language>en-US</dc:language>
  <cp:lastModifiedBy>Abramova</cp:lastModifiedBy>
  <cp:lastPrinted>2013-04-30T10:40:00Z</cp:lastPrinted>
  <dcterms:modified xsi:type="dcterms:W3CDTF">2013-04-30T06:40:00Z</dcterms:modified>
  <cp:revision>20</cp:revision>
  <dc:subject/>
  <dc:title>Сведения о доходах, об имуществе и обязательствах имущественного характера </dc:title>
</cp:coreProperties>
</file>