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муниципальных служащих 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н Серг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745,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ворные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30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ворные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ворные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инский Никола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920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692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MW-3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/3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Вер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100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гараж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гараж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четы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 собственность (Константинов В.Д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192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гараж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од индивидуальное гараж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четы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овместная собственность (Константинов В.Д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шин Владимир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211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- 3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207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XUS RX 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2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в общей долевой собствен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ова Н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410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донов Алекс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521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лмин Алекс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643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гараж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Москвич, М-2141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ГАЗ 27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тран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371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гараж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гараж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ягин Алексей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2327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асс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000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ьянов Владимир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878,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гараж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0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71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гараж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ина Натал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39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2 доли в общ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07,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бясова Гольшат Альфри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245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твенность (Аббясов И.Х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971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(Аббясова Г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садо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ина Валенти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апин Е.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апин Е.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апина В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Цапина В.Ф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очкина Татья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337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амова Людмил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783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52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Ин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-6 С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Ауди А-6 С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тимиров Рафаэль Джиганш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44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92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жаева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171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52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транспор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дно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Игорь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597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 универсал 11173-40-0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812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Александр Конста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90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 «Ни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16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Ларис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505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17,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овская 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82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индивидуа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индивидуального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троительства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индивидуа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59:00Z</dcterms:created>
  <dc:creator>User</dc:creator>
  <dc:description/>
  <cp:keywords/>
  <dc:language>en-US</dc:language>
  <cp:lastModifiedBy>User</cp:lastModifiedBy>
  <cp:lastPrinted>2012-05-05T12:04:00Z</cp:lastPrinted>
  <dcterms:modified xsi:type="dcterms:W3CDTF">2012-05-12T08:50:00Z</dcterms:modified>
  <cp:revision>7</cp:revision>
  <dc:subject/>
  <dc:title/>
</cp:coreProperties>
</file>