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имущественного характера государственных гражданских служащих финансового управления правительства Еврейской автономно области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четный период с 01 января по 31 декабря 2012 год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560"/>
        <w:gridCol w:w="1701"/>
        <w:gridCol w:w="1275"/>
        <w:gridCol w:w="1276"/>
        <w:gridCol w:w="1843"/>
        <w:gridCol w:w="1276"/>
        <w:gridCol w:w="1275"/>
        <w:gridCol w:w="1701"/>
      </w:tblGrid>
      <w:tr>
        <w:trPr>
          <w:trHeight w:val="8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0" w:hanging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Галина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а Ольга Олег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3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 Дмитрий Серге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591 784,49 </w:t>
            </w:r>
          </w:p>
          <w:p>
            <w:pPr>
              <w:pStyle w:val="Normal"/>
              <w:jc w:val="center"/>
              <w:rPr/>
            </w:pPr>
            <w:r>
              <w:rPr/>
              <w:t>(с продажей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 675,97  (с продажей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 477,68  (с продажей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с супругом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ыновь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  <w:r>
              <w:rPr/>
              <w:t xml:space="preserve"> 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- 3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Ольга Алекс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05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в Ольга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46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-SUNNY</w:t>
            </w:r>
            <w:r>
              <w:rPr/>
              <w:t xml:space="preserve">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к Инесс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51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3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Ирина Васил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07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кин Александр Олег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тролер-реви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7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(Киселева) Наталья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5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а Илона Валенти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 047,14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прежнему месту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-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коз Валерий Никола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тролер-реви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6 0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н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1 116,71 (доход по прежне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92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(1/2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ьшин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12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 94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</w:t>
            </w:r>
            <w:bookmarkStart w:id="0" w:name="_GoBack"/>
            <w:bookmarkEnd w:id="0"/>
            <w:r>
              <w:rPr>
                <w:lang w:val="en-US"/>
              </w:rPr>
              <w:t>YOTA FUNCARGO</w:t>
            </w:r>
            <w:r>
              <w:rPr/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03:00Z</dcterms:created>
  <dc:creator>Дурапова Наталья Юрьевна</dc:creator>
  <dc:description/>
  <dc:language>en-US</dc:language>
  <cp:lastModifiedBy>Ванева</cp:lastModifiedBy>
  <cp:lastPrinted>2013-05-30T15:41:00Z</cp:lastPrinted>
  <dcterms:modified xsi:type="dcterms:W3CDTF">2013-06-03T03:03:00Z</dcterms:modified>
  <cp:revision>2</cp:revision>
  <dc:subject/>
  <dc:title/>
</cp:coreProperties>
</file>