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ведения</w:t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доходах, об имуществе и обязательствах имущественного характера руководителя областного государственного казенного учреждения «Управления административными зданиями»</w:t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 отчетный период с 01 января по 31 декабря 2012 года</w:t>
      </w:r>
    </w:p>
    <w:p>
      <w:pPr>
        <w:pStyle w:val="Standard"/>
        <w:jc w:val="both"/>
        <w:rPr>
          <w:rFonts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</w:t>
      </w:r>
    </w:p>
    <w:tbl>
      <w:tblPr>
        <w:tblW w:w="15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815"/>
        <w:gridCol w:w="1560"/>
        <w:gridCol w:w="1875"/>
        <w:gridCol w:w="1110"/>
        <w:gridCol w:w="1380"/>
        <w:gridCol w:w="1845"/>
        <w:gridCol w:w="1560"/>
        <w:gridCol w:w="1020"/>
        <w:gridCol w:w="1500"/>
      </w:tblGrid>
      <w:tr>
        <w:trPr>
          <w:trHeight w:val="750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щаемая  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2 г.</w:t>
            </w:r>
          </w:p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825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48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78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63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Standard"/>
              <w:ind w:left="-48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6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25" w:hRule="atLeast"/>
        </w:trPr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абинер 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Евгений 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Элевич 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пруга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иректор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97247,04</w:t>
            </w:r>
          </w:p>
          <w:p>
            <w:pPr>
              <w:pStyle w:val="Standard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5859,99</w:t>
            </w:r>
          </w:p>
          <w:p>
            <w:pPr>
              <w:pStyle w:val="Standard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совместная собственность)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,5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,5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</w:tr>
    </w:tbl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990" w:right="772" w:gutter="0" w:header="0" w:top="825" w:footer="0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1:25:00Z</dcterms:created>
  <dc:creator>Шашлова Ирина Олеговна</dc:creator>
  <dc:description/>
  <cp:keywords/>
  <dc:language>en-US</dc:language>
  <cp:lastModifiedBy>gos_206</cp:lastModifiedBy>
  <cp:lastPrinted>2013-05-23T12:22:00Z</cp:lastPrinted>
  <dcterms:modified xsi:type="dcterms:W3CDTF">2013-05-23T01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