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ГОСУДАРСТВЕННЫХ ГРАЖДАНСКИХ СЛУЖАЩИХ УПРАВЛЕНИЯ ПРОМЫШЛЕННОСТИ, ПРЕДПРИНИМАТЕЛЬСТВА И СВЯЗИ ПРАВИТЕЛЬСТВА ЕВРЕЙСКОЙ АВТОНОМНОЙ ОБЛАСТИ И ЧЛЕНОВ ИХ СЕМЕЙ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2552"/>
        <w:gridCol w:w="1275"/>
        <w:gridCol w:w="1560"/>
        <w:gridCol w:w="1842"/>
        <w:gridCol w:w="2552"/>
        <w:gridCol w:w="1134"/>
        <w:gridCol w:w="1559"/>
      </w:tblGrid>
      <w:tr>
        <w:trPr>
          <w:trHeight w:val="70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ютн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ександров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чальник отдел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и, предпринимательства и связ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 045,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дель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Юр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еститель начальника отдел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ьского рынка и усл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996,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-К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угл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 промышленности, предпринимательства и связ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 477,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-Кроу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 100,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bookmarkStart w:id="0" w:name="_GoBack"/>
            <w:bookmarkEnd w:id="0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к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 промышленности, предпринимательства и связ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 341,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й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 отдел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ьского рынка и усл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 68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Блюбе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3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ализи-рован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241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ё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 отдела потребительского рынка и усл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 987,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ссан Тиида Лати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3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 отдела промышленности, предпринимательства и связ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 081,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 859,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Фи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3:03:00Z</dcterms:created>
  <dc:creator>Артеменко Мария Геннадьевна</dc:creator>
  <dc:description/>
  <dc:language>en-US</dc:language>
  <cp:lastModifiedBy>Ванева</cp:lastModifiedBy>
  <cp:lastPrinted>2013-05-15T15:31:00Z</cp:lastPrinted>
  <dcterms:modified xsi:type="dcterms:W3CDTF">2013-05-16T03:03:00Z</dcterms:modified>
  <cp:revision>2</cp:revision>
  <dc:subject/>
  <dc:title/>
</cp:coreProperties>
</file>