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27" w:after="131"/>
        <w:jc w:val="center"/>
        <w:outlineLvl w:val="1"/>
        <w:rPr>
          <w:b/>
          <w:b/>
          <w:bCs/>
          <w:szCs w:val="24"/>
          <w:lang w:eastAsia="ru-RU" w:bidi="ar-SA"/>
        </w:rPr>
      </w:pPr>
      <w:r>
        <w:rPr>
          <w:b/>
          <w:bCs/>
          <w:szCs w:val="24"/>
          <w:lang w:eastAsia="ru-RU" w:bidi="ar-SA"/>
        </w:rPr>
        <w:t>Сведения о доходах, имуществе и обязательствах имущественного характера</w:t>
        <w:br/>
        <w:t>государственных гражданских служащих управления культуры правительства Еврейской автономной области, и членов их семей с 01 января по 31 декабря 2012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95"/>
        <w:gridCol w:w="4559"/>
        <w:gridCol w:w="1200"/>
        <w:gridCol w:w="1680"/>
        <w:gridCol w:w="1515"/>
        <w:gridCol w:w="1559"/>
        <w:gridCol w:w="1200"/>
        <w:gridCol w:w="92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Ф.И.О., должн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Декларированный годовой доход за 2012 г. (руб.)</w:t>
            </w:r>
          </w:p>
        </w:tc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(кв.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Страна расположения</w:t>
            </w:r>
          </w:p>
        </w:tc>
      </w:tr>
      <w:tr>
        <w:trPr>
          <w:trHeight w:val="20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ужчиль В.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20165,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.3-х к. 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собственность с супруго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szCs w:val="24"/>
              </w:rPr>
              <w:t>2.1/5 доли земельного участка под индивидуальное жилое строительство общей площад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szCs w:val="24"/>
              </w:rPr>
              <w:t xml:space="preserve">пикап </w:t>
            </w:r>
            <w:r>
              <w:rPr>
                <w:color w:val="000000"/>
                <w:szCs w:val="24"/>
                <w:lang w:val="en-US"/>
              </w:rPr>
              <w:t>SsangYong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Actyon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Spor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кооперативный 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1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color w:val="000000"/>
                <w:szCs w:val="24"/>
              </w:rPr>
              <w:t>201549,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1.3-х комнатная квартира, (в совместной собственности с супругом;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2. 1/5 доли земельного участка под индивидуальное жилое строительство;</w:t>
            </w:r>
          </w:p>
          <w:p>
            <w:pPr>
              <w:pStyle w:val="Normal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3. кооперативный гараж, в индивидуальной собствен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79,6</w:t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905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  <w:p>
            <w:pPr>
              <w:pStyle w:val="Style17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3-х комнатная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сия</w:t>
            </w:r>
          </w:p>
        </w:tc>
      </w:tr>
      <w:tr>
        <w:trPr>
          <w:trHeight w:val="3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3-х комнатная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сия</w:t>
            </w:r>
          </w:p>
        </w:tc>
      </w:tr>
      <w:tr>
        <w:trPr>
          <w:trHeight w:val="3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3-х комнатная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мирных А.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Главный специалист-экспер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80465,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val="en-US" w:eastAsia="ru-RU" w:bidi="ar-SA"/>
              </w:rPr>
            </w:pPr>
            <w:r>
              <w:rPr>
                <w:bCs/>
                <w:szCs w:val="24"/>
                <w:lang w:val="en-US"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val="en-US" w:eastAsia="ru-RU" w:bidi="ar-SA"/>
              </w:rPr>
            </w:pPr>
            <w:r>
              <w:rPr>
                <w:bCs/>
                <w:caps/>
                <w:szCs w:val="24"/>
                <w:lang w:val="en-US"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</w:tr>
      <w:tr>
        <w:trPr>
          <w:trHeight w:val="2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Антошина Н.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Главный специалист-экспер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39119,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1-к.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27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Паламарчук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Главный специалист-экспер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0556,67</w:t>
            </w:r>
          </w:p>
          <w:p>
            <w:pPr>
              <w:pStyle w:val="Normal"/>
              <w:numPr>
                <w:ilvl w:val="0"/>
                <w:numId w:val="0"/>
              </w:numPr>
              <w:spacing w:before="327" w:after="131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.жилой дом (совместная собственность с супругом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.2-х к. квартира (совместная собственность с супругом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4"/>
                <w:lang w:eastAsia="ru-RU" w:bidi="ar-SA"/>
              </w:rPr>
              <w:t>3.3-х к. квартира (совместная собственность с супругом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.кооперативный гараж (совместная собственность с супруг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2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58,5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jc w:val="center"/>
              <w:outlineLvl w:val="1"/>
              <w:rPr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szCs w:val="24"/>
              </w:rPr>
              <w:t>седан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TOYOTA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CAMR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 с супругом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1018686,66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.жилой дом (совместная собственность с супруго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.2-х к. квартира (совместная собственность с супруго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.3-х к. квартира (совместная собственность с супруго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.кооперативный гараж (совместная собственность с супругой)</w:t>
            </w:r>
          </w:p>
          <w:p>
            <w:pPr>
              <w:pStyle w:val="Normal"/>
              <w:ind w:firstLine="708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2</w:t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58,5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jc w:val="center"/>
              <w:outlineLvl w:val="1"/>
              <w:rPr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szCs w:val="24"/>
              </w:rPr>
              <w:t>седан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TOYOTA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CAMR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 с супруго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-х к.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aps/>
                <w:szCs w:val="24"/>
                <w:lang w:eastAsia="ru-RU" w:bidi="ar-SA"/>
              </w:rPr>
            </w:pPr>
            <w:r>
              <w:rPr>
                <w:b/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-х к.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курлатова В.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 1 разряда по делопроизводству и кадровой работ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11827,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-х к.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-х к.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Михеева Н.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пециалист 1 разряда по делопроизводству и кадровой работ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9635,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 в 3-х к.к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IS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color w:val="000000"/>
                <w:szCs w:val="24"/>
              </w:rPr>
              <w:t>(индивидуальная собст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5396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¼ доли в 3-х к.к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eastAsia="ru-RU" w:bidi="ar-SA"/>
              </w:rPr>
              <w:t>3-х к.к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eastAsia="ru-RU" w:bidi="ar-SA"/>
              </w:rPr>
              <w:t>3-х к.к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962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05:00Z</dcterms:created>
  <dc:creator>Ванева</dc:creator>
  <dc:description/>
  <cp:keywords/>
  <dc:language>en-US</dc:language>
  <cp:lastModifiedBy>Гоношилова Светлана Валентиновна</cp:lastModifiedBy>
  <cp:lastPrinted>2013-06-25T14:40:00Z</cp:lastPrinted>
  <dcterms:modified xsi:type="dcterms:W3CDTF">2013-06-27T01:30:00Z</dcterms:modified>
  <cp:revision>7</cp:revision>
  <dc:subject/>
  <dc:title/>
</cp:coreProperties>
</file>