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3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558"/>
        <w:gridCol w:w="2049"/>
        <w:gridCol w:w="1092"/>
        <w:gridCol w:w="1591"/>
        <w:gridCol w:w="2049"/>
        <w:gridCol w:w="1610"/>
        <w:gridCol w:w="1102"/>
        <w:gridCol w:w="1125"/>
      </w:tblGrid>
      <w:tr>
        <w:trPr>
          <w:trHeight w:val="276" w:hRule="atLeast"/>
        </w:trPr>
        <w:tc>
          <w:tcPr>
            <w:tcW w:w="1613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 доходах, имуществе и обязательствах имущественного характера лиц, замещающих государственные</w:t>
              <w:br/>
              <w:t>гражданские должности Еврейской автономной области, а также их супругов и несовершеннолетних детей,</w:t>
              <w:br/>
              <w:t xml:space="preserve">комитета социальной защиты населения правительства Еврейской автономной области </w:t>
              <w:br/>
              <w:t>за период с 1 января по 31 декабря 2012 года</w:t>
            </w:r>
          </w:p>
        </w:tc>
      </w:tr>
      <w:tr>
        <w:trPr>
          <w:trHeight w:val="276" w:hRule="atLeast"/>
        </w:trPr>
        <w:tc>
          <w:tcPr>
            <w:tcW w:w="1613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13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13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13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1613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щаемая  должность</w:t>
            </w:r>
          </w:p>
        </w:tc>
        <w:tc>
          <w:tcPr>
            <w:tcW w:w="1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лариро-ванный годовой доход</w:t>
            </w:r>
          </w:p>
        </w:tc>
        <w:tc>
          <w:tcPr>
            <w:tcW w:w="678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3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4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0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лощадь</w:t>
            </w:r>
          </w:p>
        </w:tc>
        <w:tc>
          <w:tcPr>
            <w:tcW w:w="159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трана расположения</w:t>
            </w:r>
          </w:p>
        </w:tc>
        <w:tc>
          <w:tcPr>
            <w:tcW w:w="204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Транспортные средства</w:t>
            </w:r>
          </w:p>
        </w:tc>
        <w:tc>
          <w:tcPr>
            <w:tcW w:w="16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10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лощадь</w:t>
            </w:r>
          </w:p>
        </w:tc>
        <w:tc>
          <w:tcPr>
            <w:tcW w:w="11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0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9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0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6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10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1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</w:tr>
      <w:tr>
        <w:trPr>
          <w:trHeight w:val="1770" w:hRule="atLeast"/>
        </w:trPr>
        <w:tc>
          <w:tcPr>
            <w:tcW w:w="2160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ис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талья Викто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 673, 0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  <w:br/>
            </w:r>
            <w:r>
              <w:rPr>
                <w:rFonts w:cs="Arial" w:ascii="Arial" w:hAnsi="Arial"/>
              </w:rPr>
              <w:t>½</w:t>
            </w:r>
            <w:r>
              <w:rPr/>
              <w:t xml:space="preserve"> дол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085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 891,6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  <w:br/>
            </w:r>
            <w:r>
              <w:rPr>
                <w:rFonts w:cs="Arial" w:ascii="Arial" w:hAnsi="Arial"/>
              </w:rPr>
              <w:t>½</w:t>
            </w:r>
            <w:r>
              <w:rPr/>
              <w:t xml:space="preserve"> дол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160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ор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атья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игорь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финансово-экономического отдел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 047,33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  <w:br/>
              <w:t xml:space="preserve">(совместная </w:t>
              <w:br/>
              <w:t>с супругом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 803,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 </w:t>
              <w:br/>
              <w:t xml:space="preserve">(совместная </w:t>
              <w:br/>
              <w:t>с супругом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4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хом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силь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финансово-экономического отдел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 543 719, 65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8,7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7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94 199,5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7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TOYOTA LECSUS</w:t>
            </w:r>
            <w:r>
              <w:rPr/>
              <w:t>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индивидуальная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7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оус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ь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-эксперт финансово-экономического отдел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 960,9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½</w:t>
            </w:r>
            <w:r>
              <w:rPr/>
              <w:t xml:space="preserve">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875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4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угл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р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ь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-эксперт финансово-экономического отдел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 852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4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ош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атья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лентин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-эксперт финансово-экономического отдел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0283,4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с супругом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12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542,1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с супругой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«Mitsubishi</w:t>
            </w:r>
            <w:r>
              <w:rPr>
                <w:lang w:val="en-US"/>
              </w:rPr>
              <w:t xml:space="preserve"> RVR</w:t>
            </w:r>
            <w:r>
              <w:rPr/>
              <w:t>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индивидуальная)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12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4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рда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л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кто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-эксперт финансово-экономического отдел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 345,6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½</w:t>
            </w:r>
            <w:r>
              <w:rPr/>
              <w:t xml:space="preserve">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 694,5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½</w:t>
            </w:r>
            <w:r>
              <w:rPr/>
              <w:t xml:space="preserve">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Daihatsu</w:t>
            </w:r>
            <w:r>
              <w:rPr/>
              <w:t xml:space="preserve"> </w:t>
            </w:r>
            <w:r>
              <w:rPr>
                <w:lang w:val="en-US"/>
              </w:rPr>
              <w:t>Hijet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12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4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ича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кто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ультант отдела социальной помощи и развития учреждений социального обслужи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 613,6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12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4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уч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еся Владими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-эксперт отдела социальной помощи и развития учреждений социального обслужи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 422,3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12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 491,5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ROUN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12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12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124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утруше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таль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-эксперт отдела социальной помощи и развития учреждений социального обслужи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 382,1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 367,6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4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ыбак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д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лексеев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-эксперт отдела социальной помощи и развития учреждений социального обслужи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 712,6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 с супру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 с супруго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 312,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 с супруг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 с сын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 с супруго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D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124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е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деж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ге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-эксперт отдела социальной помощи и развития учреждений социального обслужи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 699,9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 с супру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12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 973,1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 с супруг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FIT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12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4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тровер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л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кто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-эксперт отдела социальной помощи и развития учреждений социального обслужи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 371,3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часть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12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4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панк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таль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-эксперт отдела социальной помощи и развития учреждений социального обслужи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057,0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 с супру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 с супру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 883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 с супруг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 с супруг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12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вчу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нто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т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-эксперт отдела социальной помощи и развития учреждений социального обслужи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12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хманю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льг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информационных технологий и персонал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 860,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124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равк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гари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кто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ультант отдела информационных технологий и персонал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 143,1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12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 035,5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оперативный гараж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индивидуальна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TOYOTA</w:t>
            </w:r>
            <w:r>
              <w:rPr/>
              <w:t xml:space="preserve"> IPSUN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124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ынц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ьга Викто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-эксперт отдела информационных технологий и персонал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299,3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 бывшим супру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12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сее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-эксперт отдела информационных технологий и персонал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 34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4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совск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Юл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слав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-эксперт отдела информационных технологий и персонал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 462,8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ARIA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4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липп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анд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социальных выплат и контрол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 919,3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12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6377,6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ARRIER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4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ломат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на Александ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-эксперт отдела социальных выплат и контрол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 805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 супру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12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1275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 супруг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EDIX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12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 938,</w:t>
            </w:r>
            <w:r>
              <w:rPr/>
              <w:t>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4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лактион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талья Георги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-эксперт отдела социальных выплат и контрол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 103,2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мчинк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льг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-эксперт отдела социальных выплат и контрол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 699,5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4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фим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юбов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очь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-эксперт отдела социальных выплат и контрол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 129,1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98823,7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Mitsubishi </w:t>
            </w:r>
            <w:r>
              <w:rPr>
                <w:lang w:val="en-US"/>
              </w:rPr>
              <w:t>PRADO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12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4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ажинск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онид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-эксперт отдела социальных выплат и контрол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 403,4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 супру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 супру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12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 969,2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 супруг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 супруг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WISH</w:t>
            </w:r>
            <w:r>
              <w:rPr/>
              <w:t>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одный транспорт</w:t>
            </w:r>
          </w:p>
          <w:p>
            <w:pPr>
              <w:pStyle w:val="Normal"/>
              <w:jc w:val="center"/>
              <w:rPr/>
            </w:pPr>
            <w:r>
              <w:rPr/>
              <w:t>Лодка ПВХ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12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22:03:00Z</dcterms:created>
  <dc:creator>soc_108-2</dc:creator>
  <dc:description/>
  <cp:keywords/>
  <dc:language>en-US</dc:language>
  <cp:lastModifiedBy>soc_108-2</cp:lastModifiedBy>
  <dcterms:modified xsi:type="dcterms:W3CDTF">2013-05-23T06:18:00Z</dcterms:modified>
  <cp:revision>2</cp:revision>
  <dc:subject/>
  <dc:title>Сведения</dc:title>
</cp:coreProperties>
</file>