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государственных гражданских служащих управления архитектуры и строительства правительства Еврейской автономной области с 1 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033"/>
        <w:gridCol w:w="1418"/>
        <w:gridCol w:w="1842"/>
        <w:gridCol w:w="1560"/>
        <w:gridCol w:w="1275"/>
        <w:gridCol w:w="2149"/>
      </w:tblGrid>
      <w:tr>
        <w:trPr>
          <w:trHeight w:val="8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ева Анастасия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65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вместная собственность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урова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283,4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dKruser Prad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  <w:r>
              <w:rPr/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иктор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44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411,7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щенко Павел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658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  <w:r>
              <w:rPr/>
              <w:t>собственно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чук Наталь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61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1251-0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КМЗ-816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х Еле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6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лова Екатерин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03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, доля в праве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097,4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ковская Ольг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9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904.5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  <w:r>
              <w:rPr/>
              <w:t>собств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ов Серг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88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904,5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Екате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47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икова Н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26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vzv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cu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96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13:00Z</dcterms:created>
  <dc:creator>Балобанов Валерий Павлович</dc:creator>
  <dc:description/>
  <dc:language>en-US</dc:language>
  <cp:lastModifiedBy>Ванева</cp:lastModifiedBy>
  <cp:lastPrinted>2013-04-23T16:10:00Z</cp:lastPrinted>
  <dcterms:modified xsi:type="dcterms:W3CDTF">2013-05-06T06:13:00Z</dcterms:modified>
  <cp:revision>2</cp:revision>
  <dc:subject/>
  <dc:title/>
</cp:coreProperties>
</file>