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управления здравоохранения правительства Еврейской автономной области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977"/>
        <w:gridCol w:w="1946"/>
        <w:gridCol w:w="1630"/>
        <w:gridCol w:w="1084"/>
        <w:gridCol w:w="1570"/>
        <w:gridCol w:w="1586"/>
        <w:gridCol w:w="1611"/>
        <w:gridCol w:w="1084"/>
        <w:gridCol w:w="1573"/>
      </w:tblGrid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тдела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2 год</w:t>
            </w:r>
          </w:p>
        </w:tc>
        <w:tc>
          <w:tcPr>
            <w:tcW w:w="5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плева Н.Г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лицензированию медицинской деятельности, фармацевтической деятельности, деятельности по обороту наркотических средств, психотропных веществ и их прекурсоров, культивированию наркосодержащих растен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 541,5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ина О.А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-эксп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236,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 512,8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тушенко Д.И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-эксп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 126,5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939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lic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афонова Н.Е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лекарственного обеспеч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 538,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Ipsum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аров А.А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 036,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няк Г.В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-эксп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 820,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улич Е.Р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ирования, бюджетного учета, экономического планирования и прогноз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 217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М.А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-эксп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263,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 00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r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ус, Ю.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-эксп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 327,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 619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 О.Ю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специалист 1 разря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251,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973,6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r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имова М.Л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-экспер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92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00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а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lic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лева И.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адровой политики и делопроиз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 014, 8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прахова И.А, главный специалист-эксп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 053,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7 660,74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n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одова Н.С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 1 разряда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630,9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ин А.С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реализации государственных гарантий и организации мидийской помощи населению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 702,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466,3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етаева И.В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-экспер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 596,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¼ до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Probox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ина М.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948,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in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Н.С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014,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00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ман В.Н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 560,9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z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а Е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 363,5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pacing w:val="3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; Times" w:hAnsi="Times New Roman; Times" w:eastAsia="Times New Roman; Times" w:cs="Times New Roman; Times"/>
      <w:b/>
      <w:spacing w:val="30"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; Times" w:hAnsi="Times New Roman; Times" w:eastAsia="Times New Roman; Times" w:cs="Times New Roman; Times"/>
      <w:bCs/>
      <w:sz w:val="24"/>
      <w:szCs w:val="24"/>
    </w:rPr>
  </w:style>
  <w:style w:type="character" w:styleId="2">
    <w:name w:val="Основной текст 2 Знак"/>
    <w:basedOn w:val="Style13"/>
    <w:qFormat/>
    <w:rPr>
      <w:rFonts w:ascii="Times New Roman; Times" w:hAnsi="Times New Roman; Times" w:eastAsia="Times New Roman; Times" w:cs="Times New Roman; Times"/>
      <w:sz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eastAsia="Times New Roman; 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0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52:00Z</dcterms:created>
  <dc:creator>Ирина Александровна Комлева</dc:creator>
  <dc:description/>
  <dc:language>en-US</dc:language>
  <cp:lastModifiedBy>Ванева</cp:lastModifiedBy>
  <cp:lastPrinted>2013-05-29T17:44:00Z</cp:lastPrinted>
  <dcterms:modified xsi:type="dcterms:W3CDTF">2013-05-30T05:52:00Z</dcterms:modified>
  <cp:revision>2</cp:revision>
  <dc:subject/>
  <dc:title/>
</cp:coreProperties>
</file>