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  <w:lang w:val="ru-RU"/>
        </w:rPr>
        <w:t>лиц, замещающих должности государственно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 xml:space="preserve">гражданской службы </w:t>
      </w:r>
      <w:r>
        <w:rPr>
          <w:b/>
          <w:bCs/>
          <w:sz w:val="28"/>
          <w:szCs w:val="28"/>
        </w:rPr>
        <w:t>Еврейской автономной области</w:t>
      </w:r>
      <w:r>
        <w:rPr>
          <w:b/>
          <w:bCs/>
          <w:sz w:val="28"/>
          <w:szCs w:val="28"/>
          <w:lang w:val="ru-RU"/>
        </w:rPr>
        <w:t xml:space="preserve"> в управлении ветеринарии при правительстве Еврейской автономной области</w:t>
      </w:r>
      <w:r>
        <w:rPr>
          <w:b/>
          <w:bCs/>
          <w:sz w:val="28"/>
          <w:szCs w:val="28"/>
        </w:rPr>
        <w:t>, а также их супругов и несовершеннолетних детей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 период с 1 января по 31 декабря 2012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Standard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0"/>
        <w:gridCol w:w="1665"/>
        <w:gridCol w:w="1688"/>
        <w:gridCol w:w="1134"/>
        <w:gridCol w:w="1134"/>
        <w:gridCol w:w="2127"/>
        <w:gridCol w:w="1701"/>
        <w:gridCol w:w="992"/>
        <w:gridCol w:w="1420"/>
      </w:tblGrid>
      <w:tr>
        <w:trPr>
          <w:trHeight w:val="75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щаемая  должност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4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8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</w:t>
            </w:r>
            <w:r>
              <w:rPr>
                <w:sz w:val="21"/>
                <w:szCs w:val="21"/>
                <w:lang w:val="ru-RU"/>
              </w:rPr>
              <w:t>-</w:t>
            </w:r>
            <w:r>
              <w:rPr>
                <w:sz w:val="21"/>
                <w:szCs w:val="21"/>
              </w:rPr>
              <w:t>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Standard"/>
              <w:ind w:left="-48" w:right="-6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ловченко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талья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иколаевна</w:t>
            </w:r>
          </w:p>
          <w:p>
            <w:pPr>
              <w:pStyle w:val="Standard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ын 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сультант (юрист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8730,2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я 1/3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я ½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я 1/3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доля ½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я 1/3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я ½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537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перцев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вгений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лександрович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государствен-ный инспект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4560,96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754,25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Toyot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roll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eres</w:t>
            </w:r>
            <w:r>
              <w:rPr>
                <w:lang w:val="ru-RU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фуро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талья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лгатовна</w:t>
            </w:r>
          </w:p>
          <w:p>
            <w:pPr>
              <w:pStyle w:val="Standard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9080,74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я ½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8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родин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ргей Владимир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государствен-ный инспект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5217,0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Легковой автомобиль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АЗ-469 (индивидуальная собственность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ототранспорт-ное средство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Ж 7107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ельхозтехника Трактор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«ЮМЗ-6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(индивидуальная собственность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3518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сарева Галина Валентино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тарший государствен-ный инспект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7907,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 собствен-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1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робьёв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талья Борисо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сударствен-ный инспект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3938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 собствен-ность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я 1/4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довый земельный участок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 собствен-ность)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>
          <w:trHeight w:val="1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шетняк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лена Александровна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оч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сударствен-ный инспектор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3091,96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 с супругом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1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1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рачун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рия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онидо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1 разря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0052,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90" w:right="772" w:gutter="0" w:header="0" w:top="993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23:00Z</dcterms:created>
  <dc:creator>Шашлова Ирина Олеговна</dc:creator>
  <dc:description/>
  <cp:keywords/>
  <dc:language>en-US</dc:language>
  <cp:lastModifiedBy>vet_611-3</cp:lastModifiedBy>
  <cp:lastPrinted>2013-04-12T15:14:00Z</cp:lastPrinted>
  <dcterms:modified xsi:type="dcterms:W3CDTF">2013-06-18T03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