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>лиц, замещающих государственны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 xml:space="preserve">должности </w:t>
      </w:r>
      <w:r>
        <w:rPr>
          <w:b/>
          <w:bCs/>
          <w:sz w:val="28"/>
          <w:szCs w:val="28"/>
        </w:rPr>
        <w:t>Еврейской автономной области, а также их супругов и несовершеннолетних дете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0"/>
        <w:gridCol w:w="1631"/>
        <w:gridCol w:w="30"/>
        <w:gridCol w:w="1830"/>
        <w:gridCol w:w="1109"/>
        <w:gridCol w:w="29"/>
        <w:gridCol w:w="1418"/>
        <w:gridCol w:w="8"/>
        <w:gridCol w:w="1834"/>
        <w:gridCol w:w="1419"/>
        <w:gridCol w:w="991"/>
        <w:gridCol w:w="1562"/>
      </w:tblGrid>
      <w:tr>
        <w:trPr>
          <w:trHeight w:val="75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аланец Сергей Федор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общественных связей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707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035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2/3 доли ),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 доли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33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пляшин Андрей Владимир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мониторинга, анализа и взаимодействия со С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886,28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2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вражин Игорь Александр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ын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отдела</w:t>
            </w:r>
            <w:r>
              <w:rPr/>
              <w:t xml:space="preserve"> </w:t>
            </w:r>
            <w:r>
              <w:rPr>
                <w:sz w:val="20"/>
                <w:szCs w:val="20"/>
                <w:lang w:val="ru-RU"/>
              </w:rPr>
              <w:t>мониторинга, анализа и взаимодействия со СМИ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86,32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8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7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7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7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ридер Михаил Айзик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отдела мониторинга, анализа и взаимодействия со СМИ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19,90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60,5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индивидуальная</w:t>
            </w:r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авринайтис Сергей Валерье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отдела мониторинга, анализа и взаимодействия со СМИ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628,96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731,6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 долев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 долев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 долевая)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чная собственнос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гнева Анна Андрее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ын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-эксперт экономист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644,47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(индивидуальна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ироков Алексей Владимир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отдела общественных связей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718,6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6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</w:tr>
      <w:tr>
        <w:trPr>
          <w:trHeight w:val="16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Шлюфман Александр Мартынович</w:t>
            </w:r>
          </w:p>
          <w:p>
            <w:pPr>
              <w:pStyle w:val="Standard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енеральный директор ОГАУ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Издательский дом «Биробиджан»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592,65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265,8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бщ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Тайота </w:t>
            </w: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аталова Наталья Геннадьевна</w:t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ОГБУ «Центр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циально-психологической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мощи семье и молодежи»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461,66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09,51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fielder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Бортовой митцубиси </w:t>
            </w:r>
            <w:r>
              <w:rPr>
                <w:sz w:val="20"/>
                <w:szCs w:val="20"/>
                <w:lang w:val="en-US"/>
              </w:rPr>
              <w:t>delica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уменная Елена Александровна</w:t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-эксперт отдела молодежной политики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149,15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440,45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 собственность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обственност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2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PREMIA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90" w:right="772" w:gutter="0" w:header="0" w:top="993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7:00Z</dcterms:created>
  <dc:creator>Шашлова Ирина Олеговна</dc:creator>
  <dc:description/>
  <cp:keywords/>
  <dc:language>en-US</dc:language>
  <cp:lastModifiedBy>Камоликова Елена Владимировна</cp:lastModifiedBy>
  <cp:lastPrinted>2013-05-27T15:56:00Z</cp:lastPrinted>
  <dcterms:modified xsi:type="dcterms:W3CDTF">2013-05-27T04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