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государственного строительного надзора и экспертизы Еврейской автономн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9"/>
        <w:gridCol w:w="1411"/>
        <w:gridCol w:w="1980"/>
        <w:gridCol w:w="1186"/>
        <w:gridCol w:w="1233"/>
        <w:gridCol w:w="2081"/>
        <w:gridCol w:w="1366"/>
        <w:gridCol w:w="1163"/>
        <w:gridCol w:w="118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щаемая должность 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егося в пользовании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0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охотова Светлана Николаевна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государственной экспертизы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527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9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(индивидуальная собственность)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500,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6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омната в коммунальной квартире) индивидуальная собственность 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хнов Андрей Геннадьевич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государственной экспертизы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912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дол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ite</w:t>
            </w:r>
            <w:r>
              <w:rPr/>
              <w:t xml:space="preserve"> </w:t>
            </w:r>
            <w:r>
              <w:rPr>
                <w:lang w:val="en-US"/>
              </w:rPr>
              <w:t>Ace</w:t>
            </w:r>
            <w:r>
              <w:rPr/>
              <w:t xml:space="preserve"> </w:t>
            </w:r>
            <w:r>
              <w:rPr>
                <w:lang w:val="en-US"/>
              </w:rPr>
              <w:t>Noah</w:t>
            </w:r>
            <w:r>
              <w:rPr/>
              <w:t xml:space="preserve">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asso</w:t>
            </w:r>
            <w:r>
              <w:rPr/>
              <w:t xml:space="preserve">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9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 (совместная с супругой)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462,5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рдецкая Анастасия Алексее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 финансово-экономическ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803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шутько Наталья Григо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государственной экспертиз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120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 супругом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262,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 супругой)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Nissan Rnessa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рацевич Елена Александро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инспектор отдела государственного строительного надзо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207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579,1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8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ина Ирина Алексее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государственной экспертиз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053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дол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 Владимир Олег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государственной экспертиз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97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54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Анна Вале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-экономического отдела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326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дочерь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1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(совместный с супругом)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083,1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(совместный с супругой)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щенков Иван Егор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инспектор отдела государственного строительного надз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33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Spasi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шков Евгений Иван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инспектор отдела государственного строительного надз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015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льцева Виктория Анатолье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финансово-экономическ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76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560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оперативный гараж (индивидуальная собственность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 Fit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1:12:00Z</dcterms:created>
  <dc:creator>Усольцева</dc:creator>
  <dc:description/>
  <cp:keywords/>
  <dc:language>en-US</dc:language>
  <cp:lastModifiedBy>gsn_304</cp:lastModifiedBy>
  <cp:lastPrinted>2013-04-30T14:44:00Z</cp:lastPrinted>
  <dcterms:modified xsi:type="dcterms:W3CDTF">2013-05-06T02:38:00Z</dcterms:modified>
  <cp:revision>29</cp:revision>
  <dc:subject/>
  <dc:title/>
</cp:coreProperties>
</file>