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 государственных гражданских служащих государственной жилищной инспекции Еврейской автономной области за 2012 год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289"/>
        <w:gridCol w:w="1800"/>
        <w:gridCol w:w="1383"/>
        <w:gridCol w:w="1383"/>
        <w:gridCol w:w="1658"/>
        <w:gridCol w:w="1559"/>
        <w:gridCol w:w="1240"/>
        <w:gridCol w:w="1383"/>
      </w:tblGrid>
      <w:tr>
        <w:trPr>
          <w:trHeight w:val="9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милия, имя, отчество государственного гражданского служащего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ь государственного гражданского служащего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5"/>
                <w:szCs w:val="25"/>
              </w:rPr>
              <w:t>Декларированный годовой доход за 2012 год (рублей)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недвижимого имуществ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имуще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имуще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ложен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урцев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таль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5"/>
                <w:szCs w:val="25"/>
              </w:rPr>
              <w:t>Специалист первого разряда государственной жилищной инспекции ЕА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19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йота-Камри-Проминет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ревянный д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 90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ревянный дом(опек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1"/>
        <w:gridCol w:w="1960"/>
        <w:gridCol w:w="1559"/>
        <w:gridCol w:w="1530"/>
        <w:gridCol w:w="1383"/>
        <w:gridCol w:w="1383"/>
        <w:gridCol w:w="1800"/>
        <w:gridCol w:w="1417"/>
        <w:gridCol w:w="1240"/>
        <w:gridCol w:w="1383"/>
      </w:tblGrid>
      <w:tr>
        <w:trPr>
          <w:trHeight w:val="999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милия, имя, отчество государственного гражданского служащего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ь государственного гражданск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ларированный годовой доход за 2012 год (рублей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имуще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имуще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ложен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исогорова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атьяна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гее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правового отдела государственной жилищной инспекции Е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29313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 1/3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совершеннолетний ребенок(дочь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 1/3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совершеннолетний ребенок(сын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 1/3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152"/>
        <w:gridCol w:w="1405"/>
        <w:gridCol w:w="1800"/>
        <w:gridCol w:w="1383"/>
        <w:gridCol w:w="1198"/>
        <w:gridCol w:w="1722"/>
        <w:gridCol w:w="1537"/>
        <w:gridCol w:w="1383"/>
        <w:gridCol w:w="1383"/>
      </w:tblGrid>
      <w:tr>
        <w:trPr>
          <w:trHeight w:val="9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милия, имя, отчество государственного гражданского служащего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ь государственного гражданского служащего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ларированный годовой доход за 2012 год (рублей)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недвижимого имуществ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е средства (вид, марка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имуществ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имуще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ложен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яченко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дрей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хайл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ший государственный инспектор отдела контроля за жилищным фондом государственной жилищной инспекции ЕА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 555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металлически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7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 965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ойота-Витц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лужебн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совершеннолетний ребенок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лужебная)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2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152"/>
        <w:gridCol w:w="1405"/>
        <w:gridCol w:w="1800"/>
        <w:gridCol w:w="1383"/>
        <w:gridCol w:w="1383"/>
        <w:gridCol w:w="1658"/>
        <w:gridCol w:w="1416"/>
        <w:gridCol w:w="1383"/>
        <w:gridCol w:w="1383"/>
      </w:tblGrid>
      <w:tr>
        <w:trPr>
          <w:trHeight w:val="9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милия, имя, отчество государственного гражданского служащего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ь государственного гражданского служащего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ларированный годовой доход за 2012 год (рублей)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недвижимого имуществ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е средства (вид, марк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имуществ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имуще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ложен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яш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талья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т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ший государственный инспектор правового отдела государственной жилищной инспекции ЕА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2 01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а Т</w:t>
            </w:r>
            <w:r>
              <w:rPr>
                <w:sz w:val="25"/>
                <w:szCs w:val="25"/>
                <w:lang w:val="en-US"/>
              </w:rPr>
              <w:t>oyota Karina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пруг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6 179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вартира долевая 1\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совершеннолетний ребенок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152"/>
        <w:gridCol w:w="1405"/>
        <w:gridCol w:w="1800"/>
        <w:gridCol w:w="1383"/>
        <w:gridCol w:w="1383"/>
        <w:gridCol w:w="1233"/>
        <w:gridCol w:w="1841"/>
        <w:gridCol w:w="1383"/>
        <w:gridCol w:w="1383"/>
      </w:tblGrid>
      <w:tr>
        <w:trPr>
          <w:trHeight w:val="9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милия, имя, отчество государственного гражданского служащего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ь государственного гражданского служащего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ларированный годовой доход за 2012 год (рублей)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недвижимого имуществ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е средства (вид, марка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имуществ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имуще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ложен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розов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т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государственный инспектор отдела контроля за жилищным фондом государственной жилищной инспекции ЕА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5 05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7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совершеннолетний ребенок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7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152"/>
        <w:gridCol w:w="1405"/>
        <w:gridCol w:w="1800"/>
        <w:gridCol w:w="1383"/>
        <w:gridCol w:w="1383"/>
        <w:gridCol w:w="1800"/>
        <w:gridCol w:w="1417"/>
        <w:gridCol w:w="1240"/>
        <w:gridCol w:w="1383"/>
      </w:tblGrid>
      <w:tr>
        <w:trPr>
          <w:trHeight w:val="9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милия, имя, отчество государственного гражданского служащего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ь государственного гражданского служащего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ларированный годовой доход за 2012 год (рублей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имуще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имуще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ложен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стафина Людмил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5"/>
                <w:szCs w:val="25"/>
              </w:rPr>
              <w:t>Главный государственный  инспектор правового отдела государственной жилищной инспекции ЕА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667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пруг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364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вартира долевая 1\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йота-Виндом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зовой автомобил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от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совершеннолетний ребенок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152"/>
        <w:gridCol w:w="1405"/>
        <w:gridCol w:w="1800"/>
        <w:gridCol w:w="1383"/>
        <w:gridCol w:w="1383"/>
        <w:gridCol w:w="1658"/>
        <w:gridCol w:w="1416"/>
        <w:gridCol w:w="1383"/>
        <w:gridCol w:w="1383"/>
      </w:tblGrid>
      <w:tr>
        <w:trPr>
          <w:trHeight w:val="9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милия, имя, отчество государственного гражданского служащего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ь государственного гражданского служащего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ларированный годовой доход за 2012 год (рублей)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недвижимого имуществ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е средства (вид, марк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имуществ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имуще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ложен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ирнов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са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ший государственный инспектор правового отдела государственной жилищной инспекции ЕА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3 81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 1/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пруг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совершеннолетний ребенок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2010"/>
        <w:gridCol w:w="1405"/>
        <w:gridCol w:w="1800"/>
        <w:gridCol w:w="1383"/>
        <w:gridCol w:w="1383"/>
        <w:gridCol w:w="1374"/>
        <w:gridCol w:w="1700"/>
        <w:gridCol w:w="1383"/>
        <w:gridCol w:w="1383"/>
      </w:tblGrid>
      <w:tr>
        <w:trPr>
          <w:trHeight w:val="9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милия, имя, отчество государственного гражданского служащего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ь государственного гражданского служащего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ларированный годовой доход за 2012 год 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недвижимого имуществ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е средства 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имуществ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имуще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кв. 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ложен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уз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дрей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ато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5"/>
                <w:szCs w:val="25"/>
              </w:rPr>
              <w:t>Начальник отдела контроля  за жилищным фондом государственной жилищной инспекции ЕА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5 03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аренд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а Т</w:t>
            </w:r>
            <w:r>
              <w:rPr>
                <w:sz w:val="25"/>
                <w:szCs w:val="25"/>
                <w:lang w:val="en-US"/>
              </w:rPr>
              <w:t>oyota Ipsum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 1/4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9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78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долевая 1\4 Гаражный бокс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9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совершеннолетний ребенок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вартира долевая 1\4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9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совершеннолетний ребенок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вартира долевая 1\4 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9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624" w:right="62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Стиль Заголовок 1 + 14 пт не полужирный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bCs w:val="false"/>
      <w:w w:val="103"/>
      <w:sz w:val="28"/>
    </w:rPr>
  </w:style>
  <w:style w:type="paragraph" w:styleId="2TimesNewRoman">
    <w:name w:val="Стиль Заголовок 2 + Times New Roman не полужирный не курсив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i w:val="false"/>
      <w:iCs w:val="false"/>
      <w:w w:val="103"/>
    </w:rPr>
  </w:style>
  <w:style w:type="paragraph" w:styleId="2TimesNewRoman1">
    <w:name w:val="Стиль Стиль Заголовок 2 + Times New Roman не полужирный не курсив +..."/>
    <w:basedOn w:val="2TimesNewRoman"/>
    <w:qFormat/>
    <w:pPr/>
    <w:rPr>
      <w:rFonts w:ascii="Times New Roman" w:hAnsi="Times New Roman" w:cs="Times New Roman"/>
      <w:bCs/>
    </w:rPr>
  </w:style>
  <w:style w:type="paragraph" w:styleId="1">
    <w:name w:val="А_Заголовок 1"/>
    <w:basedOn w:val="Normal"/>
    <w:next w:val="TextBody"/>
    <w:qFormat/>
    <w:pPr>
      <w:pageBreakBefore/>
      <w:suppressAutoHyphens w:val="true"/>
      <w:spacing w:before="120" w:after="120"/>
      <w:jc w:val="center"/>
    </w:pPr>
    <w:rPr>
      <w:b/>
    </w:rPr>
  </w:style>
  <w:style w:type="paragraph" w:styleId="11">
    <w:name w:val="Стиль1"/>
    <w:basedOn w:val="Normal"/>
    <w:qFormat/>
    <w:pPr>
      <w:pageBreakBefore/>
      <w:suppressAutoHyphens w:val="true"/>
      <w:spacing w:before="120" w:after="12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user</dc:creator>
  <dc:description/>
  <dc:language>en-US</dc:language>
  <cp:lastModifiedBy>Клейменов Сергей Владимирович</cp:lastModifiedBy>
  <dcterms:modified xsi:type="dcterms:W3CDTF">2013-05-16T00:29:00Z</dcterms:modified>
  <cp:revision>2</cp:revision>
  <dc:subject/>
  <dc:title>Приложение № 1</dc:title>
</cp:coreProperties>
</file>