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служащих Управления социальной защиты населения администрации Нижнело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 имущественного характера 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6017" w:type="dxa"/>
        <w:jc w:val="left"/>
        <w:tblInd w:w="2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4600"/>
        <w:gridCol w:w="2540"/>
        <w:gridCol w:w="1900"/>
        <w:gridCol w:w="1990"/>
        <w:gridCol w:w="1947"/>
        <w:gridCol w:w="2660"/>
      </w:tblGrid>
      <w:tr>
        <w:trPr/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амилия, инициалы и должность лица, чьи сведения  размещаются</w:t>
            </w:r>
          </w:p>
        </w:tc>
        <w:tc>
          <w:tcPr>
            <w:tcW w:w="2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кларированный  годовой доход (руб.)</w:t>
            </w:r>
          </w:p>
        </w:tc>
        <w:tc>
          <w:tcPr>
            <w:tcW w:w="5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ид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кта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ана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положения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аканян  С.А., и.о. начальника  УСЗН 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74546,76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Легковой автомобиль  - </w:t>
            </w:r>
            <w:r>
              <w:rPr>
                <w:sz w:val="24"/>
                <w:szCs w:val="24"/>
                <w:lang w:val="en-US"/>
              </w:rPr>
              <w:t xml:space="preserve">LADA PRIORA- </w:t>
            </w:r>
            <w:r>
              <w:rPr>
                <w:sz w:val="24"/>
                <w:szCs w:val="24"/>
                <w:lang w:val="ru-RU"/>
              </w:rPr>
              <w:t>217230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  - Саканян Э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6430,05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гковой автомобиль - ВАЗ-21102</w:t>
            </w:r>
          </w:p>
        </w:tc>
      </w:tr>
      <w:tr>
        <w:trPr/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ёскина О.В., главный специалист  Управления социальной защиты населения администрации 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3648,47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Легковой автомобиль -  </w:t>
            </w:r>
            <w:r>
              <w:rPr>
                <w:sz w:val="24"/>
                <w:szCs w:val="24"/>
                <w:lang w:val="en-US"/>
              </w:rPr>
              <w:t>LADA</w:t>
            </w:r>
          </w:p>
        </w:tc>
      </w:tr>
      <w:tr>
        <w:trPr/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ушкина Т.А., ведущий специалист 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9932,57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чагова И.М., ведущий специалист 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989,98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/100 доли жилого дом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 —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чагова А.О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737,83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чёва Л.И., ведущий специалист  Управления социальной защиты населения 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9221,44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  <w:lang w:val="ru-RU"/>
              </w:rPr>
              <w:t>- 2107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Грачёв В.И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9834,24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менко Н.В., ведущий специалист Управления 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439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нат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шняков С.В., главный специалист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738,38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 — Вишнякова А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рсова А.И., специалист 1 категории Управления социальной защиты населения 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319,84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Фирсов В.И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085,92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цикл «Урал — ИМЗ- 8.10310»</w:t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лина О.Ю., ведущий специалист 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2150,69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/100 доли Жилого дом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 — Молин М.С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85611,43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Легковой автомобиль-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 Accent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 —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лин Т.М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ейкина Л.К., ведущий специалист Управления социальной защиты населения администрации Нижнеломовского района 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850,94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ч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кова И.П., и.о. зав. сектором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773,76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ч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нат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- Сучков А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600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ч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нат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Легковой автомобиль — </w:t>
            </w:r>
            <w:r>
              <w:rPr>
                <w:sz w:val="24"/>
                <w:szCs w:val="24"/>
                <w:lang w:val="en-US"/>
              </w:rPr>
              <w:t xml:space="preserve">AUDI </w:t>
            </w:r>
            <w:r>
              <w:rPr>
                <w:sz w:val="24"/>
                <w:szCs w:val="24"/>
                <w:lang w:val="ru-RU"/>
              </w:rPr>
              <w:t>- 80</w:t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ова Н.В., зав. сектором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8691,51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Краснов В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1160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гараж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 гараж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трансформаторной подстанции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егковой автомобиль — </w:t>
            </w:r>
            <w:r>
              <w:rPr>
                <w:sz w:val="24"/>
                <w:szCs w:val="24"/>
                <w:lang w:val="en-US"/>
              </w:rPr>
              <w:t>NISSAN – XTRAIL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зовой автомобиль — ЗИЛ 530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МТЗ — 82 «Беларусь»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 —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раснова Ю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ина Л.В., и.о. ведущего специалиста 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4163,27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ч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Молин С.М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154,64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ч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йцева М.А., специалист 1 категории Управления социальной защиты населения 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597,2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¼ доли квартиры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¾ доли квартиры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3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1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Зайцев С.П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433,66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ч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¼ доли квартиры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¾ доли квартиры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3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1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цикл «ИЖ -Планета»</w:t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С.А., специалист 1 категории  Управления социальной защиты населения 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993,23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-  Лада «Калина»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Токарев В.Н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463,55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 участ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- 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М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фонина Т.В., и.о. зав. сектором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930,16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Афонин Е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984,78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 —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фонин Д.Е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янина Ю.М., специалист 1 категории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100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- Буянин О.Ю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2220,45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-  ВАЗ- 210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— ЛАДА - 2190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совершеннолетний ребенок -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янин А.О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фонина Е.М., зав. сектором Управления социальной защиты населения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665,09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½ доли  земельного учас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½ доли жилого до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,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 — Афонин В.А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148,39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гковой автомобиль — </w:t>
            </w:r>
            <w:r>
              <w:rPr>
                <w:lang w:val="en-US"/>
              </w:rPr>
              <w:t>Volkswagen Golf Plus</w:t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 ребенок —</w:t>
            </w:r>
          </w:p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фонин Н.В.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011,13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ченко Е.Г., ведущий специалист Управления социальной защиты населения  администрации Нижнеломовского райо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5265,02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24:00Z</dcterms:created>
  <dc:creator/>
  <dc:description/>
  <dc:language>en-US</dc:language>
  <cp:lastModifiedBy>komp9</cp:lastModifiedBy>
  <cp:lastPrinted>2014-05-06T14:39:00Z</cp:lastPrinted>
  <dcterms:modified xsi:type="dcterms:W3CDTF">2011-12-30T09:54:00Z</dcterms:modified>
  <cp:revision>2</cp:revision>
  <dc:subject/>
  <dc:title/>
</cp:coreProperties>
</file>