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доходах, об имуществе и обязательствах 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уководителей муниципальных учреждений за период с 1 января 2013 года по 31 декабря 2013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6035" w:type="dxa"/>
        <w:jc w:val="left"/>
        <w:tblInd w:w="2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605"/>
        <w:gridCol w:w="2550"/>
        <w:gridCol w:w="2460"/>
        <w:gridCol w:w="1590"/>
        <w:gridCol w:w="1800"/>
        <w:gridCol w:w="2670"/>
      </w:tblGrid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амилия, инициалы и должность лица, чьи сведения  размещаютс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кларированный  годовой доход (руб.)</w:t>
            </w:r>
          </w:p>
        </w:tc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ид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кт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рана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сположения</w:t>
            </w:r>
          </w:p>
        </w:tc>
        <w:tc>
          <w:tcPr>
            <w:tcW w:w="2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агин С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БУ «МФЦ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8296,6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жилого дом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1/3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5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молаева Н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БУ «Комплексный центр социального обслуживания населения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4251,4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42190,1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3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ВАЗ-21703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ведева Н.Н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МБУ «Расчетно-кассовый центр муниципальных учреждений социальной защиты населения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647,8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444,4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6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1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ВАЗ-2115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рина Л.Б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УК «Центральная межпоселенческая библиотека Нижнеломовского района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3985,07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8781,3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4 40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/>
              <w:t>5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икова Е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иректор МОУ ДОД ДШИ №1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47739,1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5736,5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ВАЗ-212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/>
              <w:t>6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лябина Е.А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КУ СЗН Нижнеломовского района «Социально-реабилитационный центр для несовершеннолетних»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2592,7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9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тихина М.В.</w:t>
            </w:r>
          </w:p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униципального образовательного учреждения дополнительного образования детей детская школа искусств № 3 Нижнеломовского района Пензенской област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8582,1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481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, ½ доли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но Логан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20,0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0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24:00Z</dcterms:created>
  <dc:creator/>
  <dc:description/>
  <dc:language>en-US</dc:language>
  <cp:lastModifiedBy>komp9</cp:lastModifiedBy>
  <cp:lastPrinted>2014-05-06T14:39:00Z</cp:lastPrinted>
  <dcterms:modified xsi:type="dcterms:W3CDTF">2011-12-30T09:54:00Z</dcterms:modified>
  <cp:revision>2</cp:revision>
  <dc:subject/>
  <dc:title/>
</cp:coreProperties>
</file>