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Управления финансов администрации Нижнелом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26"/>
        <w:gridCol w:w="2396"/>
        <w:gridCol w:w="2580"/>
        <w:gridCol w:w="1813"/>
        <w:gridCol w:w="1941"/>
        <w:gridCol w:w="2230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В.В.- начальник Управления финансов администрации Нижнеломовского района Пенз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853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95,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1/3 дол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ИА СПЕК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 82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 Е.А. – начальник отдела по информационно-техническому обеспечению и методологии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85,88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оролл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rb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rvana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235,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Г. В. – начальник отдела учета и отчетности-главный бухгалтер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57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0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ВАЗ-2109, автомобиль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ыкова Л.В. – начальник отдела по бюджету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36,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, ¼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обственнос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olo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61,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, ¼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обственнос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О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5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шина Т. А. – начальник отдела казначейского исполнения бюджета Управления финансов администрации Нижнеломовского района Пензенской област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46,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, ½ дол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ва Т.И. – начальник отдела по доходам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16,8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6:00Z</dcterms:created>
  <dc:creator>Org</dc:creator>
  <dc:description/>
  <dc:language>en-US</dc:language>
  <cp:lastModifiedBy>Org</cp:lastModifiedBy>
  <dcterms:modified xsi:type="dcterms:W3CDTF">2014-05-13T05:56:00Z</dcterms:modified>
  <cp:revision>2</cp:revision>
  <dc:subject/>
  <dc:title>Сведения</dc:title>
</cp:coreProperties>
</file>