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Сведения муниципальных служащих администрации Нижнело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, об имуществе и обязательствах 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17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605"/>
        <w:gridCol w:w="2550"/>
        <w:gridCol w:w="2460"/>
        <w:gridCol w:w="1590"/>
        <w:gridCol w:w="1800"/>
        <w:gridCol w:w="2652"/>
      </w:tblGrid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ированный  годовой доход (руб.)</w:t>
            </w:r>
          </w:p>
        </w:tc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кт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а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положения</w:t>
            </w:r>
          </w:p>
        </w:tc>
        <w:tc>
          <w:tcPr>
            <w:tcW w:w="2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кчеев Н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5066,2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9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055,5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2/9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,9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макин Ю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ый 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2926,3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улкин А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1491,3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-Нива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766,7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2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87,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9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7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4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вельева В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аппарат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2161,3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049,2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0124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/>
              <w:t>5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имина С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65582,3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0413,7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линина О.Г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 сектором по делам ГО и ЧС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9228,2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а-Калина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0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тохина Е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секретарь административной комисси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501,6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287,4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</w:tr>
      <w:tr>
        <w:trPr>
          <w:trHeight w:val="451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улагина Г.К. 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учета и отчетност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1574,1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оломова Т.Ф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онно-контрольной работы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577,9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-Sandero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8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ышкин А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экономик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0840,1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савкина Т.П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мущественных и земельных отношений 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2897,5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6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8833,1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6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енникова М.И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юридического отдел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7449,7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030,7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санова Е.А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140,7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007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0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1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-4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6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2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тникова И.Т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сельского хозяйств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583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еаз 11113-02</w:t>
            </w:r>
          </w:p>
        </w:tc>
      </w:tr>
      <w:tr>
        <w:trPr>
          <w:trHeight w:val="1950" w:hRule="atLeast"/>
        </w:trPr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тровская Т.А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 отдела имущественных и земельных отношений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025,9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3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завершенное строительство жилой 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2/3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215,5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онова О.В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архивного отдел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6056,4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-Fokus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187,1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7613,9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шунова Л.С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по реформированию жилищно-коммунального хозяйства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4479,2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ламова С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организации культурно-досуговой деятельност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8876,5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1,69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31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тников С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физической культуре, спорту и работе с молодежью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2211,8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111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Лада Калина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939,3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2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банова О.М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имущественных и земельных отношений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5922,7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9605,4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5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кина Е.М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отдела экономики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616,4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89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чева Л.Б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- ответственный секретарь комиссии по делам несовершеннолетних и защите их прав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253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463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Ваз-211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-Logan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онова Е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мощник главы по профилактике правонарушений и преступлений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0261,9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,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Приора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014,2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ВАЗ-2107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молаев О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 по охране труда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2749,5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0635,6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-111730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охин Ю.Г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по мобилизационной работе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875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,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334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л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Сузук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лябина В,И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 отдела по делам строительства и архитектуры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220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Chevrolet, Klas (Aveo)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САЗ-8299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31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8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5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7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,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Chevrolet, Klas (Aveo)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САЗ-8299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ушкина Л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 отдела по делам строительства и архитектуры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6700,7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, </w:t>
            </w:r>
            <w:r>
              <w:rPr>
                <w:sz w:val="21"/>
                <w:szCs w:val="21"/>
                <w:lang w:val="ru-RU"/>
              </w:rPr>
              <w:t>1/3</w:t>
            </w:r>
            <w:r>
              <w:rPr>
                <w:lang w:val="ru-RU"/>
              </w:rPr>
              <w:t xml:space="preserve">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9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706, 7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(собственность, </w:t>
            </w:r>
            <w:r>
              <w:rPr>
                <w:sz w:val="21"/>
                <w:szCs w:val="21"/>
                <w:lang w:val="ru-RU"/>
              </w:rPr>
              <w:t>1/3</w:t>
            </w:r>
            <w:r>
              <w:rPr>
                <w:lang w:val="ru-RU"/>
              </w:rPr>
              <w:t xml:space="preserve">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9,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карева Л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 отдела по делам строительства и архитектуры администрации Нижнеломовского района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2557,8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2462,2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¼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ликов Ю.В.</w:t>
            </w:r>
          </w:p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 сектором по защите информационных систем администрации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4779,2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бственность, 1/3 дол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Ваз-210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Skoda-Oktavia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198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6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