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 xml:space="preserve">Никулкина А.А.– начальника Управления образования 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6040" w:type="dxa"/>
        <w:jc w:val="left"/>
        <w:tblInd w:w="-557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755"/>
        <w:gridCol w:w="1554"/>
        <w:gridCol w:w="1555"/>
        <w:gridCol w:w="1527"/>
        <w:gridCol w:w="2073"/>
        <w:gridCol w:w="1203"/>
        <w:gridCol w:w="1333"/>
        <w:gridCol w:w="1527"/>
        <w:gridCol w:w="2513"/>
      </w:tblGrid>
      <w:tr>
        <w:trPr/>
        <w:tc>
          <w:tcPr>
            <w:tcW w:w="2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5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Никулкин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Александр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Александрович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69435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9,8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Шевроле - Нива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ВАЗ-2123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200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994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Баня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5,7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Нежилое помещени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9,1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Нежилое помещени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0,2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Нежилое помещени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2,6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Нежилое помещени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0,2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Нежилое помещени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6,4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а</w:t>
            </w:r>
          </w:p>
        </w:tc>
        <w:tc>
          <w:tcPr>
            <w:tcW w:w="15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77682,16</w:t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0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9,8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Баня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5,7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9,1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30,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16,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4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2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99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40,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ын</w:t>
            </w:r>
          </w:p>
        </w:tc>
        <w:tc>
          <w:tcPr>
            <w:tcW w:w="15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040</w:t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0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9,8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Баня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5,7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2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9,1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0,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0,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6,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99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 xml:space="preserve">Белоглазовой Н.А.– ведущего специалиста Управления образования 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516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228"/>
        <w:gridCol w:w="1533"/>
        <w:gridCol w:w="1533"/>
        <w:gridCol w:w="1533"/>
        <w:gridCol w:w="2050"/>
        <w:gridCol w:w="1800"/>
        <w:gridCol w:w="1198"/>
        <w:gridCol w:w="1625"/>
        <w:gridCol w:w="2016"/>
      </w:tblGrid>
      <w:tr>
        <w:trPr/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5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2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Белоглазова Наталья Алексее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08828,52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5,5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.7</w:t>
            </w:r>
          </w:p>
        </w:tc>
        <w:tc>
          <w:tcPr>
            <w:tcW w:w="16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22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>
                <w:sz w:val="22"/>
              </w:rPr>
              <w:t>Земельный  участок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981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2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</w:t>
            </w:r>
          </w:p>
        </w:tc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43531,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¼ доля квартиры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,7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.7</w:t>
            </w:r>
          </w:p>
        </w:tc>
        <w:tc>
          <w:tcPr>
            <w:tcW w:w="162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ГАЗ-31105</w:t>
            </w:r>
          </w:p>
        </w:tc>
      </w:tr>
      <w:tr>
        <w:trPr/>
        <w:tc>
          <w:tcPr>
            <w:tcW w:w="22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гараж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3,6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22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ын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.7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Дочь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.7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 xml:space="preserve">Ширчковой Т.В.– ведущего специалиста Управления образования 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489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247"/>
        <w:gridCol w:w="1546"/>
        <w:gridCol w:w="1546"/>
        <w:gridCol w:w="1546"/>
        <w:gridCol w:w="2067"/>
        <w:gridCol w:w="1384"/>
        <w:gridCol w:w="1492"/>
        <w:gridCol w:w="1345"/>
        <w:gridCol w:w="2316"/>
      </w:tblGrid>
      <w:tr>
        <w:trPr/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2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Ширчкова Татьяна Валерье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97409,3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6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9,9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-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4664,3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 xml:space="preserve">¼ доля квартиры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49,9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 xml:space="preserve">Тепловой Е.А.– ведущего специалиста Управления образования 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462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247"/>
        <w:gridCol w:w="1546"/>
        <w:gridCol w:w="1546"/>
        <w:gridCol w:w="1546"/>
        <w:gridCol w:w="2067"/>
        <w:gridCol w:w="1384"/>
        <w:gridCol w:w="1492"/>
        <w:gridCol w:w="1345"/>
        <w:gridCol w:w="2289"/>
      </w:tblGrid>
      <w:tr>
        <w:trPr/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2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Теплова Евгения Андрее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31841,17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0,95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-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06562,2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1/2 доли квартиры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/>
              <w:t>садовый участок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1,9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0,039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ВАЗ-11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0:44Z</dcterms:created>
  <dc:creator/>
  <dc:description/>
  <dc:language>en-US</dc:language>
  <cp:lastModifiedBy/>
  <cp:revision>0</cp:revision>
  <dc:subject/>
  <dc:title/>
</cp:coreProperties>
</file>