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 xml:space="preserve">В.В. Кадомкина – начальника управления по развитию сельского хозяйства, предпринимательства, подготовки и переподготовки кадров для малого и среднего бизнеса администрации Нижнеломовского района 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Пензенской области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2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7"/>
      </w:tblGrid>
      <w:tr>
        <w:trPr>
          <w:trHeight w:val="1560" w:hRule="atLeast"/>
        </w:trPr>
        <w:tc>
          <w:tcPr>
            <w:tcW w:w="15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4406" w:type="dxa"/>
              <w:jc w:val="left"/>
              <w:tblInd w:w="4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368"/>
              <w:gridCol w:w="1512"/>
              <w:gridCol w:w="1072"/>
              <w:gridCol w:w="1726"/>
              <w:gridCol w:w="1149"/>
              <w:gridCol w:w="1241"/>
              <w:gridCol w:w="1774"/>
              <w:gridCol w:w="2771"/>
            </w:tblGrid>
            <w:tr>
              <w:trPr>
                <w:trHeight w:val="384" w:hRule="atLeast"/>
              </w:trPr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домкин Валери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Вячеславови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5667,9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мобили легковые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ВАЗ – 2104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ВАЗ – 212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зовые автомобил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КАМАЗ - 53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0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гази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пай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9:00Z</dcterms:created>
  <dc:creator>Филонова</dc:creator>
  <dc:description/>
  <dc:language>en-US</dc:language>
  <cp:lastModifiedBy>Admin</cp:lastModifiedBy>
  <dcterms:modified xsi:type="dcterms:W3CDTF">2012-05-11T10:41:00Z</dcterms:modified>
  <cp:revision>9</cp:revision>
  <dc:subject/>
  <dc:title/>
</cp:coreProperties>
</file>