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Панковой В.В.– начальника Управления финансов администрации Нижнеломовского района Пензенской области 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нкова Валенти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ладими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506209,07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6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/3 доля 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6381,90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А СПЕКТРА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 8227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5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,8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/3 доля 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35"/>
            </w:tblGrid>
            <w:tr>
              <w:trPr/>
              <w:tc>
                <w:tcPr>
                  <w:tcW w:w="157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35"/>
                  </w:tblGrid>
                  <w:tr>
                    <w:trPr/>
                    <w:tc>
                      <w:tcPr>
                        <w:tcW w:w="15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StrongEmphasis"/>
                          </w:rPr>
                        </w:pPr>
                        <w:r>
                          <w:rPr/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735"/>
                        </w:tblGrid>
                        <w:tr>
                          <w:trPr/>
                          <w:tc>
                            <w:tcPr>
                              <w:tcW w:w="1573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ведения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о доходах, имуществе и обязательствах имущественного характера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Савельевой Н.И.– начальника отдела учета и отчетности – главного бухгалтера Управления финанс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администрации Нижнеломовского района Пензенской области 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за период с 1 января по 31 декабря 2011 го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4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93"/>
            </w:tblGrid>
            <w:tr>
              <w:trPr>
                <w:trHeight w:val="3358" w:hRule="atLeast"/>
              </w:trPr>
              <w:tc>
                <w:tcPr>
                  <w:tcW w:w="16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tbl>
                  <w:tblPr>
                    <w:tblW w:w="14396" w:type="dxa"/>
                    <w:jc w:val="left"/>
                    <w:tblInd w:w="4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7"/>
                    <w:gridCol w:w="1294"/>
                    <w:gridCol w:w="1292"/>
                    <w:gridCol w:w="1292"/>
                    <w:gridCol w:w="1726"/>
                    <w:gridCol w:w="1149"/>
                    <w:gridCol w:w="1241"/>
                    <w:gridCol w:w="1774"/>
                    <w:gridCol w:w="2761"/>
                  </w:tblGrid>
                  <w:tr>
                    <w:trPr>
                      <w:trHeight w:val="384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Годовой доход,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уб.</w:t>
                        </w:r>
                      </w:p>
                    </w:tc>
                    <w:tc>
                      <w:tcPr>
                        <w:tcW w:w="431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 принадлежащих на праве собственности</w:t>
                        </w:r>
                      </w:p>
                    </w:tc>
                    <w:tc>
                      <w:tcPr>
                        <w:tcW w:w="416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ходящихся в пользовании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транспортных средств с указанием ви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и марки, принадлежащих лицу на праве собственности</w:t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Ви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ъекта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ид объект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68" w:hRule="atLeast"/>
                    </w:trPr>
                    <w:tc>
                      <w:tcPr>
                        <w:tcW w:w="18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авельева Надежда Иванов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/>
                          <w:t>366592,75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вартира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2,7</w:t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993"/>
                  </w:tblGrid>
                  <w:tr>
                    <w:trPr/>
                    <w:tc>
                      <w:tcPr>
                        <w:tcW w:w="16993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993"/>
                        </w:tblGrid>
                        <w:tr>
                          <w:trPr/>
                          <w:tc>
                            <w:tcPr>
                              <w:tcW w:w="16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Сведения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о доходах, имуществе и обязательствах имущественного характера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Парамоновой О.М..– начальника отдела по бюджету Управления финансов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администрации Нижнеломовского района Пензенской области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за период с 1 января по 31 декабря 2011 го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8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0"/>
                    <w:gridCol w:w="4247"/>
                  </w:tblGrid>
                  <w:tr>
                    <w:trPr>
                      <w:trHeight w:val="3358" w:hRule="atLeast"/>
                    </w:trPr>
                    <w:tc>
                      <w:tcPr>
                        <w:tcW w:w="1881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tbl>
                        <w:tblPr>
                          <w:tblW w:w="14396" w:type="dxa"/>
                          <w:jc w:val="left"/>
                          <w:tblInd w:w="428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867"/>
                          <w:gridCol w:w="1294"/>
                          <w:gridCol w:w="1292"/>
                          <w:gridCol w:w="1292"/>
                          <w:gridCol w:w="1726"/>
                          <w:gridCol w:w="1149"/>
                          <w:gridCol w:w="1241"/>
                          <w:gridCol w:w="1774"/>
                          <w:gridCol w:w="2761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-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Годовой доход,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уб.</w:t>
                              </w:r>
                            </w:p>
                          </w:tc>
                          <w:tc>
                            <w:tcPr>
                              <w:tcW w:w="4310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16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находящихся в пользовании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транспортных средств с указанием ви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и марки, принадлежащих лицу на праве собственности</w:t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  <w:highlight w:val="yellow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highlight w:val="yellow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Ви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ъекта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ид объект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75" w:hRule="atLeast"/>
                          </w:trPr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арамонова Ольга Михайловн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474567,59 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квартир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2,4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76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0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570"/>
                        </w:tblGrid>
                        <w:tr>
                          <w:trPr/>
                          <w:tc>
                            <w:tcPr>
                              <w:tcW w:w="145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Сведения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о доходах, имуществе и обязательствах имущественного характера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Меняевой Т.И.– начальника отдела по доходам Управления финансов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администрации Нижнеломовского района Пензенской области 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за период с 1 января по 31 декабря 2011 го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4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8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79"/>
                    <w:gridCol w:w="1538"/>
                  </w:tblGrid>
                  <w:tr>
                    <w:trPr>
                      <w:trHeight w:val="3358" w:hRule="atLeast"/>
                    </w:trPr>
                    <w:tc>
                      <w:tcPr>
                        <w:tcW w:w="1881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tbl>
                        <w:tblPr>
                          <w:tblW w:w="14583" w:type="dxa"/>
                          <w:jc w:val="left"/>
                          <w:tblInd w:w="241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054"/>
                          <w:gridCol w:w="1294"/>
                          <w:gridCol w:w="1292"/>
                          <w:gridCol w:w="1292"/>
                          <w:gridCol w:w="1726"/>
                          <w:gridCol w:w="1149"/>
                          <w:gridCol w:w="1241"/>
                          <w:gridCol w:w="1774"/>
                          <w:gridCol w:w="2761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205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-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Годовой доход,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уб.</w:t>
                              </w:r>
                            </w:p>
                          </w:tc>
                          <w:tc>
                            <w:tcPr>
                              <w:tcW w:w="4310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16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находящихся в пользовании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транспортных средств с указанием ви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и марки, принадлежащих лицу на праве собственности</w:t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205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Ви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ъекта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ид объект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75" w:hRule="atLeast"/>
                          </w:trPr>
                          <w:tc>
                            <w:tcPr>
                              <w:tcW w:w="205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Меняева Татьяна Ивановна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362573,7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Квартир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3,7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                    </w:t>
                              </w:r>
                              <w:r>
                                <w:rPr/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90" w:hRule="atLeast"/>
                          </w:trPr>
                          <w:tc>
                            <w:tcPr>
                              <w:tcW w:w="205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1/3 доля квартиры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       </w:t>
                              </w:r>
                              <w:r>
                                <w:rPr/>
                                <w:t>63,2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7279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279"/>
                        </w:tblGrid>
                        <w:tr>
                          <w:trPr/>
                          <w:tc>
                            <w:tcPr>
                              <w:tcW w:w="172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Сведения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о доходах, имуществе и обязательствах имущественного характера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  <w:t xml:space="preserve">Вепшиной Т.А. </w:t>
                              </w:r>
                              <w:r>
                                <w:rPr>
                                  <w:rStyle w:val="StrongEmphasis"/>
                                </w:rPr>
                                <w:t>– начальника отдела казначейского исполнения бюджета Управления финансов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администрации Нижнеломовского района Пензенской области  и членов ее семьи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за период с 1 января по 31 декабря 2011 го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45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63"/>
                  </w:tblGrid>
                  <w:tr>
                    <w:trPr>
                      <w:trHeight w:val="3358" w:hRule="atLeast"/>
                    </w:trPr>
                    <w:tc>
                      <w:tcPr>
                        <w:tcW w:w="154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tbl>
                        <w:tblPr>
                          <w:tblW w:w="14396" w:type="dxa"/>
                          <w:jc w:val="left"/>
                          <w:tblInd w:w="428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867"/>
                          <w:gridCol w:w="1186"/>
                          <w:gridCol w:w="1440"/>
                          <w:gridCol w:w="1252"/>
                          <w:gridCol w:w="1726"/>
                          <w:gridCol w:w="1149"/>
                          <w:gridCol w:w="1241"/>
                          <w:gridCol w:w="1774"/>
                          <w:gridCol w:w="2761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-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Годовой доход,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уб.</w:t>
                              </w:r>
                            </w:p>
                          </w:tc>
                          <w:tc>
                            <w:tcPr>
                              <w:tcW w:w="4418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16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находящихся в пользовании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транспортных средств с указанием ви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и марки, принадлежащих лицу на праве собственности</w:t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18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Ви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ъекта</w:t>
                              </w:r>
                            </w:p>
                          </w:tc>
                          <w:tc>
                            <w:tcPr>
                              <w:tcW w:w="12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ид объект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75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Вепшина Татьяна Алексеевн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18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  <w:t>36988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½ доля жилого дом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7,6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90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½ доля земельного участка</w:t>
                              </w:r>
                            </w:p>
                          </w:tc>
                          <w:tc>
                            <w:tcPr>
                              <w:tcW w:w="12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30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t>супруг</w:t>
                              </w:r>
                            </w:p>
                          </w:tc>
                          <w:tc>
                            <w:tcPr>
                              <w:tcW w:w="118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400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5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30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                    </w:t>
                              </w:r>
                              <w:r>
                                <w:rPr/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5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7,6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0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дочь</w:t>
                              </w:r>
                            </w:p>
                          </w:tc>
                          <w:tc>
                            <w:tcPr>
                              <w:tcW w:w="118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       </w:t>
                              </w: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5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30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5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7,6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63"/>
                        </w:tblGrid>
                        <w:tr>
                          <w:trPr/>
                          <w:tc>
                            <w:tcPr>
                              <w:tcW w:w="154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63"/>
                              </w:tblGrid>
                              <w:tr>
                                <w:trPr/>
                                <w:tc>
                                  <w:tcPr>
                                    <w:tcW w:w="154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Style w:val="StrongEmphasis"/>
                                      </w:rPr>
                                      <w:t>Сведения</w:t>
                                    </w:r>
                                    <w:r>
                                      <w:rPr>
                                        <w:b/>
                                        <w:bCs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StrongEmphasis"/>
                                      </w:rPr>
                                      <w:t>о доходах, имуществе и обязательствах имущественного характера</w:t>
                                    </w:r>
                                    <w:r>
                                      <w:rPr>
                                        <w:b/>
                                        <w:bCs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StrongEmphasis"/>
                                      </w:rPr>
                                      <w:t>Демина Е.А.– начальника отдела информационно-технического обеспечения и методологии Управления финансов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Style w:val="StrongEmphasis"/>
                                      </w:rPr>
                                      <w:t>администрации Нижнеломовского района Пензенской области  и членов его семьи</w:t>
                                    </w:r>
                                    <w:r>
                                      <w:rPr>
                                        <w:b/>
                                        <w:bCs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StrongEmphasis"/>
                                      </w:rPr>
                                      <w:t>за период с 1 января по 31 декабря 2011 год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54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00"/>
                        </w:tblGrid>
                        <w:tr>
                          <w:trPr>
                            <w:trHeight w:val="3358" w:hRule="atLeast"/>
                          </w:trPr>
                          <w:tc>
                            <w:tcPr>
                              <w:tcW w:w="167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Style w:val="StrongEmphasis"/>
                                  <w:b w:val="false"/>
                                  <w:b w:val="false"/>
                                </w:rPr>
                              </w:pPr>
                              <w:r>
                                <w:rPr/>
                              </w:r>
                            </w:p>
                            <w:tbl>
                              <w:tblPr>
                                <w:tblW w:w="14396" w:type="dxa"/>
                                <w:jc w:val="left"/>
                                <w:tblInd w:w="428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1867"/>
                                <w:gridCol w:w="1294"/>
                                <w:gridCol w:w="1292"/>
                                <w:gridCol w:w="1292"/>
                                <w:gridCol w:w="1726"/>
                                <w:gridCol w:w="1149"/>
                                <w:gridCol w:w="1241"/>
                                <w:gridCol w:w="1774"/>
                                <w:gridCol w:w="2761"/>
                              </w:tblGrid>
                              <w:tr>
                                <w:trPr>
                                  <w:trHeight w:val="384" w:hRule="atLeast"/>
                                </w:trPr>
                                <w:tc>
                                  <w:tcPr>
                                    <w:tcW w:w="1867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ind w:left="-1" w:hanging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294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 xml:space="preserve">Годовой доход,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руб.</w:t>
                                    </w:r>
                                  </w:p>
                                </w:tc>
                                <w:tc>
                                  <w:tcPr>
                                    <w:tcW w:w="4310" w:type="dxa"/>
                                    <w:gridSpan w:val="3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Перечень объектов недвижимости, принадлежащих на праве собственности</w:t>
                                    </w:r>
                                  </w:p>
                                </w:tc>
                                <w:tc>
                                  <w:tcPr>
                                    <w:tcW w:w="4164" w:type="dxa"/>
                                    <w:gridSpan w:val="3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Перечень объектов недвижимости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находящихся в пользовании</w:t>
                                    </w:r>
                                  </w:p>
                                </w:tc>
                                <w:tc>
                                  <w:tcPr>
                                    <w:tcW w:w="2761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Перечень транспортных средств с указанием вид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и марки, принадлежащих лицу на праве собственности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7" w:hRule="atLeast"/>
                                </w:trPr>
                                <w:tc>
                                  <w:tcPr>
                                    <w:tcW w:w="1867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94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9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 xml:space="preserve">Вид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объекта</w:t>
                                    </w:r>
                                  </w:p>
                                </w:tc>
                                <w:tc>
                                  <w:tcPr>
                                    <w:tcW w:w="129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Площадь (кв.м)</w:t>
                                    </w:r>
                                  </w:p>
                                </w:tc>
                                <w:tc>
                                  <w:tcPr>
                                    <w:tcW w:w="1726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Страна расположения</w:t>
                                    </w:r>
                                  </w:p>
                                </w:tc>
                                <w:tc>
                                  <w:tcPr>
                                    <w:tcW w:w="114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Вид объекта</w:t>
                                    </w:r>
                                  </w:p>
                                </w:tc>
                                <w:tc>
                                  <w:tcPr>
                                    <w:tcW w:w="124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Площадь (кв.м)</w:t>
                                    </w:r>
                                  </w:p>
                                </w:tc>
                                <w:tc>
                                  <w:tcPr>
                                    <w:tcW w:w="177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Страна расположения</w:t>
                                    </w:r>
                                  </w:p>
                                </w:tc>
                                <w:tc>
                                  <w:tcPr>
                                    <w:tcW w:w="2761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68" w:hRule="atLeast"/>
                                </w:trPr>
                                <w:tc>
                                  <w:tcPr>
                                    <w:tcW w:w="1867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 xml:space="preserve">Демин Евгений Алексеевич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9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/>
                                      <w:t>363077,10 </w:t>
                                    </w:r>
                                  </w:p>
                                </w:tc>
                                <w:tc>
                                  <w:tcPr>
                                    <w:tcW w:w="129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29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726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14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Жилой дом</w:t>
                                    </w:r>
                                  </w:p>
                                </w:tc>
                                <w:tc>
                                  <w:tcPr>
                                    <w:tcW w:w="124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85</w:t>
                                    </w:r>
                                  </w:p>
                                </w:tc>
                                <w:tc>
                                  <w:tcPr>
                                    <w:tcW w:w="177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Россия</w:t>
                                    </w:r>
                                  </w:p>
                                </w:tc>
                                <w:tc>
                                  <w:tcPr>
                                    <w:tcW w:w="276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осквич 412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en-US"/>
                                      </w:rPr>
                                    </w:pPr>
                                    <w:r>
                                      <w:rPr>
                                        <w:lang w:val="en-US"/>
                                      </w:rPr>
                                      <w:t>Renault Logan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en-US"/>
                                      </w:rPr>
                                    </w:pPr>
                                    <w:r>
                                      <w:rPr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2" w:hRule="atLeast"/>
                                </w:trPr>
                                <w:tc>
                                  <w:tcPr>
                                    <w:tcW w:w="1867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супруга</w:t>
                                    </w:r>
                                  </w:p>
                                </w:tc>
                                <w:tc>
                                  <w:tcPr>
                                    <w:tcW w:w="129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44512,7 </w:t>
                                    </w:r>
                                  </w:p>
                                </w:tc>
                                <w:tc>
                                  <w:tcPr>
                                    <w:tcW w:w="129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29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726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14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Жилой дом</w:t>
                                    </w:r>
                                  </w:p>
                                </w:tc>
                                <w:tc>
                                  <w:tcPr>
                                    <w:tcW w:w="124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85</w:t>
                                    </w:r>
                                  </w:p>
                                </w:tc>
                                <w:tc>
                                  <w:tcPr>
                                    <w:tcW w:w="177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Россия</w:t>
                                    </w:r>
                                  </w:p>
                                </w:tc>
                                <w:tc>
                                  <w:tcPr>
                                    <w:tcW w:w="276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2" w:hRule="atLeast"/>
                                </w:trPr>
                                <w:tc>
                                  <w:tcPr>
                                    <w:tcW w:w="1867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дочь</w:t>
                                    </w:r>
                                  </w:p>
                                </w:tc>
                                <w:tc>
                                  <w:tcPr>
                                    <w:tcW w:w="129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29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29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726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14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Жилой дом</w:t>
                                    </w:r>
                                  </w:p>
                                </w:tc>
                                <w:tc>
                                  <w:tcPr>
                                    <w:tcW w:w="124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85</w:t>
                                    </w:r>
                                  </w:p>
                                </w:tc>
                                <w:tc>
                                  <w:tcPr>
                                    <w:tcW w:w="177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Россия</w:t>
                                    </w:r>
                                  </w:p>
                                </w:tc>
                                <w:tc>
                                  <w:tcPr>
                                    <w:tcW w:w="276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Болдыревой О.А.– ведущего специалиста отдела казначейского исполнения бюдже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лдырева Ольга Александ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194966,10 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6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6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Маношкиной М.В.– главного специалиста отдела по бюджету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ношкина Мария Владими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197065,61 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 доля квартиры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Шалимовой Т.П.– главного специалиста отдела по доходам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лимова Тамара Пет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242057 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4 доля 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578,72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4 доля 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иминой В.Н.– главного специалиста отдела казначейского исполнения бюдже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446"/>
              <w:gridCol w:w="1138"/>
              <w:gridCol w:w="1726"/>
              <w:gridCol w:w="1456"/>
              <w:gridCol w:w="934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имина Валентина Николае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238919,26 </w:t>
                  </w:r>
                </w:p>
              </w:tc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1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17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793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Перетрухиной О.Н.– главного специалиста отдела казначейского исполнения бюдже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трухина Ольга Николае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600 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¼ доля 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½ доля 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6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араж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25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477,54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2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-11193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00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2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Винярской Л. В.– ведущего специалиста отдела казначейского исполнения бюдже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нярская Лидия Вячеслав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195202,73 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,8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09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Карташовой А.Н.– главного специалиста отдела по доходам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рташова Антонина Николае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246052,78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7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8"/>
        <w:gridCol w:w="1287"/>
      </w:tblGrid>
      <w:tr>
        <w:trPr/>
        <w:tc>
          <w:tcPr>
            <w:tcW w:w="14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едени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Талыковой Л.В.– главного специалиста отдела по бюджету Управления финансов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дминистрации Нижнеломовского района Пензенской области  и членов его семь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период с 1 января по 31 дека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48"/>
            </w:tblGrid>
            <w:tr>
              <w:trPr/>
              <w:tc>
                <w:tcPr>
                  <w:tcW w:w="144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8" w:hRule="atLeast"/>
        </w:trPr>
        <w:tc>
          <w:tcPr>
            <w:tcW w:w="15735" w:type="dxa"/>
            <w:gridSpan w:val="2"/>
            <w:tcBorders/>
            <w:vAlign w:val="center"/>
          </w:tcPr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446"/>
              <w:gridCol w:w="1260"/>
              <w:gridCol w:w="1604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лыкова Людмила Владими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244550,8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ада Кали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¼ доля жилого дом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½ доля квартир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2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араж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1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333,14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¼ доля жилого дом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1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½ доля квартир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араж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Кущенковой Т.И.– главного специалис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626"/>
              <w:gridCol w:w="958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щенкова Татьяна Иван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201957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2 доля жилого дом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3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3747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½  доля жилого дом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3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- 11173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3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3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Власовой Н.В.– главного специалиста отдела учета и отчетности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ласова Наталья Викто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209911,53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Решетниковой Ю.М.– ведущего специалиста отдела учета и отчетности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тникова Юлия Михайл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193418,68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 до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5905,49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 до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yota Coroll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Мещериновой М.А.– главного специалиста-юрис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446"/>
              <w:gridCol w:w="1260"/>
              <w:gridCol w:w="1800"/>
              <w:gridCol w:w="1080"/>
              <w:gridCol w:w="1260"/>
              <w:gridCol w:w="1800"/>
              <w:gridCol w:w="2589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щеринова Марина Александ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222720,89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  до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ы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Копыловой О.Н.- ведущего специалиста казначейского отдела исполнения бюдже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1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пылова Ольга Николае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199418,15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945,26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ада Калина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502,60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 доля 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Пчелинцевой Т.Н. – ведущего специалиста отдела казначейского исполнения бюдже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1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челинцева Татьяна Николае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67487,85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 доля квартир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-211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Сорокина С.А.- ведущего специалиста казначейского отдела исполнения бюджет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1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рокин Сергей Александрови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30341,69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Щербаковой Н.Д.– и.о. ведущего  специалиста-ревизора Управления финан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и Нижнеломовского района Пензенской области  и членов его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5"/>
      </w:tblGrid>
      <w:tr>
        <w:trPr>
          <w:trHeight w:val="335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94"/>
              <w:gridCol w:w="1446"/>
              <w:gridCol w:w="1260"/>
              <w:gridCol w:w="1800"/>
              <w:gridCol w:w="1080"/>
              <w:gridCol w:w="1260"/>
              <w:gridCol w:w="1800"/>
              <w:gridCol w:w="2589"/>
            </w:tblGrid>
            <w:tr>
              <w:trPr>
                <w:trHeight w:val="384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Щербакова Нина Дмитрие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18912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-2107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араж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21:00Z</dcterms:created>
  <dc:creator>Филонова</dc:creator>
  <dc:description/>
  <cp:keywords/>
  <dc:language>en-US</dc:language>
  <cp:lastModifiedBy>Admin</cp:lastModifiedBy>
  <cp:lastPrinted>2010-05-13T10:41:00Z</cp:lastPrinted>
  <dcterms:modified xsi:type="dcterms:W3CDTF">2012-05-10T13:05:00Z</dcterms:modified>
  <cp:revision>38</cp:revision>
  <dc:subject/>
  <dc:title>Сведения</dc:title>
</cp:coreProperties>
</file>