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 xml:space="preserve">Никулкина А.А.– начальника Управления образования администрации Нижнеломовского района Пензенской области 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tbl>
            <w:tblPr>
              <w:tblW w:w="172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"/>
              <w:gridCol w:w="1867"/>
              <w:gridCol w:w="1294"/>
              <w:gridCol w:w="1292"/>
              <w:gridCol w:w="1292"/>
              <w:gridCol w:w="1726"/>
              <w:gridCol w:w="1337"/>
              <w:gridCol w:w="1053"/>
              <w:gridCol w:w="1774"/>
              <w:gridCol w:w="2761"/>
              <w:gridCol w:w="2450"/>
            </w:tblGrid>
            <w:tr>
              <w:trPr>
                <w:trHeight w:val="384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1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икулки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лександ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лександрови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465791,06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Шевроле - Нив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-21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 участок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0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94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Бан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Нежилое помещ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Нежилое помещ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Нежилое помещ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6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Нежилое помещ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2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Нежилое помещ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супруга</w:t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469,02</w:t>
                  </w:r>
                </w:p>
              </w:tc>
              <w:tc>
                <w:tcPr>
                  <w:tcW w:w="1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0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 участок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94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0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94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433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8" w:hRule="atLeast"/>
              </w:trPr>
              <w:tc>
                <w:tcPr>
                  <w:tcW w:w="17279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279"/>
                  </w:tblGrid>
                  <w:tr>
                    <w:trPr/>
                    <w:tc>
                      <w:tcPr>
                        <w:tcW w:w="172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279"/>
                        </w:tblGrid>
                        <w:tr>
                          <w:trPr/>
                          <w:tc>
                            <w:tcPr>
                              <w:tcW w:w="1727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Сведения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о доходах, имуществе и обязательствах имущественного характера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 xml:space="preserve">Белоглазовой Н.А.– ведущего специалиста Управления образования администрации Нижнеломовского района Пензенской области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за период с 1 января по 31 декабря 2011го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8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0"/>
                    <w:gridCol w:w="4247"/>
                  </w:tblGrid>
                  <w:tr>
                    <w:trPr>
                      <w:trHeight w:val="3261" w:hRule="atLeast"/>
                    </w:trPr>
                    <w:tc>
                      <w:tcPr>
                        <w:tcW w:w="1881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0" w:type="dxa"/>
                        <w:tcBorders/>
                      </w:tcPr>
                      <w:tbl>
                        <w:tblPr>
                          <w:tblW w:w="17279" w:type="dxa"/>
                          <w:jc w:val="left"/>
                          <w:tblInd w:w="5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33"/>
                          <w:gridCol w:w="1867"/>
                          <w:gridCol w:w="1294"/>
                          <w:gridCol w:w="1292"/>
                          <w:gridCol w:w="1292"/>
                          <w:gridCol w:w="1726"/>
                          <w:gridCol w:w="1512"/>
                          <w:gridCol w:w="878"/>
                          <w:gridCol w:w="1774"/>
                          <w:gridCol w:w="2761"/>
                          <w:gridCol w:w="2450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Годовой доход,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уб.</w:t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 принадлежащих на праве собственности</w:t>
                              </w:r>
                            </w:p>
                          </w:tc>
                          <w:tc>
                            <w:tcPr>
                              <w:tcW w:w="4310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находящихся в пользовании</w:t>
                              </w:r>
                            </w:p>
                          </w:tc>
                          <w:tc>
                            <w:tcPr>
                              <w:tcW w:w="4164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транспортных средств с указанием ви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 </w:t>
                              </w:r>
                              <w:r>
                                <w:rPr/>
                                <w:t>и марки, принадлежащих лицу на праве собственности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7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Ви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объекта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Вид объекта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861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Белоглазова Наталья Алексеевн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/>
                                <w:t>177495,45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Жилой дом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5,5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51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Квартира</w:t>
                              </w:r>
                            </w:p>
                          </w:tc>
                          <w:tc>
                            <w:tcPr>
                              <w:tcW w:w="878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57.7</w:t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70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Земельный  участок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981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51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8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885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супруг</w:t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66040,46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¼ доля квартиры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57,7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Земельный участок</w:t>
                              </w:r>
                            </w:p>
                          </w:tc>
                          <w:tc>
                            <w:tcPr>
                              <w:tcW w:w="878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981</w:t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АЗ-31105</w:t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25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араж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3,6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8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0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Сын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Квартира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57.7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0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Дочь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Квартира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57.7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42" w:hRule="atLeast"/>
                          </w:trPr>
                          <w:tc>
                            <w:tcPr>
                              <w:tcW w:w="17279" w:type="dxa"/>
                              <w:gridSpan w:val="11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  <w:r>
                                <mc:AlternateContent>
                                  <mc:Choice Requires="wps">
                                    <w:drawing>
                                      <wp:anchor behindDoc="0" distT="0" distB="0" distL="0" distR="114300" simplePos="0" locked="0" layoutInCell="1" allowOverlap="1" relativeHeight="2">
                                        <wp:simplePos x="0" y="0"/>
                                        <wp:positionH relativeFrom="margin">
                                          <wp:align>left</wp:align>
                                        </wp:positionH>
                                        <wp:positionV relativeFrom="paragraph">
                                          <wp:posOffset>-777240</wp:posOffset>
                                        </wp:positionV>
                                        <wp:extent cx="7771130" cy="1051560"/>
                                        <wp:effectExtent l="0" t="0" r="0" b="0"/>
                                        <wp:wrapSquare wrapText="bothSides"/>
                                        <wp:docPr id="1" name="Frame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7771130" cy="1051560"/>
                                                </a:xfrm>
                                                <a:prstGeom prst="rect"/>
                                                <a:solidFill>
                                                  <a:srgbClr val="FFFFFF"/>
                                                </a:solidFill>
                                              </wps:spPr>
                                              <wps:txbx>
                                                <w:txbxContent>
                                                  <w:tbl>
                                                    <w:tblPr>
                                                      <w:tblW w:w="42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2238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223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Style w:val="StrongEmphasis"/>
                                                            </w:rPr>
                                                            <w:t>Сведения</w:t>
                                                          </w:r>
                                                          <w:r>
                                                            <w:rPr>
                                                              <w:b/>
                                                              <w:bCs/>
                                                            </w:rPr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Style w:val="StrongEmphasis"/>
                                                            </w:rPr>
                                                            <w:t>о доходах, имуществе и обязательствах имущественного характера</w:t>
                                                          </w:r>
                                                          <w:r>
                                                            <w:rPr>
                                                              <w:b/>
                                                              <w:bCs/>
                                                            </w:rPr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Style w:val="StrongEmphasis"/>
                                                            </w:rPr>
                                                            <w:t xml:space="preserve">Ширчковой Т.В.– ведущего специалиста Управления образования администрации Нижнеломовского района Пензенской области </w:t>
                                                          </w:r>
                                                          <w:r>
                                                            <w:rPr>
                                                              <w:b/>
                                                              <w:bCs/>
                                                            </w:rPr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Style w:val="StrongEmphasis"/>
                                                            </w:rPr>
                                                            <w:t>за период с 1 января по 31 декабря 2011 года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wps:txbx>
                                              <wps:bodyPr anchor="t" lIns="0" tIns="0" rIns="0" bIns="0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  <wp14:sizeRelH relativeFrom="margin">
                                          <wp14:pctWidth>84000</wp14:pctWidth>
                                        </wp14:sizeRelH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style="position:absolute;rotation:-0;width:611.9pt;height:82.8pt;mso-wrap-distance-left:0pt;mso-wrap-distance-right:9pt;mso-wrap-distance-top:0pt;mso-wrap-distance-bottom:0pt;margin-top:-61.2pt;mso-position-vertical-relative:text;margin-left:0pt;mso-position-horizontal:left;mso-position-horizontal-relative:margin">
                                        <v:textbox inset="0in,0in,0in,0in">
                                          <w:txbxContent>
                                            <w:tbl>
                                              <w:tblPr>
                                                <w:tblW w:w="42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223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23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rongEmphasis"/>
                                                      </w:rPr>
                                                      <w:t>Сведения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rongEmphasis"/>
                                                      </w:rPr>
                                                      <w:t>о доходах, имуществе и обязательствах имущественного характера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rongEmphasis"/>
                                                      </w:rPr>
                                                      <w:t xml:space="preserve">Ширчковой Т.В.– ведущего специалиста Управления образования администрации Нижнеломовского района Пензенской области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rongEmphasis"/>
                                                      </w:rPr>
                                                      <w:t>за период с 1 января по 31 декабря 2011 года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v:textbox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4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8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0"/>
                    <w:gridCol w:w="4247"/>
                  </w:tblGrid>
                  <w:tr>
                    <w:trPr>
                      <w:trHeight w:val="3358" w:hRule="atLeast"/>
                    </w:trPr>
                    <w:tc>
                      <w:tcPr>
                        <w:tcW w:w="18817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17279" w:type="dxa"/>
                          <w:jc w:val="left"/>
                          <w:tblInd w:w="5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33"/>
                          <w:gridCol w:w="1867"/>
                          <w:gridCol w:w="1294"/>
                          <w:gridCol w:w="1292"/>
                          <w:gridCol w:w="1292"/>
                          <w:gridCol w:w="1726"/>
                          <w:gridCol w:w="1149"/>
                          <w:gridCol w:w="1241"/>
                          <w:gridCol w:w="1774"/>
                          <w:gridCol w:w="2761"/>
                          <w:gridCol w:w="2450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Heading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Годовой доход,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уб.</w:t>
                              </w:r>
                            </w:p>
                          </w:tc>
                          <w:tc>
                            <w:tcPr>
                              <w:tcW w:w="4310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 принадлежащих на праве собственности</w:t>
                              </w:r>
                            </w:p>
                          </w:tc>
                          <w:tc>
                            <w:tcPr>
                              <w:tcW w:w="4164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находящихся в пользовании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транспортных средств с указанием ви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 </w:t>
                              </w:r>
                              <w:r>
                                <w:rPr/>
                                <w:t>и марки, принадлежащих лицу на праве собственности</w:t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7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Ви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объекта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Вид объекта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15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Ширчкова Татьяна Валерьевн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/>
                                <w:t>175890,76</w:t>
                              </w:r>
                            </w:p>
                          </w:tc>
                          <w:tc>
                            <w:tcPr>
                              <w:tcW w:w="129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квартира</w:t>
                              </w:r>
                            </w:p>
                          </w:tc>
                          <w:tc>
                            <w:tcPr>
                              <w:tcW w:w="129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6</w:t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квартира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9,8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25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квартира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57,9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0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супруг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86885.6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¼ доля квартиры 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9,8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76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124" w:hRule="atLeast"/>
                          </w:trPr>
                          <w:tc>
                            <w:tcPr>
                              <w:tcW w:w="17279" w:type="dxa"/>
                              <w:gridSpan w:val="11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0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570"/>
                        </w:tblGrid>
                        <w:tr>
                          <w:trPr/>
                          <w:tc>
                            <w:tcPr>
                              <w:tcW w:w="145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Сведения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о доходах, имуществе и обязательствах имущественного характера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 xml:space="preserve">Тепловой Е.А.– ведущего специалиста Управления образования администрации Нижнеломовского района Пензенской области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за период с 1 января по 31 декабря 2011 год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4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4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661"/>
                  </w:tblGrid>
                  <w:tr>
                    <w:trPr>
                      <w:trHeight w:val="3358" w:hRule="atLeast"/>
                    </w:trPr>
                    <w:tc>
                      <w:tcPr>
                        <w:tcW w:w="18661" w:type="dxa"/>
                        <w:tcBorders/>
                        <w:vAlign w:val="center"/>
                      </w:tcPr>
                      <w:tbl>
                        <w:tblPr>
                          <w:tblW w:w="17279" w:type="dxa"/>
                          <w:jc w:val="left"/>
                          <w:tblInd w:w="5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33"/>
                          <w:gridCol w:w="1867"/>
                          <w:gridCol w:w="1294"/>
                          <w:gridCol w:w="1292"/>
                          <w:gridCol w:w="1292"/>
                          <w:gridCol w:w="1726"/>
                          <w:gridCol w:w="1149"/>
                          <w:gridCol w:w="1241"/>
                          <w:gridCol w:w="1774"/>
                          <w:gridCol w:w="2761"/>
                          <w:gridCol w:w="2450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Heading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-1" w:hanging="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Годовой доход,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уб.</w:t>
                              </w:r>
                            </w:p>
                          </w:tc>
                          <w:tc>
                            <w:tcPr>
                              <w:tcW w:w="4310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 принадлежащих на праве собственности</w:t>
                              </w:r>
                            </w:p>
                          </w:tc>
                          <w:tc>
                            <w:tcPr>
                              <w:tcW w:w="4164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находящихся в пользовании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транспортных средств с указанием ви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 </w:t>
                              </w:r>
                              <w:r>
                                <w:rPr/>
                                <w:t>и марки, принадлежащих лицу на праве собственности</w:t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7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Ви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объекта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Вид объекта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861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Теплова Евгения Андреевн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/>
                                <w:t>198239,78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¼ доля квартиры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0,95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76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900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супруг</w:t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46690,14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2/4 доли квартиры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1,9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Ваз-2107</w:t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65" w:hRule="atLeast"/>
                          </w:trPr>
                          <w:tc>
                            <w:tcPr>
                              <w:tcW w:w="433" w:type="dxa"/>
                              <w:tcBorders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дачный участок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0,039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tcMar>
                                <w:left w:w="108" w:type="dxa"/>
                                <w:right w:w="108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58" w:hRule="atLeast"/>
                          </w:trPr>
                          <w:tc>
                            <w:tcPr>
                              <w:tcW w:w="17279" w:type="dxa"/>
                              <w:gridSpan w:val="11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12:00Z</dcterms:created>
  <dc:creator>Филонова</dc:creator>
  <dc:description/>
  <cp:keywords/>
  <dc:language>en-US</dc:language>
  <cp:lastModifiedBy>Admin</cp:lastModifiedBy>
  <cp:lastPrinted>2010-05-13T10:41:00Z</cp:lastPrinted>
  <dcterms:modified xsi:type="dcterms:W3CDTF">2012-05-05T05:25:00Z</dcterms:modified>
  <cp:revision>9</cp:revision>
  <dc:subject/>
  <dc:title>Сведения</dc:title>
</cp:coreProperties>
</file>