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муниципальных служащих администрации Никольского района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ленти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Николь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(1/3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лександ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Николь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6 5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  <w:r>
              <w:rPr>
                <w:sz w:val="24"/>
                <w:szCs w:val="24"/>
              </w:rPr>
              <w:t xml:space="preserve"> (совместна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4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4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 Q-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здание гараж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административного здания с гараж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часть административного здания – конт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 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, klas (aveo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–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Андр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лопроизводства, организационной, кадровой работы 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8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030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вай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муниципаль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 5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ED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Юр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еализации молодежной политики, культуре, физкультуре и спор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3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EVROLET NIVA</w:t>
            </w:r>
            <w:r>
              <w:rPr>
                <w:sz w:val="24"/>
                <w:szCs w:val="24"/>
              </w:rPr>
              <w:t>-212300-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(1/2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Васил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7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I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1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5/16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1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1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ленти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реализации молодё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организации культурно-досугов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учёта и отчётности – главный бухгалт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1117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" w:leader="none"/>
                <w:tab w:val="center" w:pos="5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Семё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ого архи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4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90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Андре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профилак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магази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цех механизаци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Серге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муниципального хозяйства отдела архитектуры и муниципаль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8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Вячеслав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муниципальному заказу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4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ч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ведующего сектором технической защиты информации и системного администр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8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по кадровой работе и контро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LI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Z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0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Ларгу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Николае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секретарь КД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8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 «Богдан»-2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Никола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по вопросам безопасности, ГО и Ч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Никола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егулированию земельно-правовых отно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 Александ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хозяйства отдела архитектуры и муницип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Михайл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недрению современных технологических процессов и переработки в отрасли растениеводства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6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я Кяшаф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бухгалт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5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опросам имущественных отно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7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контор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омшаник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пилорам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дя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Никола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елопроизводств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8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7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788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6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 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АЗ 829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боте с представительным орга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униципальному зака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4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3/7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Анатольевич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муниципального архи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3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я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анд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бухгалте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«</w:t>
            </w:r>
            <w:r>
              <w:rPr>
                <w:sz w:val="24"/>
                <w:szCs w:val="24"/>
                <w:lang w:val="en-US"/>
              </w:rPr>
              <w:t>Nisan Almera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земельных отнош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Grant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секретарь административной комис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-21412-01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работ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7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я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Геннадье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архитектор отдела архитектуры и муниципальн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Олег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5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развитию и поддержке АПК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7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6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экономическим вопросам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Александ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экономики и потребительскому рын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Юрье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информационным технологиям сектора технической защиты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5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6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анд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в отрасли животноводства отдела по развитию сельского хозя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5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5:34:00Z</dcterms:created>
  <dc:creator>org1</dc:creator>
  <dc:description/>
  <cp:keywords/>
  <dc:language>en-US</dc:language>
  <cp:lastModifiedBy>org1</cp:lastModifiedBy>
  <dcterms:modified xsi:type="dcterms:W3CDTF">2014-05-19T07:39:00Z</dcterms:modified>
  <cp:revision>4</cp:revision>
  <dc:subject/>
  <dc:title>СВЕДЕНИЯ</dc:title>
</cp:coreProperties>
</file>