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специалистов Управления социальной защиты населения администрации Николь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843"/>
        <w:gridCol w:w="3260"/>
        <w:gridCol w:w="1843"/>
        <w:gridCol w:w="1701"/>
        <w:gridCol w:w="198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кларированный годовой доход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Валентин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Управления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4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(1/2 до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кода Супер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ина Лариса Павл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населением, реализации льгот, социальных выплат  и компенс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гараж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Юлия Владимиров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5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4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8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ошвиль Роман Серге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  <w:r>
              <w:rPr>
                <w:sz w:val="20"/>
                <w:szCs w:val="20"/>
              </w:rPr>
              <w:t>, 2172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а  Ольга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дущий специалист по назначению и выплате пособий на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урина Людмила Семе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ный специалист по работе с ветеранами труда, ветеранами войны, с гражданами, уволенными с военной службы и членами их сем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З 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5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6 д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ькина Людмила Анатол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числению субсид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ырова Елена Юр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9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Марина Леонт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назначению и выплате  мер социальной поддержки федеральным льгот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7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2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а Татьяна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назначению и выплате социальных выплат, компенсаций и реализации мер социальной поддержки - руководитель групп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4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Наталья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назначению и выплате пенсий, пособий и компенсаций, руководитель групп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 4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ина Татьяна Никола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рганизации социальной поддержки и социального обслуживания семей с деть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магази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скова Елена Владимир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 по назначению и выплате мер социальной  поддержки региональным льгот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6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8:00Z</dcterms:created>
  <dc:creator>USER</dc:creator>
  <dc:description/>
  <cp:keywords/>
  <dc:language>en-US</dc:language>
  <cp:lastModifiedBy>reception</cp:lastModifiedBy>
  <cp:lastPrinted>2011-05-19T10:16:00Z</cp:lastPrinted>
  <dcterms:modified xsi:type="dcterms:W3CDTF">2014-05-21T14:43:00Z</dcterms:modified>
  <cp:revision>5</cp:revision>
  <dc:subject/>
  <dc:title>Сведения</dc:title>
</cp:coreProperties>
</file>