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специалистов Финансового управления  администрации Никольского района Пензенской област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ина Лилия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Елена Алекс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5/100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38/100; 15/100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 5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такова Ольга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ох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,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 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Нива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имова Елена Вале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азначейского исполнения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9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ынина Надежд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5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7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ба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сар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конюш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нав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pika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ба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сар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конюш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нав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ба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сар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конюш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нав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ба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сар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конюш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нав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Евгеньевна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 9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5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ЮМЗ-6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алентин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информатизации – системный администрат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бскова Жанна Валенти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азначейскому исполнению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9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8/10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69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юзель Таг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 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 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боз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Викто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бюдже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9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ПОРТАЙ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тонова Ирина Викто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6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Надежда Григо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ланированию и контролю местных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6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якова Ирин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планированию и контролю местных бюджетов посе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4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и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 и контроля бюджетов посе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8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440-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о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9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л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Серге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бюдже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а Ольг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о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8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 ИМЗ-8103-3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никова Марина Александ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азначейского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8:10:00Z</dcterms:created>
  <dc:creator>USER</dc:creator>
  <dc:description/>
  <cp:keywords/>
  <dc:language>en-US</dc:language>
  <cp:lastModifiedBy>org1</cp:lastModifiedBy>
  <cp:lastPrinted>2011-05-17T15:47:00Z</cp:lastPrinted>
  <dcterms:modified xsi:type="dcterms:W3CDTF">2014-05-19T04:27:00Z</dcterms:modified>
  <cp:revision>5</cp:revision>
  <dc:subject/>
  <dc:title>Сведения</dc:title>
</cp:coreProperties>
</file>