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 руководителей муниципальных учреждений Никольского района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19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нин Константин Викто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Служба спас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 8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RTEX TING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лева Татьяна Алексе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Межпоселенческий центральный районный библиотечно-досуговый центр» Никольского района Пензе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8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шкин Александр Михайлович, Директор МБОУ ДОД Никольская районная детская школа искусств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2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кин Иван Василь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Многофункциональный центр предоставления государственных и муниципальных услуг Никольского района Пензен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8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/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/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43:00Z</dcterms:created>
  <dc:creator>org1</dc:creator>
  <dc:description/>
  <dc:language>en-US</dc:language>
  <cp:lastModifiedBy>reception</cp:lastModifiedBy>
  <dcterms:modified xsi:type="dcterms:W3CDTF">2014-05-21T14:59:00Z</dcterms:modified>
  <cp:revision>3</cp:revision>
  <dc:subject/>
  <dc:title>СВЕДЕНИЯ</dc:title>
</cp:coreProperties>
</file>